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12/18/ZP98/2018-179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autoSpaceDE w:val="false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ZESPÓŁ SZKÓŁ ŁĄCZNOŚCI, UL. PRZEŁAJOWA 4 – CZĘŚĆ I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6"/>
          <w:szCs w:val="6"/>
          <w:highlight w:val="yellow"/>
        </w:rPr>
      </w:pPr>
      <w:r>
        <w:rPr>
          <w:rFonts w:cs="Arial" w:ascii="Arial" w:hAnsi="Arial"/>
          <w:b/>
          <w:sz w:val="6"/>
          <w:szCs w:val="6"/>
          <w:highlight w:val="yellow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ZESPÓŁ SZKÓŁ MECHANICZNYCH IM. KEN, UL. ŚWIERKOWA 8 – CZĘŚĆ II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MŁODZIEŻOWY DOM KULTURY NR 2, UL. ZA CYTADELĄ 121 – CZĘŚĆ III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  <w:highlight w:val="yellow"/>
        </w:rPr>
      </w:pPr>
      <w:r>
        <w:rPr>
          <w:rFonts w:cs="Arial" w:ascii="Arial" w:hAnsi="Arial"/>
          <w:b w:val="false"/>
          <w:bCs w:val="false"/>
          <w:sz w:val="6"/>
          <w:szCs w:val="6"/>
          <w:highlight w:val="yellow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sz w:val="20"/>
          <w:szCs w:val="20"/>
          <w:highlight w:val="yellow"/>
        </w:rPr>
        <w:t>SZKOŁA PODSTAWOWA NR 64 IM. MARII KONOPNICKIEJ, OS. ORŁA BIAŁEGO 120 – CZĘŚĆ IV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b w:val="false"/>
          <w:bCs w:val="false"/>
          <w:sz w:val="6"/>
          <w:szCs w:val="6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sz w:val="20"/>
          <w:szCs w:val="20"/>
          <w:highlight w:val="yellow"/>
        </w:rPr>
        <w:t>ZESPÓŁ SZKÓŁ ZAWODOWYCH NR 2 IM. J. KORCZAKA, UL. ŻNIWNA 1 – CZĘŚĆ V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b w:val="false"/>
          <w:bCs w:val="false"/>
          <w:sz w:val="6"/>
          <w:szCs w:val="6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sz w:val="20"/>
          <w:szCs w:val="20"/>
          <w:highlight w:val="yellow"/>
        </w:rPr>
        <w:t>ZESPÓŁ SZKÓŁ GEODEZYJNO – DROGOWYCH, UL. SZAMOTULSKA 33 – CZĘŚĆ VI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b w:val="false"/>
          <w:bCs w:val="false"/>
          <w:sz w:val="6"/>
          <w:szCs w:val="6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Bezodstpw"/>
        <w:jc w:val="both"/>
        <w:rPr/>
      </w:pPr>
      <w:r>
        <w:rPr>
          <w:rFonts w:cs="Arial" w:ascii="Arial" w:hAnsi="Arial"/>
          <w:sz w:val="16"/>
          <w:szCs w:val="16"/>
        </w:rPr>
        <w:t>** Wykonawca wskazuje – 36, 48 lub 60 miesięcy gwarancji / rękojmi za wady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** Zamawiający zwraca uwagę, że deklaracja dot. skrócenia terminów wykonania </w:t>
      </w:r>
      <w:r>
        <w:rPr>
          <w:rFonts w:cs="Arial" w:ascii="Arial" w:hAnsi="Arial"/>
          <w:sz w:val="16"/>
          <w:szCs w:val="16"/>
          <w:u w:val="single"/>
        </w:rPr>
        <w:t>dotyczy każdorazow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 xml:space="preserve">Etapu: Roboty </w:t>
      </w:r>
      <w:r>
        <w:rPr>
          <w:rFonts w:cs="Arial" w:ascii="Arial" w:hAnsi="Arial"/>
          <w:sz w:val="16"/>
          <w:szCs w:val="16"/>
        </w:rPr>
        <w:t xml:space="preserve">wykończeniowe i porządkowe (w całości) oraz wcześniejszych (odpowiednio) tak by przypisane do nich terminy nieprzekraczalne (wskazane przez Zmawiającego) nie przekraczały terminu realizacji Etapu: Roboty wykończeniowe i porządkowe po skróceniu (np. Wykonawca w ramach CZĘSĆI I zamówienia deklaruje skrócenie o 20 dni, co oznacza konieczność skrócenia terminu wykonania Etapu XII: Roboty wykończeniowe i porządkowe o pełne 20 dni kalendarzowych, tj. do 170 dni kalendarzowych, co jednocześnie skutkuje koniecznością skrócenia terminu dla Etapu XI – Obróbki blacharsko-dekarskie co najmniej o 10 dni kalendarzowych, a więc z wyjściowych 180 dni do 170 dni po uwzględnieniu deklaracji skrócenia). 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skrócenie nie musi obejmować Etapu: odbiory końcowe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ostałe terminy – przewidziane dla innych Etapów realizacji zamówienia mogą (ale nie muszą) podlegać skróceniu (np. z uwagi na przewidywana przez Wykonawcę organizację pracy), przy czym nie mogą być one przedłużane w stosunku do terminów przyjętych przez Zamawiającego (wskazanych w SIWZ).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12-18T10:21:00Z</dcterms:modified>
  <cp:revision>89</cp:revision>
  <dc:subject/>
  <dc:title> FORMULARZ OFERTOWY</dc:title>
</cp:coreProperties>
</file>