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bCs/>
          <w:sz w:val="18"/>
          <w:szCs w:val="18"/>
        </w:rPr>
        <w:t>PIM/01/19/ZP2/2018-158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Default"/>
        <w:spacing w:before="120" w:after="0"/>
        <w:jc w:val="center"/>
        <w:rPr>
          <w:rFonts w:eastAsia="Times New Roman"/>
          <w:b/>
          <w:b/>
          <w:color w:val="000000"/>
          <w:sz w:val="20"/>
          <w:szCs w:val="21"/>
          <w:lang w:eastAsia="pl-PL"/>
        </w:rPr>
      </w:pPr>
      <w:r>
        <w:rPr>
          <w:rFonts w:eastAsia="Times New Roman"/>
          <w:b/>
          <w:color w:val="000000"/>
          <w:sz w:val="20"/>
          <w:szCs w:val="21"/>
          <w:lang w:eastAsia="pl-PL"/>
        </w:rPr>
        <w:t>„</w:t>
      </w:r>
      <w:r>
        <w:rPr>
          <w:rFonts w:eastAsia="Times New Roman"/>
          <w:b/>
          <w:color w:val="000000"/>
          <w:sz w:val="20"/>
          <w:szCs w:val="21"/>
          <w:lang w:eastAsia="pl-PL"/>
        </w:rPr>
        <w:t>Budowa trasy tramwajowej wraz z uspokojeniem ruchu samochodowego w ul. Ratajczaka – prace projektowe wraz z pełnieniem usług Nadzoru Autorskiego”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spacing w:before="120" w:after="0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III. Deklaruję / deklarujemy dodatkowe doświadczenie członków zespołu projektowego *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5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. dodatkowy projekt / dodatkowe projekty w doświadczeniu </w:t>
      </w:r>
      <w:r>
        <w:rPr>
          <w:rFonts w:cs="Arial" w:ascii="Arial" w:hAnsi="Arial"/>
          <w:b/>
          <w:sz w:val="20"/>
          <w:szCs w:val="20"/>
        </w:rPr>
        <w:t xml:space="preserve">Koordynatora zespołu projektowego Wykonawcy / Projektanta branży drogowej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rFonts w:cs="Arial" w:ascii="Arial" w:hAnsi="Arial"/>
          <w:sz w:val="16"/>
          <w:szCs w:val="16"/>
        </w:rPr>
        <w:t>ponad 2 wymagane projekty budowlane i wykonawcze lub projekty budowlano- wykonawcze branży drogowej dot. budowy nowej drogi / ulicy lub rozbudowy lub przebudowy istniejącej drogi / ulicy o nawierzchni jezdni z mieszanki mineralno- asfaltowej wraz z infrastrukturą: odwodnieniem, oświetleniem, przebudową kolizji - gdzie długość zaprojektowanej drogi / ulicy jest nie mniejsza niż 0,5 k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. dodatkowy projekt / dodatkowe projekty w doświadczeniu </w:t>
      </w:r>
      <w:r>
        <w:rPr>
          <w:rFonts w:cs="Arial" w:ascii="Arial" w:hAnsi="Arial"/>
          <w:b/>
          <w:sz w:val="20"/>
          <w:szCs w:val="20"/>
        </w:rPr>
        <w:t xml:space="preserve">Projektanta branży torowej 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ad 2 wymagane  2 projekty budowlane i wykonawcze lub projekty budowlano-wykonawcze branży drogowej obejmujący budowę lub rozbudowę lub przebudowę istniejącego torowiska tramwaj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</w:t>
      </w:r>
      <w:r>
        <w:rPr>
          <w:rFonts w:cs="Arial" w:ascii="Arial" w:hAnsi="Arial"/>
          <w:b/>
          <w:color w:val="000000"/>
          <w:sz w:val="20"/>
          <w:szCs w:val="20"/>
        </w:rPr>
        <w:t>. usługę / usługi w doświadczeniu przedstawiciela Wykonawcy przewidzianego do koordynowania inwentaryzacji</w:t>
      </w:r>
    </w:p>
    <w:p>
      <w:pPr>
        <w:pStyle w:val="Normal"/>
        <w:autoSpaceDE w:val="false"/>
        <w:spacing w:before="120" w:after="0"/>
        <w:ind w:left="426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w ramach której wykonano </w:t>
      </w:r>
      <w:r>
        <w:rPr>
          <w:rFonts w:cs="Arial" w:ascii="Arial" w:hAnsi="Arial"/>
          <w:sz w:val="16"/>
          <w:szCs w:val="16"/>
        </w:rPr>
        <w:t>zamówienie, w ramach którego Wykonawca zrealizował dla potrzeb przygotowania przetargu publicznego na prace projektowe, dotyczące budowy lub przebudowy łącznie: jednojezdniowej (co najmniej po jednym pasie w obu kierunkach) ulicy oraz linii tramwajowej, badania georadarowe połączone z badaniami radiodetekcją całego obszaru na terenie zabudowy położonego w strefie ochrony konserwatorskiej o powierzchni co najmniej 2 ha, oraz na podstawie tych badań sporządził raport zawierający co najmniej: mapy i echogramy z profilowania georadarowego z oznaczonymi wcześniej niezidentyfikowanymi sieciami i / lub artefaktami, wraz z modelem BIM wykonanym w PUWG2000, zawierającym wcześniej niezidentyfikowane i nieoznaczone na mapach sieci i artefakty</w:t>
      </w:r>
      <w:r>
        <w:rPr>
          <w:rFonts w:cs="Arial" w:ascii="Arial" w:hAnsi="Arial"/>
          <w:bCs/>
          <w:sz w:val="16"/>
          <w:szCs w:val="16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. usługę / usługi w doświadczeniu </w:t>
      </w:r>
      <w:r>
        <w:rPr>
          <w:rFonts w:cs="Arial" w:ascii="Arial" w:hAnsi="Arial"/>
          <w:b/>
          <w:bCs/>
          <w:sz w:val="20"/>
          <w:szCs w:val="20"/>
        </w:rPr>
        <w:t xml:space="preserve">przedstawiciela Wykonawcy </w:t>
      </w:r>
      <w:r>
        <w:rPr>
          <w:rFonts w:cs="Arial" w:ascii="Arial" w:hAnsi="Arial"/>
          <w:b/>
          <w:color w:val="000000"/>
          <w:sz w:val="20"/>
          <w:szCs w:val="20"/>
        </w:rPr>
        <w:t>przewidzianego do koordynowania inwentaryzacji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która została zrealizowana dla potrzeb przygotowania przetargu publicznego na wykonanie dokumentacji projektowej dotyczącej budowy lub modernizacji co najmniej pięćsetmetrowego odcinka jednojezdniowej (co najmniej po jednym pasie w obu kierunkach) ulicy, torowiska i trakcji tramwajowej wraz z modernizacją zidentyfikowanych w trakcie badań, prowadzonych przez wykonawcę, łącznie: sieci wodociągowej, sieci kanalizacji deszczowej, sieci kanalizacji sanitarnej, sieci gazowej, sieci elektroenergetycznej i sieci telekomunikacyjnych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* Wykonawca wypełnia zgodnie z deklaracją i załącznikiem, bądź wpisuje zero lub wykreślna w przypadku braku deklaracj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6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/ liśmy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ind w:left="42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(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[RODO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])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jeżeli są znane w momencie składania oferty</w:t>
      </w:r>
    </w:p>
    <w:sectPr>
      <w:headerReference w:type="default" r:id="rId2"/>
      <w:type w:val="nextPage"/>
      <w:pgSz w:w="11906" w:h="16838"/>
      <w:pgMar w:left="1247" w:right="991" w:gutter="0" w:header="709" w:top="26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33400</wp:posOffset>
          </wp:positionH>
          <wp:positionV relativeFrom="paragraph">
            <wp:posOffset>-367030</wp:posOffset>
          </wp:positionV>
          <wp:extent cx="6553200" cy="1067435"/>
          <wp:effectExtent l="0" t="0" r="0" b="0"/>
          <wp:wrapNone/>
          <wp:docPr id="1" name="Obraz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spacing w:before="120" w:after="0"/>
      <w:jc w:val="both"/>
      <w:rPr/>
    </w:pPr>
    <w:r>
      <w:rPr>
        <w:rFonts w:cs="Arial" w:ascii="Arial" w:hAnsi="Arial"/>
        <w:bCs/>
        <w:sz w:val="16"/>
        <w:szCs w:val="16"/>
      </w:rPr>
      <w:t xml:space="preserve">Projekt dofinansowany na podstawie umowy nr POIS.06.01.00-00-0030/16-00 w oparciu o: </w:t>
    </w:r>
    <w:r>
      <w:rPr>
        <w:rFonts w:cs="Arial" w:ascii="Arial" w:hAnsi="Arial"/>
        <w:sz w:val="16"/>
        <w:szCs w:val="16"/>
      </w:rPr>
      <w:t>«Program Centrum – etap II – budowa trasy tramwajowej wraz z uspokojeniem ruchu samochodowego w ulicy Ratajczaka”” w ramach działania 6.1 Rozwój niskoemisyjnego transportu zbiorowego w miastach - Programu Operacyjnego Infrastruktura i Środowisko 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0"/>
        </w:tabs>
        <w:ind w:left="360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9-02-19T10:53:00Z</dcterms:modified>
  <cp:revision>95</cp:revision>
  <dc:subject/>
  <dc:title> FORMULARZ OFERTOWY</dc:title>
</cp:coreProperties>
</file>