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bCs/>
          <w:sz w:val="20"/>
          <w:szCs w:val="20"/>
        </w:rPr>
        <w:t>PIM/01/19/ZP1/2016-71-9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bookmarkStart w:id="0" w:name="_Hlk534190566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Świadczenie przez Wykonawcę na rzecz Zamawiającego bieżącej obsługi prawnej w sprawach związanych z przygotowaniem i realizacją przez Zamawiającego Zadań inwestycyjnych pn. „Budowa trasy tramwajowej od pętli Wilczak do Naramowic w Poznaniu” oraz ”Budowa węzła komunikacyjnego Nowa Naramowicka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534190566"/>
      <w:bookmarkStart w:id="2" w:name="_Hlk534190566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(punktowane) ponad wymagane w odpowiednim warunku) osób, skierowanych przez Wykonawcę do realizacji zamówienia – Członkowie Zespołu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adca prawny / adwokat specjalizujący się w zagadnieniach związanych realizacją inwestycji z wykorzystaniem środków publicznych oraz realizowanych w ramach Ustawy Prawo zamówień publicznych: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mię i nazwisko: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…………………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Radca prawny / adwokat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: ............ lat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podstawowe (wraz ze szczegółami wymaganymi w warunku): </w:t>
            </w:r>
          </w:p>
          <w:p>
            <w:pPr>
              <w:pStyle w:val="Bezodstpw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dodatkowe (wraz ze szczegółami wymaganymi w warunku): 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 przed KIO*: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dca prawny / adwokat specjalizujący się w zagadnieniach prawno- autorskich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mię i nazwisko: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…………………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adca prawny / adwokat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: ............ lat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podstawowe (wraz ze szczegółami wymaganymi w warunku): </w:t>
            </w:r>
          </w:p>
          <w:p>
            <w:pPr>
              <w:pStyle w:val="Bezodstpw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dodatkowe (wraz ze szczegółami wymaganymi w warunku): </w:t>
            </w:r>
          </w:p>
          <w:p>
            <w:pPr>
              <w:pStyle w:val="Bezodstpw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 przed KIO*: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dca prawny / adwokat specjalizujący się w zagadnieniach związanych z prowadzeniem sporów sądowych i pozasądowych, których podstawą są roszczenia z umów związanych realizacją inwestycji infrastrukturalnych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mię i nazwisko: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…………………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adca prawny / adwokat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: ............ lat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podstawowe (wraz ze szczegółami wymaganymi w warunku): 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dodatkowe (wraz ze szczegółami wymaganymi w warunku): 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 przed KIO*: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  <w:t>Wykonawca wypełnia i wykreśla zapisy zgodnie z deklaracją – zgodnie z informacjami w formularzu oferty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  <w:t>* Osoba z doświadczeniem przed KIO i SO w sprawie skargi na orzeczenie KIO  do wyboru Wykonawcy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spacing w:before="24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 oraz osoby będące członkami Zespołu Wykonawcy, indywidualnie oraz jako Kancelaria - nie występowali i nie występują  w imieniu innego klienta w procesie sądowym i / lub administracyjnym przeciwko Miastu Poznań, jego jednostkom organizacyjnym, ani osobom prawnym, w których posiada Ono swoje udziały lub akcje - w okresie 60 miesięcy przed terminem składania ofert (licząc w pełnych miesiącach kalendarzowych i za wyjątkiem przewidzianym w IPU),</w:t>
      </w:r>
    </w:p>
    <w:p>
      <w:pPr>
        <w:pStyle w:val="Normal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 zapewnia dostępność przynajmniej jednego wskazywanego w wezwaniu członka Zespołu z uprawnieniami radcy prawnego lub adwokata, w siedzibie Zamawiającego, na każde wezwanie w dni robocze, ciągu maksymalnie 2 godzin,</w:t>
      </w:r>
    </w:p>
    <w:p>
      <w:pPr>
        <w:pStyle w:val="Normal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posiadać min. 24- miesięczne doświadczenie zawodowe (licząc w pełnych miesiącach kalendarzowych) w wykonywaniu ogólnie ujętych usług prawniczych jako radca prawny /  adwokat,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2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9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1-11T11:05:00Z</dcterms:modified>
  <cp:revision>69</cp:revision>
  <dc:subject/>
  <dc:title> FORMULARZ OFERTOWY</dc:title>
</cp:coreProperties>
</file>