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34190566"/>
      <w:bookmarkStart w:id="2" w:name="_Hlk53419056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 (ze szczegółami potw. warunek),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związanych realizacją inwestycji z wykorzystaniem środków publicznych oraz realizowanych w ramach Ustawy Prawo zamówień publi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Liczba miesięcy doświadczenia zgodnie z warunkiem: …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prawno- autorski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Liczba miesięcy doświadczenia zgodnie z warunkiem: …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odytext"/>
              <w:keepLines w:val="false"/>
              <w:numPr>
                <w:ilvl w:val="0"/>
                <w:numId w:val="6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numPr>
                <w:ilvl w:val="0"/>
                <w:numId w:val="6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spacing w:before="120" w:after="0"/>
              <w:ind w:left="363" w:hanging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związanych z prowadzeniem sporów sądowych i pozasądowych, których podstawą są roszczenia z umów związanych realizacją inwestycji infrastruktural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Liczba miesięcy doświadczenia zgodnie z warunkiem: …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odytext"/>
              <w:keepLines w:val="false"/>
              <w:numPr>
                <w:ilvl w:val="0"/>
                <w:numId w:val="5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numPr>
                <w:ilvl w:val="0"/>
                <w:numId w:val="5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spacing w:before="120" w:after="0"/>
              <w:ind w:left="363" w:hanging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spacing w:before="240" w:after="120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 oraz osoby będące członkami Zespołu Wykonawcy, indywidualnie oraz jako Kancelaria - nie występowali i nie występują  w imieniu innego klienta w procesie sądowym i / lub administracyjnym przeciwko Miastu Poznań, jego jednostkom organizacyjnym, ani osobom prawnym, w których posiada Ono swoje udziały lub akcje - w okresie 60 miesięcy przed terminem składania ofert (licząc w pełnych miesiącach kalendarzowych i za wyjątkiem przewidzianym w IPU)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zapewnia dostępność przynajmniej jednego wskazywanego w wezwaniu członka Zespołu z uprawnieniami radcy prawnego lub adwokata, w siedzibie Zamawiającego, na każde wezwanie w dni robocze, ciągu maksymalnie 2 godzin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posiadać min. 24- miesięczne doświadczenie zawodowe (licząc w pełnych miesiącach kalendarzowych) w wykonywaniu ogólnie ujętych usług prawniczych jako radca prawny /  adwokat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1-03T12:06:00Z</cp:lastPrinted>
  <dcterms:modified xsi:type="dcterms:W3CDTF">2019-01-11T11:04:00Z</dcterms:modified>
  <cp:revision>68</cp:revision>
  <dc:subject/>
  <dc:title> FORMULARZ OFERTOWY</dc:title>
</cp:coreProperties>
</file>