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SIWZ nr ref. </w:t>
      </w:r>
      <w:r>
        <w:rPr>
          <w:rFonts w:cs="Arial" w:ascii="Arial" w:hAnsi="Arial"/>
          <w:b/>
          <w:bCs/>
          <w:sz w:val="20"/>
          <w:szCs w:val="20"/>
        </w:rPr>
        <w:t>PIM/01/19/ZP1/2016-71-92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i/>
          <w:i/>
        </w:rPr>
      </w:pPr>
      <w:bookmarkStart w:id="0" w:name="_Hlk534190566"/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Świadczenie przez Wykonawcę na rzecz Zamawiającego bieżącej obsługi prawnej w sprawach związanych z przygotowaniem i realizacją przez Zamawiającego Zadań inwestycyjnych pn. „Budowa trasy tramwajowej od pętli Wilczak do Naramowic w Poznaniu” oraz ”Budowa węzła komunikacyjnego Nowa Naramowicka””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" w:name="_Hlk534190566"/>
      <w:bookmarkStart w:id="2" w:name="_Hlk534190566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2"/>
        </w:numPr>
        <w:spacing w:lineRule="auto" w:line="480"/>
        <w:ind w:left="284" w:hanging="284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klaruję dodatkowe doświadczenie członków Zespołu Wykonawcy – NIE / TAK – w następującym zakresie </w:t>
      </w:r>
      <w:r>
        <w:rPr>
          <w:rFonts w:cs="Arial" w:ascii="Arial" w:hAnsi="Arial"/>
          <w:i/>
          <w:sz w:val="20"/>
          <w:szCs w:val="20"/>
        </w:rPr>
        <w:t>( * Wykonawca składa odpowiednią deklarację zgodnie z Załącznikiem do oferty i wykreśla niewłaściwe zapisy zgodnie z deklaracją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świadczenie [D 1] - min. 60 – miesięczne doświadczenie zawodowe w wykonywaniu ogólnie ujętych usług prawniczych jako radca prawny /  adwokat: </w:t>
      </w:r>
    </w:p>
    <w:p>
      <w:pPr>
        <w:pStyle w:val="Akapitzlist"/>
        <w:spacing w:before="120" w:after="0"/>
        <w:ind w:left="709" w:hanging="142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- dla pojedynczego członka Zespołu / dla 2 członków Zespołu / - dla 3 członków Zespołu,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świadczenie [D-2] - doświadczenie zawodowe w zakresie świadczenia stałej obsługi prawnej (nie krócej niż 6 miesięcy każda inwestycja) związanej z: </w:t>
      </w:r>
    </w:p>
    <w:p>
      <w:pPr>
        <w:pStyle w:val="Akapitzlist"/>
        <w:spacing w:before="120" w:after="0"/>
        <w:ind w:left="709" w:hanging="142"/>
        <w:jc w:val="both"/>
        <w:rPr/>
      </w:pPr>
      <w:r>
        <w:rPr>
          <w:rFonts w:cs="Arial" w:ascii="Arial" w:hAnsi="Arial"/>
          <w:b/>
          <w:i/>
          <w:sz w:val="20"/>
        </w:rPr>
        <w:t>- przygotowaniem lub realizacją min. 3 inwestycji budowlanych o wartości co najmniej 10 mln PLN każda, w tym doświadczenie zawodowe związane z przygotowaniem lub realizacją: min. 1 inwestycji liniowej o wartości co najmniej 100 mln PLN,</w:t>
      </w:r>
    </w:p>
    <w:p>
      <w:pPr>
        <w:pStyle w:val="Akapitzlist"/>
        <w:spacing w:before="120" w:after="0"/>
        <w:ind w:left="709" w:hanging="142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- przygotowaniem lub realizacją min. 6 inwestycji budowlanych o wartości co najmniej 10 mln PLN każda, w tym doświadczenie zawodowe związane z przygotowaniem lub realizacją: min. 2 inwestycji liniowych o wartości co najmniej 100 mln PLN każda oraz min. jednej inwestycji w trybie „projektuj i buduj”,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Doświadczenie [D–3] - doświadczenie zawodowe związane z pełnieniem funkcji pełnomocnika </w:t>
      </w:r>
      <w:r>
        <w:rPr>
          <w:rFonts w:cs="Arial" w:ascii="Arial" w:hAnsi="Arial"/>
          <w:b/>
          <w:i/>
          <w:sz w:val="20"/>
        </w:rPr>
        <w:t>w min. 4 sprawach przed Krajową Izbą Odwoławczą lub Sądem Okręgowym w sprawie skargi na orzeczenie Krajowej Izby Odwoławczej w ostatnich 3 latach przed upływem terminu składania ofert,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świadczenie [D–4] – doświadczenie zawodowe związane z pełnieniem funkcji pełnomocnika </w:t>
      </w:r>
      <w:r>
        <w:rPr>
          <w:rFonts w:cs="Arial" w:ascii="Arial" w:hAnsi="Arial"/>
          <w:b/>
          <w:i/>
          <w:sz w:val="20"/>
        </w:rPr>
        <w:t>w min. 4 sporach sądowych związanych z roszczeniami prawno- autorskim</w:t>
      </w:r>
      <w:r>
        <w:rPr>
          <w:rFonts w:cs="Arial" w:ascii="Arial" w:hAnsi="Arial"/>
          <w:b/>
          <w:sz w:val="20"/>
        </w:rPr>
        <w:t>i,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świadczenie [D–5] – doświadczenie zawodowe związane z pełnieniem funkcji pełnomocnika: </w:t>
      </w:r>
    </w:p>
    <w:p>
      <w:pPr>
        <w:pStyle w:val="Akapitzlist"/>
        <w:spacing w:before="120" w:after="0"/>
        <w:ind w:left="709" w:hanging="142"/>
        <w:jc w:val="both"/>
        <w:rPr/>
      </w:pPr>
      <w:r>
        <w:rPr>
          <w:rFonts w:cs="Arial" w:ascii="Arial" w:hAnsi="Arial"/>
          <w:b/>
          <w:i/>
          <w:sz w:val="20"/>
        </w:rPr>
        <w:t>- w min. 5 sporach sądowych związanych z procesem budowlanym o wartości przedmiotu sporu nie mniejszej aniżeli 3 mln PLN każdy, z czego w min. 3 sporach sądowych o wartości przedmiotu sporu powyżej 10 mln PLN każdy,</w:t>
      </w:r>
    </w:p>
    <w:p>
      <w:pPr>
        <w:pStyle w:val="Akapitzlist"/>
        <w:spacing w:before="120" w:after="0"/>
        <w:ind w:left="709" w:hanging="142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- w min. 10 sporach sądowych związanych z procesem budowlanym o wartości przedmiotu sporu nie mniejszej aniżeli 3 mln. zł każdy, z czego w min. 3 sporach sądowych o wartości przedmiotu sporu powyżej 10 mln PLN każdy.</w:t>
      </w:r>
    </w:p>
    <w:p>
      <w:pPr>
        <w:pStyle w:val="Normal"/>
        <w:spacing w:before="240" w:after="12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Oświadczam,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że dysponuję (-emy) / będę dysponował (będziemy dysponowali) * </w:t>
      </w:r>
      <w:r>
        <w:rPr>
          <w:rFonts w:cs="Arial" w:ascii="Arial" w:hAnsi="Arial"/>
          <w:b/>
          <w:sz w:val="20"/>
          <w:szCs w:val="20"/>
        </w:rPr>
        <w:t xml:space="preserve">odpowiednio wyposażonym biurem w Poznaniu, dysponującym: </w:t>
      </w:r>
    </w:p>
    <w:p>
      <w:pPr>
        <w:pStyle w:val="Normal"/>
        <w:spacing w:before="120" w:after="0"/>
        <w:ind w:left="567" w:hanging="283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) możliwością przesłania korespondencji pocztą elektroniczną oraz przyjęcia za potwierdzeniem odbioru przez min 8 godzin (8:00 – 16:00) w ciągu dnia roboczego korespondencji przekazywanej w oryginale,</w:t>
      </w:r>
    </w:p>
    <w:p>
      <w:pPr>
        <w:pStyle w:val="Normal"/>
        <w:spacing w:before="120" w:after="0"/>
        <w:ind w:left="567" w:hanging="283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b) pomieszczeniem umożliwiającym prowadzenie spotkań lub narad dla min. 12 osób.</w:t>
      </w:r>
    </w:p>
    <w:p>
      <w:pPr>
        <w:pStyle w:val="Normal"/>
        <w:spacing w:before="120" w:after="0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 ………………………………………………….. *</w:t>
      </w:r>
    </w:p>
    <w:p>
      <w:pPr>
        <w:pStyle w:val="Normal"/>
        <w:spacing w:before="120" w:after="0"/>
        <w:ind w:left="426" w:hanging="14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Wykonawca wykreśla zgodnie z deklaracją i wskazuje lokalizację, o ile jest znana.</w:t>
      </w:r>
    </w:p>
    <w:p>
      <w:pPr>
        <w:pStyle w:val="Normal"/>
        <w:numPr>
          <w:ilvl w:val="0"/>
          <w:numId w:val="7"/>
        </w:numPr>
        <w:spacing w:before="24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konawca oraz osoby będące członkami Zespołu Wykonawcy, indywidualnie oraz jako Kancelaria - nie występowali i nie występują  w imieniu innego klienta w procesie sądowym i / lub administracyjnym przeciwko Miastu Poznań, jego jednostkom organizacyjnym, ani osobom prawnym, w których posiada Ono swoje udziały lub akcje - w okresie 60 miesięcy przed terminem składania ofert (licząc w pełnych miesiącach kalendarzowych i za wyjątkiem przewidzianym w IPU)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 zapewnia dostępność przynajmniej jednego wskazywanego w wezwaniu członka Zespołu z uprawnieniami radcy prawnego lub adwokata, w siedzibie Zamawiającego, na każde wezwanie w dni robocze, ciągu maksymalnie 2 godzin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żdy z członków Zespołu winien posiadać min. 24- miesięczne doświadczenie zawodowe (licząc w pełnych miesiącach kalendarzowych) w wykonywaniu ogólnie ujętych usług prawniczych jako radca prawny /  adwokat,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Równocześnie oświadczam, iż ww. Wykonawca/Wykonawcy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/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1-30T12:57:00Z</cp:lastPrinted>
  <dcterms:modified xsi:type="dcterms:W3CDTF">2019-01-11T11:04:00Z</dcterms:modified>
  <cp:revision>88</cp:revision>
  <dc:subject/>
  <dc:title> FORMULARZ OFERTOWY</dc:title>
</cp:coreProperties>
</file>