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 SPRAWIE ŚREDNIEGO ROCZNEGO ZATRUDN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 w imieniu Wykonawcy /-ów którego /-ych reprezentuję, że posiadam wskaźnik średniego rocznego zatrudnienia w okresie ostatnich 2 lat, a jeśli okres prowadzenia działalności jest krótszy – w tym okresie, w wysokości (min. 30 osób w każdym roku):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k ……….. - ……….. osób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k ……….. - ……….. osób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5T12:46:00Z</dcterms:modified>
  <cp:revision>80</cp:revision>
  <dc:subject/>
  <dc:title> FORMULARZ OFERTOWY</dc:title>
</cp:coreProperties>
</file>