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03/17/ZP14/2016-82/2016-8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budowa wiaduktu w ciągu ul. Kurlandzkiej oraz Budowa ronda na skrzyżowaniu ul. Kurlandzkiej i Wiatracznej (prace projektow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3-31T13:35:00Z</dcterms:modified>
  <cp:revision>58</cp:revision>
  <dc:subject/>
  <dc:title> FORMULARZ OFERTOWY</dc:title>
</cp:coreProperties>
</file>