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bCs/>
          <w:sz w:val="20"/>
          <w:szCs w:val="20"/>
        </w:rPr>
        <w:t>PIM/03/17/ZP14/2016-82/2016-8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rzebudowa wiaduktu w ciągu ul. Kurlandzkiej oraz Budowa ronda na skrzyżowaniu ul. Kurlandzkiej i Wiatracznej (prace projektow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ponad wymagane w odpowiednim warunku) osób, skierowanych przez Wykonawcę do realizacji zamówienia – Członkowie zespołu projektowego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u w:val="single"/>
              </w:rPr>
              <w:t>Główny projektant – koordynator prac</w:t>
            </w:r>
            <w:r>
              <w:rPr>
                <w:rFonts w:cs="Arial"/>
                <w:b/>
              </w:rPr>
              <w:t xml:space="preserve">: 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- specjalność budowlana - specjalność inżynieryjna drogowa / mostowa; 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- min. staż projektowy - 5 lat ;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sz w:val="16"/>
              </w:rPr>
              <w:t>- doświadczenie - projektowanie: budowa nowej drogi / ulicy / obiektu lub rozbudowa lub przebudowa istniejącej drogi / ulicy / obiektu) wraz z infrastrukturą: odwodnieniem, oświetleniem, gdzie długość zaprojektowanej: drogi / ulicy jest nie mniejsza niż 800 m. / długość zaprojektowanego obiektu w terenie zurbanizowanym jest nie mniejsza niż 50 m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ktant robót drogowych: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-specjalność budowlana - specjalność inżynieryjna drogowa; 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- min. staż projektowy - 5 lat; </w:t>
            </w:r>
          </w:p>
          <w:p>
            <w:pPr>
              <w:pStyle w:val="Normal"/>
              <w:spacing w:before="120" w:after="0"/>
              <w:ind w:left="6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 doświadczenie: projekty z branży drogowej (budowa nowej drogi / ulicy lub modernizacja lub rozbudowa lub przebudowa istniejącej drogi / ulicy), wraz z infrastrukturą: odwodnieniem, oświetleniem, gdzie długość zaprojektowanej drogi / ulicy jest nie mniejsza niż 800 m.,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Projektant robót mostowych: </w:t>
            </w:r>
          </w:p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 xml:space="preserve">specjalność budowlana - specjalność inżynieryjna mostowa; </w:t>
            </w:r>
          </w:p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- min. staż projektowy - 5 lat; </w:t>
            </w:r>
          </w:p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 doświadczenie projekty z branży mostowej (budowa nowego obiektu lub modernizacja lub rozbudowa lub przebudowa istniejącego obiektu), wraz z infrastrukturą: odwodnieniem, oświetleniem, gdzie długość zaprojektowanego obiektu w terenie zurbanizowanym jest nie mniejsza niż 50 m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3-31T13:47:00Z</dcterms:modified>
  <cp:revision>60</cp:revision>
  <dc:subject/>
  <dc:title> FORMULARZ OFERTOWY</dc:title>
</cp:coreProperties>
</file>