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bCs/>
          <w:sz w:val="20"/>
          <w:szCs w:val="20"/>
        </w:rPr>
        <w:t>PIM/11/17/ZP65/2017-13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Lotnicz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ponad wymagane w odpowiednim warunku) osób, skierowanych przez Wykonawcę do realizacji zamówienia – Członkowie zespołu projektowego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/>
            </w:pPr>
            <w:r>
              <w:rPr>
                <w:rFonts w:cs="Arial"/>
                <w:b/>
                <w:u w:val="single"/>
              </w:rPr>
              <w:t>Główny projektant, Projektant robót drogowych - Koordynator prac</w:t>
            </w:r>
            <w:r>
              <w:rPr>
                <w:rFonts w:cs="Arial"/>
                <w:b/>
              </w:rPr>
              <w:t xml:space="preserve">: 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/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specjalność budowlana – specjalność inżynieryjna  drogowa; 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in. staż projektowy - 5 lat;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sz w:val="16"/>
              </w:rPr>
              <w:t>doświadczenie - liczba wykonanych projektów w odpowiedniej specjalności dot. projektów branży drogowej  - 3 (budowa nowej drogi / ulicy/ lub rozbudowa lub przebudowa istniejącej drogi / ulicy) wraz z infrastrukturą: odwodnieniem, oświetleniem, gdzie długość zaprojektowanej: drogi / ulicy jest nie mniejsza niż 700 m.,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ktant robót sanitarnych: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pecjalność budowlana - specjalność instalacyjna w zakresie sieci, instalacji i urządzeń cieplnych, wentylacyjnych, gazowych, wodociągowych i kanalizacyjnych;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in. staż projektowy - 5 lat;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</w:rPr>
              <w:t>doświadczenie (liczba wykonanych projektów w odpowiedniej specjalności) – 3,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99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ktant robót elektrycznych: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pecjalność budowlana - specjalność instalacyjna w zakresie sieci, instalacji i urządzeń elektrycznych i elektroenergetycznych; 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in. staż projektowy - 5 lat; 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świadczenie (liczba wykonanych projektów w odpowiedniej specjalności) – 3,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Projektant robót telekomunikacyjnych: </w:t>
            </w:r>
          </w:p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pecjalność budowlana - specjalność instalacyjna w zakresie sieci, instalacji i urządzeń telekomunikacyjnych; 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in. staż projektowy - 5 lat; 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doświadczenie (liczba wykonanych projektów w odpowiedniej specjalności) – 3,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11-22T11:49:00Z</dcterms:modified>
  <cp:revision>61</cp:revision>
  <dc:subject/>
  <dc:title> FORMULARZ OFERTOWY</dc:title>
</cp:coreProperties>
</file>