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11/17/ZP65/2017-13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Lotniczej w Poznaniu”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usług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nazwa usłu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ług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11-22T11:39:00Z</dcterms:modified>
  <cp:revision>66</cp:revision>
  <dc:subject/>
  <dc:title> FORMULARZ OFERTOWY</dc:title>
</cp:coreProperties>
</file>