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bCs/>
          <w:sz w:val="20"/>
          <w:szCs w:val="20"/>
        </w:rPr>
        <w:t>PIM/11/18/ZP95/2018-173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Hodowlanej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/>
      </w:pPr>
      <w:r>
        <w:rPr>
          <w:rFonts w:cs="Arial" w:ascii="Arial" w:hAnsi="Arial"/>
          <w:b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tym: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8"/>
        </w:rPr>
        <w:t>za wykonanie dokumentacji i uzyskanie decyzji administracyjnych zgodnie z załączonym HRF: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netto: ……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atek VAT: ………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brutto: ……….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raz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</w:rPr>
        <w:t>Za świadczenie nadzoru autorskiego: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netto: ……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datek VAT: ………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brutto: ………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az deklaruję </w:t>
      </w:r>
      <w:r>
        <w:rPr>
          <w:rFonts w:cs="Arial" w:ascii="Arial" w:hAnsi="Arial"/>
          <w:sz w:val="20"/>
          <w:szCs w:val="20"/>
        </w:rPr>
        <w:t>(wykonawca skreśla i wypełnia zgodnie z deklaracją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zastępstw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zapewniona – 10 pkt, brak – 0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dodatkowego zespołu sprawdzającego: </w:t>
      </w:r>
      <w:r>
        <w:rPr>
          <w:rFonts w:cs="Arial" w:ascii="Arial" w:hAnsi="Arial"/>
          <w:b/>
          <w:sz w:val="20"/>
          <w:szCs w:val="20"/>
        </w:rPr>
        <w:t>TAK - …… osób / NIE</w:t>
      </w:r>
      <w:r>
        <w:rPr>
          <w:rFonts w:cs="Arial" w:ascii="Arial" w:hAnsi="Arial"/>
          <w:sz w:val="20"/>
          <w:szCs w:val="20"/>
        </w:rPr>
        <w:t xml:space="preserve"> (2 osoby – 10 pkt, za każdą osobę mniej odjęte 5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stępność zespołu projektowego od otrzymania wezwania od Zamawiającego: </w:t>
      </w:r>
      <w:r>
        <w:rPr>
          <w:rFonts w:cs="Arial" w:ascii="Arial" w:hAnsi="Arial"/>
          <w:b/>
          <w:sz w:val="20"/>
          <w:szCs w:val="20"/>
        </w:rPr>
        <w:t>w ciągu ………… dni / -a</w:t>
      </w:r>
      <w:r>
        <w:rPr>
          <w:rFonts w:cs="Arial" w:ascii="Arial" w:hAnsi="Arial"/>
          <w:sz w:val="20"/>
          <w:szCs w:val="20"/>
        </w:rPr>
        <w:t xml:space="preserve"> (w ciągu 3 dni – 20 pkt, za każdy kolejny dzień odjęte 5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na pytania Zamawiającego </w:t>
      </w:r>
      <w:r>
        <w:rPr>
          <w:rFonts w:cs="Arial" w:ascii="Arial" w:hAnsi="Arial"/>
          <w:b/>
          <w:sz w:val="20"/>
          <w:szCs w:val="20"/>
        </w:rPr>
        <w:t>w ciągu: ……….. dni / -a</w:t>
      </w:r>
      <w:r>
        <w:rPr>
          <w:rFonts w:cs="Arial" w:ascii="Arial" w:hAnsi="Arial"/>
          <w:sz w:val="20"/>
          <w:szCs w:val="20"/>
        </w:rPr>
        <w:t xml:space="preserve"> (w ciągu 1 dnia – 20 pkt, za każdy kolejny dzień odjęte 5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izję w terenie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jest – 10 pkt, brak – 0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geodezyjną: (jest – 10 pkt, brak – 0 pk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aportowanie </w:t>
      </w:r>
      <w:r>
        <w:rPr>
          <w:rFonts w:cs="Arial" w:ascii="Arial" w:hAnsi="Arial"/>
          <w:b/>
          <w:sz w:val="20"/>
          <w:szCs w:val="20"/>
        </w:rPr>
        <w:t>z częstotliwością: …………………………………</w:t>
      </w:r>
      <w:r>
        <w:rPr>
          <w:rFonts w:cs="Arial" w:ascii="Arial" w:hAnsi="Arial"/>
          <w:sz w:val="20"/>
          <w:szCs w:val="20"/>
        </w:rPr>
        <w:t xml:space="preserve"> (raz w miesiącu – 20 pkt, raz na dwa miesiące – 5 pkt, rzadziej – 0 pkt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dowód czego załączam </w:t>
      </w:r>
      <w:r>
        <w:rPr>
          <w:rFonts w:cs="Arial" w:ascii="Arial" w:hAnsi="Arial"/>
          <w:b/>
          <w:i/>
          <w:sz w:val="20"/>
          <w:szCs w:val="20"/>
        </w:rPr>
        <w:t>Opis działań Wykonawcy</w:t>
      </w:r>
      <w:r>
        <w:rPr>
          <w:rFonts w:cs="Arial" w:ascii="Arial" w:hAnsi="Arial"/>
          <w:b/>
          <w:sz w:val="20"/>
          <w:szCs w:val="20"/>
        </w:rPr>
        <w:t xml:space="preserve"> w celu zapewnienia najwyższej jakości realizacji przedmiotu zamówienia (wymagane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eklaruję dodatkowe doświadczenie członków zespołu projektow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y projektant, Projektant robót drogowych - Koordynator prac: ……………… projekt / projektów zgodnie z SIWZ</w:t>
      </w:r>
    </w:p>
    <w:p>
      <w:pPr>
        <w:pStyle w:val="Normal"/>
        <w:spacing w:lineRule="auto" w:line="360" w:before="120" w:after="0"/>
        <w:ind w:left="425" w:hanging="0"/>
        <w:jc w:val="both"/>
        <w:rPr/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 każdy 1 kolejny projekt (ponad wymagane 3 w odpowiednim warunku (budowa nowej drogi / ulicy lub rozbudowa lub przebudowa istniejącej drogi / ulicy ) wraz z infrastrukturą: odwodnieniem, oświetleniem, gdzie długość zaprojektowanej: drogi / ulicy jest nie mniejsza niż 700 m.) – Zamawiający przyzna 2 pkt oraz maksymalnie 8 pkt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2) Projektant robót sanitarnych: ……………… projekt / projektów zgodnie z SIWZ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 każdy 1 kolejny projekt (ponad wymagane 3) – Zamawiający przyzna 2 pkt oraz maksymalnie 4 pkt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3) Projektant robót elektrycznych: ……………… projekt / projektów zgodnie z SIWZ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- za każdy 1 kolejny projekt (ponad wymagane 3) –Zamawiający przyzna 2 pkt oraz maksymalnie 4 pkt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4) Projektant robót telekomunikacyjnych: ……………… projekt / projektów zgodnie z SIWZ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 każdy 1 kolejny projekt (ponad wymagane 3) - Zamawiający przyzna 2 pkt oraz maksymalnie 4 pkt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II. Równocześnie oświadczam, iż ww. Wykonawca/Wykonawcy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1-30T12:57:00Z</cp:lastPrinted>
  <dcterms:modified xsi:type="dcterms:W3CDTF">2018-11-30T12:14:00Z</dcterms:modified>
  <cp:revision>84</cp:revision>
  <dc:subject/>
  <dc:title> FORMULARZ OFERTOWY</dc:title>
</cp:coreProperties>
</file>