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11/18/ZP95/2018-17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Hodowlanej w Poznaniu”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usług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ług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11-30T12:15:00Z</dcterms:modified>
  <cp:revision>71</cp:revision>
  <dc:subject/>
  <dc:title> FORMULARZ OFERTOWY</dc:title>
</cp:coreProperties>
</file>