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A do SIWZ nr ref. </w:t>
      </w:r>
      <w:r>
        <w:rPr>
          <w:rFonts w:cs="Arial" w:ascii="Arial" w:hAnsi="Arial"/>
          <w:b/>
          <w:bCs/>
          <w:sz w:val="20"/>
          <w:szCs w:val="20"/>
        </w:rPr>
        <w:t>PIM/11/18/ZP95/2018-17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Wykonanie dokumentacji projektowej dla ul. Hodowlan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I. Dysponowanie zespołem projektantów weryfikatorów dokumentacji projektowej</w:t>
      </w:r>
      <w:r>
        <w:rPr>
          <w:rFonts w:cs="Arial" w:ascii="Arial" w:hAnsi="Arial"/>
          <w:sz w:val="18"/>
          <w:szCs w:val="18"/>
        </w:rPr>
        <w:t>, spełniających wymagania Zamawiającego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pis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kład zespołu weryfikatorów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20"/>
        </w:rPr>
        <w:t>..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20"/>
        </w:rPr>
        <w:t>.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Dostępność zespołu weryfikatorów dokumentacji projektowej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V. Wizja w terenie przed przystąpieniem do złożenia oferty + dokumentacja z wizji + wstępne wnioski i wskazanie newralgicznych (ryzyko) elementów przyszłego projektu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VI. Raportowanie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zacja zastępstw (zapewniona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zacja dodatkowego zespołu sprawdzającego (2 osób – 10 pkt, za każdą osobę mniej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ępność zespołu projektowego od otrzymania wezwania od Zamawiającego (w ciągu 3 dni – 20 pkt, za każdy kolejny dzień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as reakcji na pytania Zamawiającego (w ciągu 1 dnia – 20 pkt, za każdy kolejny dzień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zja w terenie (jest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sługa geodezyjna (jest – 10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portowanie (raz w miesiącu – 20 pkt, raz na dwa miesiące – 5 pkt, rzadziej – 0 pkt),</w:t>
      </w:r>
    </w:p>
    <w:p>
      <w:pPr>
        <w:pStyle w:val="Normal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11-30T12:19:00Z</dcterms:modified>
  <cp:revision>64</cp:revision>
  <dc:subject/>
  <dc:title> FORMULARZ OFERTOWY</dc:title>
</cp:coreProperties>
</file>