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1/18/ZP1/2017-10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Wykonanie prac budowlanych wraz z opracowaniem projektów budowlanych i wykonawczych dla zadania „</w:t>
      </w:r>
      <w:bookmarkStart w:id="0" w:name="_Hlk487529421"/>
      <w:r>
        <w:rPr>
          <w:rFonts w:cs="Arial" w:ascii="Arial" w:hAnsi="Arial"/>
          <w:b/>
          <w:i/>
          <w:sz w:val="22"/>
        </w:rPr>
        <w:t>Budowa Rodzinnej Przystani Sportu i Rekreacji nad Maltą</w:t>
      </w:r>
      <w:bookmarkEnd w:id="0"/>
      <w:r>
        <w:rPr>
          <w:rFonts w:cs="Arial" w:ascii="Arial" w:hAnsi="Arial"/>
          <w:b/>
          <w:i/>
          <w:sz w:val="22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ykaz osób, skierowanych przez wykonawcę do realizacji zamówienia, w szczególności odpowiedzialnych za świadczenie usług i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b/>
                <w:b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Koordynator zespołu projektowego Wykonawcy – min. 1 osoba posiadająca:</w:t>
            </w:r>
            <w:r>
              <w:rPr>
                <w:rFonts w:cs="Arial" w:ascii="Arial" w:hAnsi="Arial"/>
                <w:sz w:val="18"/>
                <w:szCs w:val="20"/>
              </w:rPr>
              <w:t xml:space="preserve"> (I) uprawnienia budowlane do projektowania w specjalności konstrukcyjno- budowlanej bez ograniczeń, (II) minimum 3- letnie doświadczenie zawodowe, (III) w tym wykonane co najmniej 2 projekty budowlane dotyczące budowy / rozbudowy / modernizacji obiektu sportowego lub rekreacyjnego.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Projektant branży drogowej – min. 1 osoba posiadająca:</w:t>
            </w:r>
            <w:r>
              <w:rPr>
                <w:rFonts w:cs="Arial" w:ascii="Arial" w:hAnsi="Arial"/>
                <w:sz w:val="18"/>
                <w:szCs w:val="20"/>
              </w:rPr>
              <w:t xml:space="preserve"> (I) uprawnienia budowlane do projektowania w specjalności inżynieryjnej drogowej bez ograniczeń, (II) minimum 3- letnie doświadczenie zawodowe, w tym wykonane co najmniej 2 projekty budowlane dotyczące budowy / przebudowy / rozbudowy ciągów pieszych i dróg rowerowych.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Kierownik</w:t>
            </w:r>
            <w:r>
              <w:rPr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u w:val="single"/>
              </w:rPr>
              <w:t>Budowy – min. 1 osoba posiadająca:</w:t>
            </w:r>
            <w:r>
              <w:rPr>
                <w:rFonts w:cs="Arial" w:ascii="Arial" w:hAnsi="Arial"/>
                <w:sz w:val="18"/>
                <w:szCs w:val="20"/>
              </w:rPr>
              <w:t xml:space="preserve"> (I) uprawnienia budowlane do kierowania robotami w specjalności konstrukcyjno- budowlanej bez ograniczeń, (II) minimum 3-letnie doświadczenie w nadzorowaniu / kierowaniu robotami budowlanymi, (III) doświadczenie zawodowe na stanowisku kierownika budowy lub robót budowlanych przy realizacji co najmniej 2 zakończonych kontraktów obejmujących budowę / rozbudowę / modernizację obiektu sportowego lub rekreacyjnego,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Kierownik</w:t>
            </w:r>
            <w:r>
              <w:rPr>
                <w:rFonts w:cs="Arial" w:ascii="Arial" w:hAnsi="Arial"/>
                <w:bCs/>
                <w:sz w:val="18"/>
                <w:szCs w:val="20"/>
                <w:u w:val="single"/>
              </w:rPr>
              <w:t xml:space="preserve"> robót drogowych </w:t>
            </w:r>
            <w:r>
              <w:rPr>
                <w:rFonts w:cs="Arial" w:ascii="Arial" w:hAnsi="Arial"/>
                <w:sz w:val="18"/>
                <w:szCs w:val="20"/>
                <w:u w:val="single"/>
              </w:rPr>
              <w:t>– min. 1 osoba posiadająca:</w:t>
            </w:r>
            <w:r>
              <w:rPr>
                <w:rFonts w:cs="Arial" w:ascii="Arial" w:hAnsi="Arial"/>
                <w:sz w:val="18"/>
                <w:szCs w:val="20"/>
              </w:rPr>
              <w:t xml:space="preserve"> (I) uprawnienia budowlane do kierowania robotami w specjalności inżynieryjnej drogowe bez ograniczeń, (II) minimum 2- letnie doświadczenie w nadzorowaniu / kierowaniu robotami budowlanymi, (III) doświadczenie zawodowe na stanowisku kierownika budowy lub robót drogowych przy realizacji co najmniej 2 zakończonych kontraktów obejmujących budowę / przebudowę / rozbudowę ciągów pieszych i dróg rowerowyc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  <w:b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Arial" w:hAnsi="Arial" w:eastAsia="Calibri" w:cs="Arial"/>
      <w:b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1-03T13:32:00Z</dcterms:modified>
  <cp:revision>78</cp:revision>
  <dc:subject/>
  <dc:title> FORMULARZ OFERTOWY</dc:title>
</cp:coreProperties>
</file>