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1/18/ZP1/2017-108</w:t>
      </w:r>
    </w:p>
    <w:p>
      <w:pPr>
        <w:pStyle w:val="Heading6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ykonanie prac budowlanych wraz z opracowaniem projektów budowlanych i wykonawczych dla zadania „</w:t>
      </w:r>
      <w:bookmarkStart w:id="0" w:name="_Hlk487529421"/>
      <w:r>
        <w:rPr>
          <w:rFonts w:cs="Arial" w:ascii="Arial" w:hAnsi="Arial"/>
          <w:b/>
          <w:i/>
          <w:sz w:val="22"/>
        </w:rPr>
        <w:t>Budowa Rodzinnej Przystani Sportu i Rekreacji nad Maltą</w:t>
      </w:r>
      <w:bookmarkEnd w:id="0"/>
      <w:r>
        <w:rPr>
          <w:rFonts w:cs="Arial" w:ascii="Arial" w:hAnsi="Arial"/>
          <w:b/>
          <w:i/>
          <w:sz w:val="22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 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 projektowania i zakończenia robót budowlanych (etap I i II) zgodnie z SIWZ o ……… dni kalendarzowych </w:t>
      </w:r>
      <w:r>
        <w:rPr>
          <w:rFonts w:cs="Arial" w:ascii="Arial" w:hAnsi="Arial"/>
          <w:b w:val="false"/>
          <w:bCs w:val="false"/>
          <w:sz w:val="20"/>
          <w:szCs w:val="20"/>
        </w:rPr>
        <w:t>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30, 45, 60 dni – brak wypełnienia równoznaczny z brakiem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36 lub 48 lub 60 miesięcy gwarancji/rękojmi za wady (w przypadku braku wypełnienia Zamawiający przyjmie deklarację 36- miesięczną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sectPr>
      <w:type w:val="nextPage"/>
      <w:pgSz w:w="11906" w:h="16838"/>
      <w:pgMar w:left="124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1-26T12:06:00Z</dcterms:modified>
  <cp:revision>90</cp:revision>
  <dc:subject/>
  <dc:title> FORMULARZ OFERTOWY</dc:title>
</cp:coreProperties>
</file>