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świadczenie usług i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 xml:space="preserve">Koordynator zespołu projektowego Wykonawcy – min. 1 osoba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Kierownik</w:t>
            </w: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 xml:space="preserve">Budowy – min. 1 osoba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3T10:04:00Z</dcterms:modified>
  <cp:revision>81</cp:revision>
  <dc:subject/>
  <dc:title> FORMULARZ OFERTOWY</dc:title>
</cp:coreProperties>
</file>