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 projektowania i zakończenia robót budowlanych (etap I i II) zgodnie z SIWZ o ……… dni kalendarzowych </w:t>
      </w: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30, 45, 60 dni – brak wypełnienia równoznaczny z brakiem deklaracji skrócenia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3-13T10:02:00Z</dcterms:modified>
  <cp:revision>92</cp:revision>
  <dc:subject/>
  <dc:title> FORMULARZ OFERTOWY</dc:title>
</cp:coreProperties>
</file>