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09/18/ZP77/2018-17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Wykonanie ekspertyzy technicznej zasypanej śluzy usytuowanej pod ul. Jana Pawła II w związku z realizacją zadania pn.: Budowa Wartostrady pieszo- rowerowej w Poznaniu wraz z oświetleniem, monitoringiem wizyjnym oraz małą architekturą – etap 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Wykaz osób, skierowanych przez wykonawcę do realizacji zamówienia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276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9-06T10:38:00Z</dcterms:modified>
  <cp:revision>62</cp:revision>
  <dc:subject/>
  <dc:title> FORMULARZ OFERTOWY</dc:title>
</cp:coreProperties>
</file>