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7 do SIWZ nr ref. </w:t>
      </w:r>
      <w:r>
        <w:rPr>
          <w:rFonts w:cs="Arial" w:ascii="Arial" w:hAnsi="Arial"/>
          <w:b/>
          <w:bCs/>
          <w:sz w:val="20"/>
          <w:szCs w:val="20"/>
        </w:rPr>
        <w:t>PIM/09/18/ZP77/2018-17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Wykonanie ekspertyzy technicznej zasypanej śluzy usytuowanej pod ul. Jana Pawła II w związku z realizacją zadania pn.: Budowa Wartostrady pieszo- rowerowej w Poznaniu wraz z oświetleniem, monitoringiem wizyjnym oraz małą architekturą – etap I”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Krótki opis usług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usług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nazwa usłu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sług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 określające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9-06T10:37:00Z</dcterms:modified>
  <cp:revision>69</cp:revision>
  <dc:subject/>
  <dc:title> FORMULARZ OFERTOWY</dc:title>
</cp:coreProperties>
</file>