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 10 do SIWZ nr ref. </w:t>
      </w:r>
      <w:r>
        <w:rPr>
          <w:rFonts w:cs="Arial" w:ascii="Arial" w:hAnsi="Arial"/>
          <w:b/>
          <w:sz w:val="22"/>
          <w:szCs w:val="22"/>
        </w:rPr>
        <w:t>PIM/07/17/ZP37/2016-66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Normal"/>
        <w:spacing w:before="120" w:after="0"/>
        <w:ind w:left="36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Modernizacja budynku przy ul. Kanclerskiej 31-33 - przystosowanie do potrzeb Zespołu Szkół Specjalnych nr 103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świadczenia osoby, skierowanej przez Wykonawcę do realizacji zamówienia –Kierownik budowy / Kierownik robót sanitarnych / Kierownik robót elektrycznych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 oraz Imię i nazwisko osoby wskazanej do pełnienia określonej funkcji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z uprawnienia budowlan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 zgodnie z postawionym warunkiem udziału i opisem w kryterium</w:t>
            </w:r>
          </w:p>
        </w:tc>
      </w:tr>
      <w:tr>
        <w:trPr>
          <w:trHeight w:val="658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świadczenie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ymagane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datkowe:</w:t>
            </w:r>
          </w:p>
        </w:tc>
      </w:tr>
      <w:tr>
        <w:trPr>
          <w:trHeight w:val="69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58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świadczenie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ymagane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datkowe:</w:t>
            </w:r>
          </w:p>
        </w:tc>
      </w:tr>
      <w:tr>
        <w:trPr>
          <w:trHeight w:val="69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58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świadczenie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ymagane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datkowe:</w:t>
            </w:r>
          </w:p>
        </w:tc>
      </w:tr>
      <w:tr>
        <w:trPr>
          <w:trHeight w:val="69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170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7-07-11T10:25:00Z</dcterms:modified>
  <cp:revision>60</cp:revision>
  <dc:subject/>
  <dc:title> FORMULARZ OFERTOWY</dc:title>
</cp:coreProperties>
</file>