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Załącznik Nr 10 do SIWZ nr ref. </w:t>
      </w:r>
      <w:r>
        <w:rPr>
          <w:rFonts w:cs="Arial" w:ascii="Arial" w:hAnsi="Arial"/>
          <w:b/>
          <w:sz w:val="22"/>
          <w:szCs w:val="22"/>
        </w:rPr>
        <w:t>PIM/07/17/ZP40/2017-101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Default"/>
        <w:spacing w:before="120" w:after="0"/>
        <w:jc w:val="center"/>
        <w:rPr/>
      </w:pPr>
      <w:r>
        <w:rPr>
          <w:b/>
          <w:sz w:val="22"/>
          <w:szCs w:val="22"/>
        </w:rPr>
        <w:t>Wykonanie robót budowlanych polegających na budowie przejścia dla pieszych przez jezdnię północną ulicy Matyi oraz sygnalizacji świetlnej w rejonie skrzyżowania ulic Matyi i Towarowej w Poznaniu dla inwestycji „Most Dworcowy - budowa przejścia dla pieszych i ścieżki rowerowej z remontem części dla pieszych (projektowanie + roboty budowlane)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 uzupełnieniu niniejszego zobowiązania udostępniam: ………….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940" w:leader="none"/>
        </w:tabs>
        <w:autoSpaceDE w:val="false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7-07-19T08:53:00Z</dcterms:modified>
  <cp:revision>69</cp:revision>
  <dc:subject/>
  <dc:title> FORMULARZ OFERTOWY</dc:title>
</cp:coreProperties>
</file>