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7/17/ZP43/2016-5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projektuj i wybuduj – wykonanie prac polegających na dostosowaniu obiektu HWS Arena do przepisów p.poż.”</w:t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27T11:21:00Z</dcterms:modified>
  <cp:revision>65</cp:revision>
  <dc:subject/>
  <dc:title> FORMULARZ OFERTOWY</dc:title>
</cp:coreProperties>
</file>