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8/17/ZP44/2016-5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robót budowlanych polegających na wymianie stolarki okiennej wraz z dociepleniem w budynku administracyjno- hotelowym Oddział Golęcin”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center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9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ub robót budowlanych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 oraz wartość robó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robót budowlanych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ót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08-03T10:13:00Z</dcterms:modified>
  <cp:revision>65</cp:revision>
  <dc:subject/>
  <dc:title> FORMULARZ OFERTOWY</dc:title>
</cp:coreProperties>
</file>