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8/17/ZP44/2016-57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robót budowlanych polegających na wymianie stolarki okiennej wraz z dociepleniem w budynku administracyjno- hotelowym Oddział Golęcin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6-12-20T11:51:00Z</cp:lastPrinted>
  <dcterms:modified xsi:type="dcterms:W3CDTF">2017-08-03T10:16:00Z</dcterms:modified>
  <cp:revision>55</cp:revision>
  <dc:subject/>
  <dc:title>Załącznik nr 5 do SIWZ DZ/EL/341/15/13</dc:title>
</cp:coreProperties>
</file>