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sz w:val="20"/>
          <w:szCs w:val="20"/>
        </w:rPr>
        <w:t>PIM/08/17/ZP52/2016-84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Default"/>
        <w:spacing w:before="12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zebudowa ulic w granicach SPP (ul. Rybaki)</w:t>
      </w:r>
    </w:p>
    <w:p>
      <w:pPr>
        <w:pStyle w:val="Default"/>
        <w:spacing w:before="12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left="284" w:right="29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. </w:t>
      </w:r>
      <w:r>
        <w:rPr>
          <w:rFonts w:cs="Arial" w:ascii="Arial" w:hAnsi="Arial"/>
          <w:bCs w:val="false"/>
          <w:sz w:val="20"/>
          <w:szCs w:val="20"/>
        </w:rPr>
        <w:t>Oferuję gwarancję/rękojmię za wady zgodnie z SIWZ na okres ……….. miesięcy (Wykonawca wskazuje  - 36, 48, 60 miesięcy - min. 36 m-cy / brak deklaracji oznacza przyjęcie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-113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right="-113" w:hanging="0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Zobowiązuję się skrócić terminu zakończenia robót budowlanych zgodnie z SIWZ </w:t>
        <w:br/>
        <w:t>o ……… dni kalendarzowych 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10 lub 20 dni – brak wypełnienia równoznaczny z brakiem deklaracji skrócenia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7-08-24T12:48:00Z</dcterms:modified>
  <cp:revision>81</cp:revision>
  <dc:subject/>
  <dc:title> FORMULARZ OFERTOWY</dc:title>
</cp:coreProperties>
</file>