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02/18/ZP16/2017-14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Aktualizacja Projektu bazowego dla zadania pn. „Przebudowa cieku Górczynka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276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2-27T14:39:00Z</dcterms:modified>
  <cp:revision>60</cp:revision>
  <dc:subject/>
  <dc:title> FORMULARZ OFERTOWY</dc:title>
</cp:coreProperties>
</file>