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bCs/>
          <w:sz w:val="20"/>
          <w:szCs w:val="20"/>
        </w:rPr>
        <w:t>PIM/02/18/ZP16/2017-14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Aktualizacja Projektu bazowego dla zadania pn. „Przebudowa cieku Górczynka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datkowego doświadczenia (ponad wymagane w odpowiednim warunku) osób, skierowanych przez Wykonawcę do realizacji zamówienia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godnie z opisem w kryterium ocen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dodatkowe ponad wymagane w odpowiednim warunku udziału)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2-27T14:41:00Z</dcterms:modified>
  <cp:revision>62</cp:revision>
  <dc:subject/>
  <dc:title> FORMULARZ OFERTOWY</dc:title>
</cp:coreProperties>
</file>