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ktualizacja Projektu bazowego dla zadania pn. „Przebudowa cieku Górczynka””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2-27T14:38:00Z</dcterms:modified>
  <cp:revision>67</cp:revision>
  <dc:subject/>
  <dc:title> FORMULARZ OFERTOWY</dc:title>
</cp:coreProperties>
</file>