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20"/>
          <w:szCs w:val="20"/>
        </w:rPr>
        <w:t>PIM/02/18/ZP12/2016-9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</w:t>
      </w:r>
      <w:r>
        <w:rPr>
          <w:rFonts w:cs="TimesNewRoman" w:ascii="TimesNewRoman" w:hAnsi="TimesNewRoman"/>
          <w:sz w:val="20"/>
          <w:szCs w:val="20"/>
        </w:rPr>
        <w:t>NARZĘDZI, WYPOSAŻENIA ZAKŁADU LUB URZĄDZEŃ TECHNICZNYCH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Przebudowa Mostu Lech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3) SIWZ: </w:t>
      </w:r>
    </w:p>
    <w:p>
      <w:pPr>
        <w:pStyle w:val="Akapitzlist"/>
        <w:autoSpaceDE w:val="false"/>
        <w:spacing w:before="120" w:after="0"/>
        <w:ind w:left="0" w:hanging="0"/>
        <w:jc w:val="both"/>
        <w:rPr/>
      </w:pPr>
      <w:r>
        <w:rPr>
          <w:rFonts w:cs="Arial" w:ascii="Arial" w:hAnsi="Arial"/>
          <w:sz w:val="16"/>
          <w:szCs w:val="20"/>
        </w:rPr>
        <w:t xml:space="preserve">Zamawiający uzna ww. warunek za spełniony jeżeli Wykonawca wykaże, że posiada </w:t>
      </w:r>
      <w:r>
        <w:rPr>
          <w:rFonts w:cs="Arial" w:ascii="Arial" w:hAnsi="Arial"/>
          <w:color w:val="000000"/>
          <w:sz w:val="16"/>
          <w:szCs w:val="20"/>
        </w:rPr>
        <w:t>Wytwórnię Konstrukcji Stalowych zdolną do realizacji zadania, tj. taką która: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posiada aktualne Świadectwo Kwalifikacji do wykonywania i montażu stalowych konstrukcji mostowych wydane przez ministerstwo właściwe do wystawiania przedmiotowych świadectw,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w ciągu ostatnich 5 lat wytwórnia wykonała i zamontowała stalowe konstrukcje nośne obiektów mostowych dla co najmniej 5 zadań, w tym w ramach jednego zadania wykonanie i montaż co najmniej 1 500 ton stali konstrukcyjnej ustroju nośnego,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w ciągu ostatnich 5 lat wykonała w ramach jednego zadania zabezpieczenie antykorozyjne 1 500 ton powłoką natryskową metalizacyjno- malarką stali konstrukcyjnej obiektu mostowego zapewniającej trwałość powłoki co najmniej  15 lat  (w odniesieniu do rozporządzenia ministra transportu i gospodarki morskiej z dnia 30 maja 2000 r. w sprawie warunków technicznych, jakim powinny odpowiadać drogowe obiekty inżynierskie i ich usytuowanie oraz wg określeń normy PN EN ISO12944), a prace zrealizowane pod nadzorem osoby posiadającej odpowiednie kwalifikacje potwierdzone certyfikatem FROSIO LEV III.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 w imieniu Wykonawcy, którego reprezentuję, że posiadam następującą Wytwórnię Konstrukcji Stalowych zdolną do realizacji zadani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: ………………………………………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: 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tuł prawny: ………………………………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ktualne Świadectwo Kwalifikacji do wykonywania i montażu stalowych konstrukcji mostowych wydane przez ministerstwo właściwe do wystawiania przedmiotowych świadectw: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ytwórnia w ciągu ostatnich 5 lat wytwórnia wykonała i zamontowała stalowe konstrukcje nośne obiektów mostowych dla co najmniej 5 zadań, w tym w ramach jednego zadania wykonanie i montaż co najmniej 1 500 ton stali konstrukcyjnej ustroju nośnego: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tym w ramach jednego zadania wykonanie i montaż co najmniej 1 500 ton stali konstrukcyjnej ustroju nośnego: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twórnia w ciągu ostatnich 5 lat wykonała w ramach jednego zadania zabezpieczenie antykorozyjne 1 500 ton powłoką natryskową metalizacyjno- malarką stali konstrukcyjnej obiektu mostowego zapewniającej trwałość powłoki co najmniej  15 lat  (w odniesieniu do rozporządzenia ministra transportu i gospodarki morskiej z dnia 30 maja 2000 r. w sprawie warunków technicznych, jakim powinny odpowiadać drogowe obiekty inżynierskie i ich usytuowanie oraz wg określeń normy PN EN ISO12944)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- ……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prace zrealizowane pod nadzorem osoby posiadającej odpowiednie kwalifikacje potwierdzone certyfikatem FROSIO LEV III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- ……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headerReference w:type="default" r:id="rId2"/>
      <w:type w:val="nextPage"/>
      <w:pgSz w:w="11906" w:h="16838"/>
      <w:pgMar w:left="1247" w:right="1416" w:gutter="0" w:header="709" w:top="76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9450" cy="6172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/>
    </w:pPr>
    <w:r>
      <w:rPr>
        <w:rFonts w:cs="Arial" w:ascii="Arial" w:hAnsi="Arial"/>
        <w:b/>
        <w:sz w:val="16"/>
        <w:szCs w:val="16"/>
      </w:rPr>
      <w:t xml:space="preserve">PROJEKT DOFINANSOWYWANY ZE ŚRODKÓW UE </w:t>
    </w:r>
    <w:r>
      <w:rPr>
        <w:rFonts w:cs="Arial" w:ascii="Arial" w:hAnsi="Arial"/>
        <w:b/>
        <w:color w:val="000000"/>
        <w:sz w:val="16"/>
        <w:szCs w:val="16"/>
      </w:rPr>
      <w:t xml:space="preserve">W RAMACH PROGRAMU OPERACYJNEGO </w:t>
    </w:r>
  </w:p>
  <w:p>
    <w:pPr>
      <w:pStyle w:val="Bezodstpw"/>
      <w:jc w:val="cent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  <w:t>INFRASTRUKTURA I ŚRODOWISKO2014-2020 - NR UMOWY POIS.04.02.00-00-0035/16</w:t>
    </w:r>
  </w:p>
  <w:p>
    <w:pPr>
      <w:pStyle w:val="Head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mallCaps w:val="false"/>
        <w:caps w:val="false"/>
        <w:dstrike w:val="false"/>
        <w:strike w:val="false"/>
        <w:i w:val="false"/>
        <w:u w:val="none" w:color="000000"/>
        <w:b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u w:val="none" w:color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xtnode">
    <w:name w:val="textnode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3-05T13:57:00Z</dcterms:modified>
  <cp:revision>67</cp:revision>
  <dc:subject/>
  <dc:title> FORMULARZ OFERTOWY</dc:title>
</cp:coreProperties>
</file>