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>PIM/02/18/ZP12/2016-9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Przebudowa Mostu Lech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Style w:val="Text1"/>
                <w:rFonts w:cs="Arial" w:ascii="Arial" w:hAnsi="Arial"/>
                <w:sz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erownik Bu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10 lat uprawnienia budowlane do kierowania robotami budowlanymi w specjalności inżynieryjnej mostowej bez ograniczeń zgodne z ustawą Prawo budowlane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5 lat doświadczenia na stanowisku kierownika budowy obiektów mostowych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214" w:hanging="214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świadczenie na stanowisku kierownika budowy - minimum jedno zadanie  polegające na budowie obiektu mostowego nad rzeką o rozpiętości przęsła min. 35 m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color w:val="000000"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erownik Robót Mos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before="12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5 lat uprawnienia budowlane do kierowania robotami budowlanymi w specjalności w specjalności inżynieryjnej mostowej bez ograniczeń zgodne z ustawą Prawo budowlane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12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2 lata doświadczenia na stanowisku kierownika budowy / robót obiektów mostowych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120" w:after="0"/>
              <w:ind w:left="214" w:hanging="214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świadczenie na stanowisku kierownika budowy / robót - minimum jedno zadanie polegające na budowie obiektu mostowego o rozpiętości przęsła min. 35 m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erownik Robót Dro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pacing w:before="120" w:after="0"/>
              <w:ind w:left="214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3 lata uprawnienia budowlane do kierowania robotami budowlane w specjalności inżynieryjnej drogowej bez ograniczeń zgodne z ustawą Prawo budowlane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spacing w:before="120" w:after="0"/>
              <w:ind w:left="214" w:hanging="142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2 lata doświadczenia zawodowego w pełnieniu samodzielnej funkcji technicznej w budownictwie drogowym, w tym na  obiektach budownictwa infrastruktury komunikacyjnej – min. 1 robota o wartości robót drogowych powyżej 1 mln zł brutto w ramach kompleksowej przebudowy ulicy z uzbrojeniem podziemnym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erownik Robót Antykoroz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before="120" w:after="0"/>
              <w:ind w:left="214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rtyfikat IBDIM do kierowania i nadzorowania robotami antykorozyjnymi na stalowych obiektach mostowych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14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rtyfikat FROSIO LEV III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14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świadczenie - w okresie ostatnich 5 lat w  kierowaniu lub nadzorowaniu prac w zakresie wykonania powłok antykorozyjnych dla min. 2 obiektów mostowych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Bodytext"/>
              <w:keepLines w:val="false"/>
              <w:spacing w:before="0" w:after="0"/>
              <w:ind w:left="214" w:hanging="142"/>
              <w:jc w:val="left"/>
              <w:rPr>
                <w:rFonts w:ascii="Arial" w:hAnsi="Arial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cs="Arial"/>
                <w:i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erownik Robót 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before="120" w:after="0"/>
              <w:ind w:left="214" w:hanging="142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prawnienia budowlane do kierowania robotami budowlanymi w specjalności instalacyjnej w zakresie sieci, instalacji i urządzeń elektrycznych i elektroenergetycznych bez ograniczeń zgodne z ustawą Prawo budowlane,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before="120" w:after="0"/>
              <w:ind w:left="214" w:hanging="14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2 lata doświadczenia zawodowego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214" w:hanging="142"/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erownik Robót Teletechn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120" w:after="0"/>
              <w:ind w:left="214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uprawnienia budowlane do kierowania robotami budowlanymi w specjalności </w:t>
            </w:r>
            <w:r>
              <w:rPr>
                <w:rStyle w:val="Textnode"/>
                <w:rFonts w:cs="Arial" w:ascii="Arial" w:hAnsi="Arial"/>
                <w:color w:val="000000"/>
                <w:sz w:val="16"/>
                <w:szCs w:val="20"/>
              </w:rPr>
              <w:t>instalacyjnej w zakresie sieci, instalacji i  urządzeń telekomunikacyjnych bez ograniczeń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 zgodne z ustawą Prawo budowlane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120" w:after="0"/>
              <w:ind w:left="214" w:hanging="142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2 lata doświadczenia zawodowego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erownik Robót Wod-K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2"/>
                <w:numId w:val="10"/>
              </w:numPr>
              <w:suppressAutoHyphens w:val="true"/>
              <w:spacing w:before="120" w:after="0"/>
              <w:ind w:left="214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uprawnienia budowlane do kierowania robotami budowlanymi </w:t>
            </w:r>
            <w:r>
              <w:rPr>
                <w:rStyle w:val="Textnode"/>
                <w:rFonts w:cs="Arial" w:ascii="Arial" w:hAnsi="Arial"/>
                <w:color w:val="000000"/>
                <w:sz w:val="16"/>
                <w:szCs w:val="20"/>
              </w:rPr>
              <w:t>w specjalności instalacyjnej w zakresie sieci, instalacji i  urządzeń cieplnych, wentylacyjnych, gazowych, wodociągowych i  kanalizacyjnych bez ograniczeń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 zgodne z ustawą Prawo budowlane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Akapitzlist"/>
              <w:numPr>
                <w:ilvl w:val="2"/>
                <w:numId w:val="10"/>
              </w:numPr>
              <w:suppressAutoHyphens w:val="true"/>
              <w:spacing w:before="120" w:after="0"/>
              <w:ind w:left="214" w:hanging="142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 2 lata doświadczenia zawodowego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Akapitzlist"/>
              <w:suppressAutoHyphens w:val="true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headerReference w:type="default" r:id="rId2"/>
      <w:type w:val="nextPage"/>
      <w:pgSz w:w="11906" w:h="16838"/>
      <w:pgMar w:left="1247" w:right="1416" w:gutter="0" w:header="709" w:top="76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9450" cy="6172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/>
    </w:pPr>
    <w:r>
      <w:rPr>
        <w:rFonts w:cs="Arial" w:ascii="Arial" w:hAnsi="Arial"/>
        <w:b/>
        <w:sz w:val="16"/>
        <w:szCs w:val="16"/>
      </w:rPr>
      <w:t xml:space="preserve">PROJEKT DOFINANSOWYWANY ZE ŚRODKÓW UE </w:t>
    </w:r>
    <w:r>
      <w:rPr>
        <w:rFonts w:cs="Arial" w:ascii="Arial" w:hAnsi="Arial"/>
        <w:b/>
        <w:color w:val="000000"/>
        <w:sz w:val="16"/>
        <w:szCs w:val="16"/>
      </w:rPr>
      <w:t xml:space="preserve">W RAMACH PROGRAMU OPERACYJNEGO </w:t>
    </w:r>
  </w:p>
  <w:p>
    <w:pPr>
      <w:pStyle w:val="Bezodstpw"/>
      <w:jc w:val="cent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w:t>INFRASTRUKTURA I ŚRODOWISKO2014-2020 - NR UMOWY POIS.04.02.00-00-0035/16</w:t>
    </w:r>
  </w:p>
  <w:p>
    <w:pPr>
      <w:pStyle w:val="Head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7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3-05T13:18:00Z</dcterms:modified>
  <cp:revision>66</cp:revision>
  <dc:subject/>
  <dc:title> FORMULARZ OFERTOWY</dc:title>
</cp:coreProperties>
</file>