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DODATKOWE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 PERSONELU W RAMACH KRYTERIUM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datkowego doświadczenia punktowanego w ramach kryteriów oceny ofert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świadczenie dodatkowe (z punktacją)</w:t>
            </w:r>
          </w:p>
        </w:tc>
      </w:tr>
      <w:tr>
        <w:trPr>
          <w:trHeight w:val="19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o Kierownika budowy posiada w swoim doświadczeniu realizację mostu nad rzeką o rozpiętości przęsła min 100 m.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5 pkt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o Kierownika budowy posiada doświadczenie w zakresie obiektów mostowych min. 10 lat na stanowisku kierownik budowy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4 pkt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u Kierownika budowy lub Robót mostowych jest zatrudniona u Wykonawcy ubiegającego się o udzielenie zamówienia na etacie przez okres min. 10 lat z potwierdzonym doświadczeniem w zakresie obiektów mostowych na stanowisku kierownika budowy / robót mostowych przez okres min. 10 lat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10 pkt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u Kierownika budowy lub Robót mostowych posiada w swoim doświadczeniu realizację na stanowisku Kierownika Budowy / Robót Mostowych w ciągu ostatnich 5 lat co najmniej jedno zadanie polegające na rozbiórce i budowie obiektu mostowego przy czynnej (pod ruchem samochodowym) sąsiedniej nitce obiektu (maksymalna odległość między obiektami 15 m).  Przy czym nowy obiekt mostowy o konstrukcji zespolonej stalowo- betonowej o długości minimum 230 m, powstał w śladzie starego obiektu w terenie zurbanizowanym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10 pkt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mos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u Kierownika budowy lub Robót mostowych jest zatrudniona u Wykonawcy ubiegającego się o udzielenie zamówienia na etacie przez okres min. 10 lat z potwierdzonym doświadczeniem w zakresie obiektów mostowych na stanowisku kierownika budowy / robót mostowych przez okres min. 10 lat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10 pkt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u Kierownika budowy lub Robót mostowych posiada w swoim doświadczeniu realizację na stanowisku Kierownika Budowy / Robót Mostowych w ciągu ostatnich 5 lat co najmniej jedno zadanie polegające na rozbiórce i budowie obiektu mostowego przy czynnej (pod ruchem samochodowym) sąsiedniej nitce obiektu (maksymalna odległość między obiektami 15 m).  Przy czym nowy obiekt mostowy o konstrukcji zespolonej stalowo- betonowej o długości minimum 230 m, powstał w śladzie starego obiektu w terenie zurbanizowanym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10 pkt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aproponowana osoba na stanowisko Kierownik robót mostowych , posiada w swoim doświadczeniu w ciągu ostatnich 5 lat min. 1 zadanie mostowe o rozpiętości przęsła min. 35 m. nad rzeką na stanowisku kierownika budowy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1 pkt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antykorozyj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aproponowana osoba na stanowisko Kierownika robót antykorozyjnych posiada certyfikat FROSIO LEV III od min. 5 lat oraz wykazuje się doświadczeniem w zakresie kierowania lub nadzoru w ciągu ostatnich 5 lat min. 3 zadaniami mostowymi, w tym min. 1 zadanie w ramach, którego wykonano zabezpieczenie antykorozyjne powłoką natryskową metalizacyjno- malarską konstrukcji o tonażu min 1 500 ton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10 pkt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headerReference w:type="default" r:id="rId2"/>
      <w:type w:val="nextPage"/>
      <w:pgSz w:w="11906" w:h="16838"/>
      <w:pgMar w:left="1247" w:right="1416" w:gutter="0" w:header="709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i w:val="false"/>
        <w:u w:val="none" w:color="000000"/>
        <w:b/>
        <w:vanish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i w:val="false"/>
        <w:u w:val="none" w:color="000000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05T13:35:00Z</dcterms:modified>
  <cp:revision>71</cp:revision>
  <dc:subject/>
  <dc:title> FORMULARZ OFERTOWY</dc:title>
</cp:coreProperties>
</file>