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Akapitzlist"/>
        <w:numPr>
          <w:ilvl w:val="0"/>
          <w:numId w:val="5"/>
        </w:numPr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amawiający uzna ww. warunek za spełniony jeżeli Wykonawca wykaże, że w okresie ostatnich pięciu lat przed upływem terminu składania ofert (a jeżeli okres prowadzenia działalności jest krótszy – w tym okresie), wykonał należycie:</w:t>
      </w:r>
    </w:p>
    <w:p>
      <w:pPr>
        <w:pStyle w:val="Akapitzlist"/>
        <w:numPr>
          <w:ilvl w:val="3"/>
          <w:numId w:val="2"/>
        </w:numPr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co najmniej dwa zadania polegające na rozbiórce i budowie w śladzie starego, nowego drogowego obiektu mostowego zespolonego stalowo- betonowego o stalowej konstrukcji nośnej ze współpracującą płytą żelbetową, posadowionego na gruncie w sposób pośredni. </w:t>
      </w:r>
    </w:p>
    <w:p>
      <w:pPr>
        <w:pStyle w:val="Akapitzlist"/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Zadania muszą charakteryzować się następującymi parametrami: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obiekty o długości co najmniej 150 m w ciągu trasy GP lub wyższej,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w ramach zadań wykonano przebudowę sieci infrastruktury podziemnej, </w:t>
      </w:r>
    </w:p>
    <w:p>
      <w:pPr>
        <w:pStyle w:val="Normal"/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w tym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co najmniej jedno zadanie, przy realizacji, którego wykonano co najmniej przebudowę sieci teletechnicznej, elektroenergetycznej, oświetleniowej oraz sanitarnej,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co najmniej jeden obiekt w terenie zurbanizowanym,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20"/>
        </w:rPr>
        <w:t>co najmniej jedno zadanie polegające na rozbiórce i budowie obiektu mostowego przy czynnej (pod ruchem samochodowym) sąsiedniej nitce obiektu – maksymalna odległość między obiektami 15 m,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contextualSpacing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co najmniej jedno zadanie o wartości robót minimum 50 mln zł brutto,</w:t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mallCaps w:val="false"/>
        <w:caps w:val="false"/>
        <w:dstrike w:val="false"/>
        <w:strike w:val="false"/>
        <w:i w:val="false"/>
        <w:u w:val="none" w:color="000000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05T13:03:00Z</dcterms:modified>
  <cp:revision>67</cp:revision>
  <dc:subject/>
  <dc:title> FORMULARZ OFERTOWY</dc:title>
</cp:coreProperties>
</file>