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4/18/ZP33/2014-11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left="284" w:right="29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Treść niniejszej oferty stanowią załączone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oraz Wykaz doświadczenia inspektora nadzoru w specjalności torowej </w:t>
      </w:r>
      <w:r>
        <w:rPr>
          <w:rFonts w:cs="Arial" w:ascii="Arial" w:hAnsi="Arial"/>
          <w:b w:val="false"/>
          <w:sz w:val="20"/>
          <w:szCs w:val="20"/>
        </w:rPr>
        <w:t>(przygotowane zgodnie z wzorem – Załącznikiem nr 10A-B do SIWZ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.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sectPr>
      <w:footerReference w:type="default" r:id="rId3"/>
      <w:type w:val="nextPage"/>
      <w:pgSz w:w="11906" w:h="16838"/>
      <w:pgMar w:left="1247" w:right="99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142" w:hanging="14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142" w:hanging="14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 jeżeli dotyczy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6"/>
        <w:szCs w:val="16"/>
      </w:rPr>
      <w:t>**jeżeli są znane w momencie składania ofer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4-13T07:35:00Z</dcterms:modified>
  <cp:revision>79</cp:revision>
  <dc:subject/>
  <dc:title> FORMULARZ OFERTOWY</dc:title>
</cp:coreProperties>
</file>