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A do SIWZ nr ref.</w:t>
      </w:r>
      <w:r>
        <w:rPr>
          <w:rFonts w:cs="Arial" w:ascii="Arial" w:hAnsi="Arial"/>
          <w:b/>
          <w:sz w:val="20"/>
          <w:szCs w:val="20"/>
        </w:rPr>
        <w:t xml:space="preserve"> PIM/04/18/ZP33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wskazuje sposób zapewnienia zastępstw, nie jest konieczne podawanie danych osobowych osób przewidzianych do pełnienia zastępstw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Należy wskazać imiennie osoby przewidziane do pełnienia poniższych funkcji, wskazać posiadane uprawnienia (specjalność, datę uzyskania), oraz szczegółowe informacje dot. posiadanego doświadczenia, w szczególności wskazujące na spełnienie wymagań określonych przez Zamawiającego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1) weryfikator dokumentacji wykonawczej branży drogow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2) weryfikator dokumentacji wykonawczej branży torow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 (torowe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3) weryfikator dokumentacji wykonawczej branży sanitar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4) weryfikator dokumentacji wykonawczej branży elektrycz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5) weryfikator dokumentacji wykonawczej branży telekomunikacyj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6) weryfikator dokumentacji wykonawczej branży konstrukcyj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8) weryfikator dokumentacji wykonawczej branży zieleń: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kształcenie: ……………………………………..;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wykonane projekty dotyczące kształtowania terenu zieleni: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. Wiza w terenie przed złożeniem oferty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rzedstawia w składanym Opisie wstępne wnioski z przeprowadzonej wizji (w tym skrócony opis terenu inwestycji z ewentualnym odniesieniem do udostępnionej dokumentacji projektowej)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zastępstw członków zespołu inspektów nadzoru (zapewniona – 15 pkt, brak – 0 pkt)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sponowanie zespołem projektantów weryfikatorów dokumentacji projektowej spełniających wymagania Zamawiającego (zapewnione – 30 pkt, brak – 0 pkt)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ępność zespołu weryfikatorów dokumentacji projektowej w razie stwierdzenia potrzeby (w ciągu 3 dni – 20 pkt, za każdy kolejny dzień odjęte 5 pkt aż do 0 pkt.)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as reakcji na pytania Zamawiającego (w ciągu 1 dnia – 20 pkt, za każdy kolejny dzień odjęte 5 pkt, aż do 0 pkt)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zja w terenie przed złożeniem oferty (wnioski/analizy z odniesieniem do dokumentacji – 15 pkt, brak – 0 pkt).</w:t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Maksymalna liczbą punktów cząstkowych – 100 pkt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 xml:space="preserve">Przedłożony opis, jako część oferty wykonawcy, stanowić będzie podstawę do weryfikacji przez Zamawiającego zgodności realizacji przedmiotu zamówienia ze złożoną ofertą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10B do SIWZ nr ref. </w:t>
      </w:r>
      <w:r>
        <w:rPr>
          <w:b/>
          <w:color w:val="000000"/>
          <w:sz w:val="20"/>
          <w:szCs w:val="20"/>
        </w:rPr>
        <w:t>PIM/04/18/ZP33/2014-1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„Rozbudowa ul. Unii Lubelskiej na odcinku od ronda Żegrze do nowoprojektowanej pętli tramwajowo-autobusowej (odcinek IIIA)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inspektora nadzoru specjalności torow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zawodowe na stanowisku inspektora nadzoru w specjalności torowej przy realizacji 2 zakończonych inwestycji obejmujących budowę, rozbudowę lub przebudowę torowiska tramwajowego długości co najmniej 300m wraz z trakcją o wartości nie mniejszej niż 10 000 000,00 złotych brutto każda, w których zakresie była budowa, rozbudowa lub przebudowa torowiska tramwajowego wraz z trakcją</w:t>
            </w:r>
          </w:p>
        </w:tc>
      </w:tr>
      <w:tr>
        <w:trPr>
          <w:trHeight w:val="6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pektor nadzoru specjalności torowej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56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6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3T08:12:00Z</dcterms:modified>
  <cp:revision>62</cp:revision>
  <dc:subject/>
  <dc:title> FORMULARZ OFERTOWY</dc:title>
</cp:coreProperties>
</file>