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zespołem ludzi prowadzącym nadzór inwestorski nad realizacją co najmniej 2 zakończonych inwestycji obejmujących budowę, rozbudowę lub przebudowę drogi / ulicy o nawierzchni jezdni z mieszanki mineralno-asfaltowej wraz z infrastrukturą w postaci co najmniej oświetlenia drogowego, kanalizacji deszczowej i sieci telekomunikacyjnej lub obejmujących budowę, rozbudowę lub przebudowę torowiska tramwajowego długości co najmniej 300m wraz z trakcją o wartości robót nie mniejszej niż 20 000 000 zł brutto każda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zawodowe na stanowisku inspektora nadzoru robót drogowych przy realizacji co najmniej 2 zakończonych inwestycji obejmujących budowę, rozbudowę lub przebudowę drogi / ulicy o nawierzchni jezdni z mieszanki mineralno-asfaltowej wraz z infrastrukturą w postaci co najmniej oświetlenia drogowego, kanalizacji deszczowej i sieci telekomunikacyjnej - o wartości nadzorowanych robót co najmniej 10 000 000,00 zł brutto każda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zawodowe na stanowisku inspektora nadzoru robót torowych przy realizacji co najmniej 2 zakończonych inwestycji obejmujących budowę, rozbudowę lub przebudowę torowiska tramwajowego długości co najmniej 300m wraz z trakcją o wartości nie mniejszej niż 10 000 000,00 złotych brutto każda, w których zakresie była budowa, rozbudowa lub przebudowa torowiska tramwajowego wraz z trakcją (wskazać co najmniej 2 realizacje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kanalizacji deszc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kanalizacji deszc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ga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w nadzorowaniu / kierowaniu robotami budowlanymi w zakresie sieci gazow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sanitarnej i wodocią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sieci sanitarnej oraz co najmniej 18-mieięczne doświadczenie w nadzorowaniu/kierowaniu robotami budowlanymi w zakresie sieci wodocią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sanitar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sieci ciep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 w tym … -miesięczne doświadczenie w nadzorowaniu / kierowaniu robotami budowlanymi w zakresie sieci ciepl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energetyki trakcyjnej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</w:t>
              <w:br/>
              <w:t>w nadzorowaniu/kierowaniu robotami budowlanymi w zakresie energetyki trakcyj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W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w nadzorowaniu/kierowaniu robotami budowlanymi, w tym … -miesięczne doświadczenie </w:t>
              <w:br/>
              <w:t>w nadzorowaniu / kierowaniu robotami budowlanymi w zakresie Wysokiego Napięcia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w specjalności elektrycznej -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res nn, S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..- miesięczne doświadczenie w nadzorowaniu/kierowaniu robotami budowlanymi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(liczone od uzyskania uprawnień) </w:t>
              <w:br/>
              <w:t>w nadzorowaniu/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pektor nadzoru w specjalności konstrukcyjno-budowlanej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s.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 - miesięczne doświadczenie w nadzorowaniu/kierowaniu robotami związanymi z kształtowaniem terenów zieleni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3T07:57:00Z</dcterms:modified>
  <cp:revision>64</cp:revision>
  <dc:subject/>
  <dc:title> FORMULARZ OFERTOWY</dc:title>
</cp:coreProperties>
</file>