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Dz.U. UE S numer […….], data […../……/2018], 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ogłoszenia w Dz.U. S: [….][….][...]]….]/S [….][…][…]–[…][…][…][…][…][…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asto Poznań </w:t>
            </w:r>
          </w:p>
          <w:p>
            <w:pPr>
              <w:pStyle w:val="Normal"/>
              <w:shd w:fill="FFFFFF" w:val="clear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imieniu i na rzecz którego działa Poznańskie Inwestycje Miejskie sp. z o.o.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4"/>
              </w:rPr>
              <w:t>„Wykonanie robót budowlanych polegających na budowie hali lekkoatletycznej przy ul. Warmińskiej 1 w Poznaniu”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ałość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PIM/04/18/ZP32/2016-59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.] Tak […..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…] Tak […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.] Tak […..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TimesNewRoman" w:ascii="TimesNewRoman" w:hAnsi="TimesNewRoman"/>
                <w:b/>
                <w:sz w:val="20"/>
                <w:szCs w:val="20"/>
              </w:rPr>
              <w:t>posiada środki finansowe lub zdolność kredytową Wykonawcy, w okresie nie wcześniejszym niż 1 miesiąc przed upływem terminu składania ofert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>zamówień publicznych na dostawy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mówień publicznych na usłu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Zamawiający wymaga wypełnienia przez Wykonawcę wszystkich nie zaciemnionych pól.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38:00Z</dcterms:created>
  <dc:creator>Kowalski Artur</dc:creator>
  <dc:description/>
  <cp:keywords/>
  <dc:language>en-US</dc:language>
  <cp:lastModifiedBy>Artur Pieczykolan</cp:lastModifiedBy>
  <cp:lastPrinted>2016-06-02T13:06:00Z</cp:lastPrinted>
  <dcterms:modified xsi:type="dcterms:W3CDTF">2018-04-11T11:04:00Z</dcterms:modified>
  <cp:revision>25</cp:revision>
  <dc:subject/>
  <dc:title/>
</cp:coreProperties>
</file>