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04/18/ZP32/2016-5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Wykonanie robót budowlanych polegających na budowie hali lekkoatletycznej przy ul. Warmińskiej 1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4-11T10:58:00Z</dcterms:modified>
  <cp:revision>73</cp:revision>
  <dc:subject/>
  <dc:title> FORMULARZ OFERTOWY</dc:title>
</cp:coreProperties>
</file>