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4/18/ZP32/2016-5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DODATKOWE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 PERSONELU W RAMACH KRYTERIUM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Wykonanie robót budowlanych polegających na budowie hali lekkoatletycznej przy ul. Warmińskiej 1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datkowego doświadczenia punktowanego w ramach kryteriów oceny ofert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świadczenie dodatkowe (punktowane)</w:t>
            </w:r>
          </w:p>
        </w:tc>
      </w:tr>
      <w:tr>
        <w:trPr>
          <w:trHeight w:val="19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1T10:57:00Z</dcterms:modified>
  <cp:revision>72</cp:revision>
  <dc:subject/>
  <dc:title> FORMULARZ OFERTOWY</dc:title>
</cp:coreProperties>
</file>