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 do SIWZ nr ref. </w:t>
      </w:r>
      <w:r>
        <w:rPr>
          <w:rFonts w:cs="Arial" w:ascii="Arial" w:hAnsi="Arial"/>
          <w:b/>
          <w:bCs/>
          <w:sz w:val="20"/>
          <w:szCs w:val="20"/>
        </w:rPr>
        <w:t>PIM/03/18/ZP26/2018-175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św. Wawrzyńca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480"/>
        <w:ind w:left="2340" w:hanging="2340"/>
        <w:jc w:val="left"/>
        <w:rPr/>
      </w:pPr>
      <w:r>
        <w:rPr>
          <w:rFonts w:cs="Arial" w:ascii="Arial" w:hAnsi="Arial"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480" w:before="12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az deklaruję </w:t>
      </w:r>
      <w:r>
        <w:rPr>
          <w:rFonts w:cs="Arial" w:ascii="Arial" w:hAnsi="Arial"/>
          <w:sz w:val="20"/>
          <w:szCs w:val="20"/>
        </w:rPr>
        <w:t>(wykonawca skreśla i wypełnia zgodnie z deklaracją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zastępstw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zapewniona – 1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dodatkowego zespołu sprawdzającego: </w:t>
      </w:r>
      <w:r>
        <w:rPr>
          <w:rFonts w:cs="Arial" w:ascii="Arial" w:hAnsi="Arial"/>
          <w:b/>
          <w:sz w:val="20"/>
          <w:szCs w:val="20"/>
        </w:rPr>
        <w:t>TAK - …… osób / NIE</w:t>
      </w:r>
      <w:r>
        <w:rPr>
          <w:rFonts w:cs="Arial" w:ascii="Arial" w:hAnsi="Arial"/>
          <w:sz w:val="20"/>
          <w:szCs w:val="20"/>
        </w:rPr>
        <w:t xml:space="preserve"> (2 osoby – 10 pkt, za każdą osobę mniej odjęte 5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stępność zespołu projektowego od otrzymania wezwania od Zamawiającego: </w:t>
      </w:r>
      <w:r>
        <w:rPr>
          <w:rFonts w:cs="Arial" w:ascii="Arial" w:hAnsi="Arial"/>
          <w:b/>
          <w:sz w:val="20"/>
          <w:szCs w:val="20"/>
        </w:rPr>
        <w:t>w ciągu ………… dni / -a</w:t>
      </w:r>
      <w:r>
        <w:rPr>
          <w:rFonts w:cs="Arial" w:ascii="Arial" w:hAnsi="Arial"/>
          <w:sz w:val="20"/>
          <w:szCs w:val="20"/>
        </w:rPr>
        <w:t xml:space="preserve"> (w ciągu 3 dni – 20 pkt, za każdy kolejny dzień odjęte 5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na pytania Zamawiającego </w:t>
      </w:r>
      <w:r>
        <w:rPr>
          <w:rFonts w:cs="Arial" w:ascii="Arial" w:hAnsi="Arial"/>
          <w:b/>
          <w:sz w:val="20"/>
          <w:szCs w:val="20"/>
        </w:rPr>
        <w:t>w ciągu: ……….. dni / -a</w:t>
      </w:r>
      <w:r>
        <w:rPr>
          <w:rFonts w:cs="Arial" w:ascii="Arial" w:hAnsi="Arial"/>
          <w:sz w:val="20"/>
          <w:szCs w:val="20"/>
        </w:rPr>
        <w:t xml:space="preserve"> (w ciągu 1 dnia – 20 pkt, za każdy kolejny dzień odjęte 5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izję w terenie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jest – 1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geodezyjną: (jest – 1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aportowanie </w:t>
      </w:r>
      <w:r>
        <w:rPr>
          <w:rFonts w:cs="Arial" w:ascii="Arial" w:hAnsi="Arial"/>
          <w:b/>
          <w:sz w:val="20"/>
          <w:szCs w:val="20"/>
        </w:rPr>
        <w:t>z częstotliwością: …………………………………</w:t>
      </w:r>
      <w:r>
        <w:rPr>
          <w:rFonts w:cs="Arial" w:ascii="Arial" w:hAnsi="Arial"/>
          <w:sz w:val="20"/>
          <w:szCs w:val="20"/>
        </w:rPr>
        <w:t xml:space="preserve"> (raz w miesiącu – 20 pkt, raz na dwa miesiące – 5 pkt, rzadziej – 0 pk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dowód czego załączam </w:t>
      </w:r>
      <w:r>
        <w:rPr>
          <w:rFonts w:cs="Arial" w:ascii="Arial" w:hAnsi="Arial"/>
          <w:b/>
          <w:i/>
          <w:sz w:val="20"/>
          <w:szCs w:val="20"/>
        </w:rPr>
        <w:t>Opis działań Wykonawcy</w:t>
      </w:r>
      <w:r>
        <w:rPr>
          <w:rFonts w:cs="Arial" w:ascii="Arial" w:hAnsi="Arial"/>
          <w:b/>
          <w:sz w:val="20"/>
          <w:szCs w:val="20"/>
        </w:rPr>
        <w:t xml:space="preserve"> w celu zapewnienia najwyższej jakości realizacji przedmiotu zamówienia (wymagan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uję dodatkowe doświadczenie członków zespołu projekt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y projektant, Projektant robót drogowych - Koordynator prac: ……………… projekt / projektów zgodnie z SIWZ</w:t>
      </w:r>
    </w:p>
    <w:p>
      <w:pPr>
        <w:pStyle w:val="Normal"/>
        <w:spacing w:lineRule="auto" w:line="360" w:before="120" w:after="0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 każdy 1 kolejny projekt (ponad wymagane 3 w odpowiednim warunku (budowa nowej drogi / ulicy lub rozbudowa lub przebudowa istniejącej drogi / ulicy ) wraz z infrastrukturą: odwodnieniem, oświetleniem, gdzie długość zaprojektowanej: drogi / ulicy jest nie mniejsza niż 1000 m.) – Zamawiający przyzna 2 pkt oraz maksymalnie 8 pk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/>
      </w:pPr>
      <w:r>
        <w:rPr>
          <w:rFonts w:cs="Arial" w:ascii="Arial" w:hAnsi="Arial"/>
          <w:sz w:val="20"/>
          <w:szCs w:val="20"/>
        </w:rPr>
        <w:t>2) Projektant robót sanitarnych – (kanalizacja): ……………… projekt / projektów zgodnie z SIW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 za każdy 1 kolejny projekt (ponad wymagane 3) – Zamawiający przyzna 2 pkt oraz maksymalnie 4 pk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 Projektant robót sanitarnych – (ciepłociąg): ……………… projekt / projektów zgodnie z SIW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- za każdy 1 kolejny projekt (ponad wymagane 3) – Zamawiający przyzna 2 pkt oraz maksymalnie 4 pk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rojektant robót elektrycznych: ……………… projekt / projektów zgodnie z SIW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 xml:space="preserve"> - za każdy 1 kolejny projekt (ponad wymagane 3) –Zamawiający przyzna 2 pkt oraz maksymalnie 6 pk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Projektant robót telekomunikacyjnych: ……………… projekt / projektów zgodnie z SIW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– za każdy 1 kolejny projekt (ponad wymagane 3) - Zamawiający przyzna 2 pkt oraz maksymalnie 4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) Projektant branży konstrukcyjnej: ……………… projekt / projektów zgodnie z SIW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 xml:space="preserve"> - za każdy 1 kolejny projekt (ponad wymagane 3) – Zamawiający przyzna 2 pkt oraz maksymalnie 4 pkt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ównocześnie oświadczam, iż ww. Wykonawca/Wykonawcy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5"/>
        </w:numPr>
        <w:spacing w:lineRule="auto" w:line="48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5-09T11:02:00Z</dcterms:modified>
  <cp:revision>78</cp:revision>
  <dc:subject/>
  <dc:title> FORMULARZ OFERTOWY</dc:title>
</cp:coreProperties>
</file>