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bCs/>
          <w:sz w:val="20"/>
          <w:szCs w:val="20"/>
        </w:rPr>
        <w:t>PIM/03/18/ZP26/2018-17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św. Wawrzyńca w Poznaniu”</w:t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(podstawowe oraz dodatkowe ponad wymagane w odpowiednim warunku) osób, skierowanych przez Wykonawcę do realizacji zamówienia – Członkowie zespołu projektowego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zgodnie z opisem w kryterium oceny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(podstawowe oraz dodatkowe ponad wymagane w odpowiednim warunku udziału)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702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5-09T11:12:00Z</dcterms:modified>
  <cp:revision>62</cp:revision>
  <dc:subject/>
  <dc:title> FORMULARZ OFERTOWY</dc:title>
</cp:coreProperties>
</file>