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9A do SIWZ nr ref. </w:t>
      </w:r>
      <w:r>
        <w:rPr>
          <w:rFonts w:cs="Arial" w:ascii="Arial" w:hAnsi="Arial"/>
          <w:b/>
          <w:bCs/>
          <w:sz w:val="20"/>
          <w:szCs w:val="20"/>
        </w:rPr>
        <w:t>PIM/03/18/ZP26/2018-17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pisu działań Wykonawcy w celu zapewnienia najwyższej jakości realizacji przedmiotu zamówienia pn.:</w:t>
      </w:r>
    </w:p>
    <w:p>
      <w:pPr>
        <w:pStyle w:val="Heading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Wykonanie dokumentacji projektowej dla ul. św. Wawrzyńca w Poznaniu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>Deklaruję/oferuję podjęcie następujących działań na rzecz zapewnienia najwyższej jakości realizacji przedmiotu zamówienia (</w:t>
      </w:r>
      <w:r>
        <w:rPr>
          <w:rFonts w:cs="Arial" w:ascii="Arial" w:hAnsi="Arial"/>
          <w:i/>
          <w:sz w:val="18"/>
          <w:szCs w:val="18"/>
        </w:rPr>
        <w:t>Wykonawca każdorazowo podaje krótki opis działań, jakie zostaną podjęte przez Wykonawcę, z uwzględnieniem wpływu na jakość realizacji przedmiotu zamówienia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Bezodstpw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I. Organizacja zastępstw</w:t>
      </w:r>
      <w:r>
        <w:rPr>
          <w:rFonts w:cs="Arial" w:ascii="Arial" w:hAnsi="Arial"/>
          <w:sz w:val="18"/>
          <w:szCs w:val="18"/>
        </w:rPr>
        <w:t xml:space="preserve"> członków zespołu inspektów nadzoru (na wypadek choroby, urlopów itp.)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II. Dysponowanie zespołem projektantów weryfikatorów dokumentacji projektowej</w:t>
      </w:r>
      <w:r>
        <w:rPr>
          <w:rFonts w:cs="Arial" w:ascii="Arial" w:hAnsi="Arial"/>
          <w:sz w:val="18"/>
          <w:szCs w:val="18"/>
        </w:rPr>
        <w:t>, spełniających wymagania Zamawiającego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A) Opis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Skład zespołu weryfikatorów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Bezodstpw"/>
        <w:ind w:left="709" w:hanging="0"/>
        <w:jc w:val="both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Normal"/>
        <w:spacing w:before="120" w:after="0"/>
        <w:ind w:left="1069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20"/>
        </w:rPr>
        <w:t>..</w:t>
      </w:r>
    </w:p>
    <w:p>
      <w:pPr>
        <w:pStyle w:val="Normal"/>
        <w:spacing w:before="120" w:after="0"/>
        <w:ind w:left="1069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20"/>
        </w:rPr>
        <w:t>..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ind w:left="284" w:hanging="284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III. Dostępność zespołu weryfikatorów dokumentacji projektowej na każde wezwanie Zamawiającego (w siedzibie Zamawiającego lub na terenie objętym projektem lub w innym wskazanym przez Zamawiającego miejscu)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: 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ind w:left="284" w:hanging="284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IV. Czas reakcji na pytania Zamawiającego (pytania na piśmie lub wysłane drogą mailową/za pośrednictwem faksu)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V. Wizja w terenie przed przystąpieniem do złożenia oferty + dokumentacja z wizji + wstępne wnioski i wskazanie newralgicznych (ryzyko) elementów przyszłego projektu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VI. Raportowanie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Zamawiający przyzna punkty cząstkowe w następujący sposób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spacing w:before="120" w:after="0"/>
        <w:ind w:left="426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ganizacja zastępstw (zapewniona – 10 pkt, brak – 0 pkt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spacing w:before="120" w:after="0"/>
        <w:ind w:left="426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ganizacja dodatkowego zespołu sprawdzającego (2 osób – 10 pkt, za każdą osobę mniej odjęte 5 pkt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spacing w:before="120" w:after="0"/>
        <w:ind w:left="426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stępność zespołu projektowego od otrzymania wezwania od Zamawiającego (w ciągu 3 dni – 20 pkt, za każdy kolejny dzień odjęte 5 pkt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spacing w:before="120" w:after="0"/>
        <w:ind w:left="426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zas reakcji na pytania Zamawiającego (w ciągu 1 dnia – 20 pkt, za każdy kolejny dzień odjęte 5 pkt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spacing w:before="120" w:after="0"/>
        <w:ind w:left="426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izja w terenie (jest – 10 pkt, brak – 0 pkt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spacing w:before="120" w:after="0"/>
        <w:ind w:left="426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sługa geodezyjna (jest – 10 pkt, brak – 0 pkt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spacing w:before="120" w:after="0"/>
        <w:ind w:left="426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portowanie (raz w miesiącu – 20 pkt, raz na dwa miesiące – 5 pkt, rzadziej – 0 pkt),</w:t>
      </w:r>
    </w:p>
    <w:p>
      <w:pPr>
        <w:pStyle w:val="Normal"/>
        <w:jc w:val="both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567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685"/>
        </w:tabs>
        <w:ind w:left="2685" w:hanging="304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5-09T11:14:00Z</dcterms:modified>
  <cp:revision>60</cp:revision>
  <dc:subject/>
  <dc:title> FORMULARZ OFERTOWY</dc:title>
</cp:coreProperties>
</file>