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1 do SIWZ nr ref. </w:t>
      </w:r>
      <w:r>
        <w:rPr>
          <w:rFonts w:cs="Arial" w:ascii="Arial" w:hAnsi="Arial"/>
          <w:b/>
          <w:bCs/>
          <w:sz w:val="20"/>
          <w:szCs w:val="20"/>
        </w:rPr>
        <w:t>PIM/03/18/ZP26/2018-17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Wykonanie dokumentacji projektowej dla ul. św. Wawrzyńca w Poznaniu”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 uzupełnieniu niniejszego zobowiązania udostępniam: 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940" w:leader="none"/>
        </w:tabs>
        <w:autoSpaceDE w:val="false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18-05-09T11:16:00Z</dcterms:modified>
  <cp:revision>68</cp:revision>
  <dc:subject/>
  <dc:title> FORMULARZ OFERTOWY</dc:title>
</cp:coreProperties>
</file>