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5/18/46/2016-57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Wykonanie robót budowlanych polegających na: rozbiórce 2 domków Ciechanowskich, budowie utwardzonego placu i budynku magazynowego w Poznaniu przy ul. Warmińskiej 1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50:00Z</cp:lastPrinted>
  <dcterms:modified xsi:type="dcterms:W3CDTF">2018-06-04T11:52:00Z</dcterms:modified>
  <cp:revision>72</cp:revision>
  <dc:subject/>
  <dc:title> FORMULARZ OFERTOWY</dc:title>
</cp:coreProperties>
</file>