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bCs/>
          <w:sz w:val="20"/>
          <w:szCs w:val="20"/>
        </w:rPr>
        <w:t>PIM/07/18/ZP67/2018-15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Wykonanie dokumentacji projektowej dla ul. Pokrzywno na odcinku od ul. Sanockiej do ul. Ropczyckiej w Poznaniu”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06T12:33:00Z</dcterms:modified>
  <cp:revision>68</cp:revision>
  <dc:subject/>
  <dc:title> FORMULARZ OFERTOWY</dc:title>
</cp:coreProperties>
</file>