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155], data [14/08/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]8]/S [1][5][5]–[3][5][6][2][0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Miasto Poznań i AQUANET S.A.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ych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firstLine="34"/>
              <w:rPr>
                <w:rFonts w:ascii="Arial" w:hAnsi="Arial" w:cs="Arial"/>
                <w:b/>
                <w:b/>
                <w:i/>
                <w:i/>
                <w:color w:val="1F4E79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„Pełnienie obowiązków Inżyniera Kontraktu wraz ze świadczeniem usług nadzoru inwestorskiego przy przygotowaniu i realizacji Zadania Inwestycyjnego: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Budowa trasy tramwajowej od pętli Wilczak do Naramowic w Poznaniu" oraz „Budowa węzła komunikacyjnego Nowa Naramowicka”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cs="Arial" w:ascii="Arial" w:hAnsi="Arial"/>
                <w:b/>
                <w:i/>
                <w:color w:val="1F4E7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PIM/08/18/ZP69/2016-71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8-08-14T08:25:00Z</dcterms:modified>
  <cp:revision>21</cp:revision>
  <dc:subject/>
  <dc:title/>
</cp:coreProperties>
</file>