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A do SIWZ nr ref.</w:t>
      </w:r>
      <w:r>
        <w:rPr>
          <w:rFonts w:cs="Arial" w:ascii="Arial" w:hAnsi="Arial"/>
          <w:b/>
          <w:sz w:val="20"/>
          <w:szCs w:val="20"/>
        </w:rPr>
        <w:t xml:space="preserve"> PIM/08/18/ZP69/2016-7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before="12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nadzoru i projektowego (na wypadek choroby, urlopów itp.):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wskazuje sposób zapewnienia zastępstw, nie jest konieczne podawanie danych osobowych osób przewidzianych do pełnienia zastępstw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. Dostępność zespołu projektowego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Czas reakcji na pytania Zamawiającego (pytania na piśmie lub wysłane drogą mailową / 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Wiza w terenie przed złożeniem oferty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konawca przedstawia w składanym Opisie wstępne wnioski z przeprowadzonej wizji (w tym skrócony opis terenu inwestycji z ewentualnym odniesieniem do udostępnionej dokumentacji projektowej, analiza ryzyka)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Bezodstpw"/>
        <w:spacing w:before="120" w:after="0"/>
        <w:ind w:left="142" w:hanging="142"/>
        <w:jc w:val="both"/>
        <w:rPr/>
      </w:pPr>
      <w:r>
        <w:rPr>
          <w:rFonts w:cs="Arial" w:ascii="Arial" w:hAnsi="Arial"/>
          <w:sz w:val="18"/>
          <w:szCs w:val="20"/>
        </w:rPr>
        <w:t>- organizacja zastępstw członków Zespołu projektowego i inspektów nadzoru (zapewniona – 30 pkt, brak – 0 pkt),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- dostępność Zespołu projektowego w razie stwierdzenia potrzeby (w ciągu 2 dni – 30 pkt, za każdy kolejny dzień odjęte 5 pkt aż do 0 pkt.),</w:t>
      </w:r>
    </w:p>
    <w:p>
      <w:pPr>
        <w:pStyle w:val="Bezodstpw"/>
        <w:spacing w:before="120" w:after="0"/>
        <w:ind w:left="142" w:hanging="142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- czas reakcji na pytania Zamawiającego (w ciągu 1 dnia – 20 pkt, za każdy kolejny dzień odjęte 5 pkt, aż do 0 pkt),</w:t>
      </w:r>
    </w:p>
    <w:p>
      <w:pPr>
        <w:pStyle w:val="Bezodstpw"/>
        <w:spacing w:before="120" w:after="0"/>
        <w:ind w:left="142" w:hanging="142"/>
        <w:jc w:val="both"/>
        <w:rPr/>
      </w:pPr>
      <w:r>
        <w:rPr>
          <w:rFonts w:cs="Arial" w:ascii="Arial" w:hAnsi="Arial"/>
          <w:sz w:val="18"/>
          <w:szCs w:val="20"/>
        </w:rPr>
        <w:t>- wizja w terenie przed złożeniem oferty (wnioski – pow. 5/ analizy z odniesieniem do dokumentacji – pow. 5/ analiza ryzyka – pow. 3 - 20 pkt,  wnioski – pon. 5/ analizy z odniesieniem do dokumentacji – pon. 5/ analiza ryzyka – pon. 3 - 10 pkt (obniżenie min. jednego wskaźnika pon. maksymalnych obniża całą punktację do poziomu 10 pkt), brak – 0 pkt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0B do SIWZ nr ref. </w:t>
      </w:r>
      <w:r>
        <w:rPr>
          <w:rFonts w:cs="Arial" w:ascii="Arial" w:hAnsi="Arial"/>
          <w:b/>
          <w:sz w:val="20"/>
          <w:szCs w:val="20"/>
        </w:rPr>
        <w:t>PIM/08/18/ZP69/2016-7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ełnienie obowiązków Inżyniera Kontraktu wraz ze świadczeniem usług nadzoru inwestorskiego przy przygotowaniu i realizacji Zadania Inwestycyjnego: </w:t>
      </w:r>
      <w:r>
        <w:rPr>
          <w:rFonts w:cs="Arial" w:ascii="Arial" w:hAnsi="Arial"/>
          <w:b/>
          <w:sz w:val="20"/>
          <w:szCs w:val="20"/>
        </w:rPr>
        <w:t>„Budowa trasy tramwajowej od pętli Wilczak do Naramowic w Poznaniu" oraz „Budowa węzła komunikacyjnego Nowa Naramowicka”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doświadczenie zespołu I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podstawowe i dodatkowe</w:t>
            </w:r>
          </w:p>
        </w:tc>
      </w:tr>
      <w:tr>
        <w:trPr>
          <w:trHeight w:val="65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erownik zespołu projektowego i robót budowlanych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55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56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 branży drogowej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imię i nazwisko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 branży torowej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imię i nazwisko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pektor nadzoru w specjalności drogowej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imię i nazwisko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pektor nadzoru w specjalności torowej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imię i nazwisko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pl-PL"/>
              </w:rPr>
              <w:t>(wskazać nazwę i lokalizację realizacji oraz zamawiającego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247" w:right="1416" w:gutter="0" w:header="142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inline distT="0" distB="0" distL="0" distR="0">
          <wp:extent cx="5761990" cy="1121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284" w:hanging="0"/>
      <w:rPr>
        <w:rFonts w:ascii="Arial" w:hAnsi="Arial" w:cs="Arial"/>
        <w:bCs/>
        <w:sz w:val="16"/>
        <w:szCs w:val="18"/>
      </w:rPr>
    </w:pPr>
    <w:r>
      <w:rPr>
        <w:rFonts w:cs="Arial" w:ascii="Arial" w:hAnsi="Arial"/>
        <w:bCs/>
        <w:sz w:val="16"/>
        <w:szCs w:val="18"/>
      </w:rPr>
      <w:t>Projekt dofinansowywany ze środków UE w ramach następujących umów: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4.02.00-00-0035/16-00 Projektu „Poprawa warunków komunikacyjnych w ciągu drogi krajowej nr 92 w Poznaniu” POIS.04.02.00-00-0035/16 w ramach działania 4.2: Zwiększenie dostępności transportowej ośrodków miejskich leżących poza siecią drogową TEN-T i odciążenie miast od nadmiernego ruchu drogowego, oś priorytetowa IV: Infrastruktura drogowa dla miast Programu Operacyjnego Infrastruktura i Środowisko 2014-2020,</w:t>
    </w:r>
  </w:p>
  <w:p>
    <w:pPr>
      <w:pStyle w:val="Akapitzlist"/>
      <w:numPr>
        <w:ilvl w:val="0"/>
        <w:numId w:val="3"/>
      </w:numPr>
      <w:spacing w:before="0" w:after="200"/>
      <w:ind w:left="284" w:hanging="284"/>
      <w:contextualSpacing/>
      <w:jc w:val="both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umowa o dofinansowanie nr POIS.06.01.00-00-0039/16-00 Projektu „Budowa trasy tramwajowej od Pętli Wilczak do Naramowic w Poznaniu” nr POIS.06.01.00-00-0039/16, w ramach działania 6.1 Rozwój publicznego transportu zbiorowego w miastach oś priorytetowa VI Rozwój niskoemisyjnego transportu zbiorowego w miastach Programu Operacyjnego Infrastruktura i Środowisko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08T10:20:00Z</dcterms:modified>
  <cp:revision>63</cp:revision>
  <dc:subject/>
  <dc:title> FORMULARZ OFERTOWY</dc:title>
</cp:coreProperties>
</file>