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-7 do SIWZ nr ref. </w:t>
      </w:r>
      <w:r>
        <w:rPr>
          <w:rFonts w:cs="Arial" w:ascii="Arial" w:hAnsi="Arial"/>
          <w:b/>
          <w:sz w:val="20"/>
          <w:szCs w:val="20"/>
        </w:rPr>
        <w:t>PIM/08/18/ZP69/2016-7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b/>
          <w:sz w:val="19"/>
          <w:szCs w:val="19"/>
        </w:rPr>
        <w:t xml:space="preserve">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Style w:val="Text1"/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b) nie orzeczono (brak orzeczenia) </w:t>
      </w:r>
      <w:r>
        <w:rPr>
          <w:rFonts w:cs="TimesNewRoman" w:ascii="TimesNewRoman" w:hAnsi="TimesNewRoman"/>
          <w:b/>
          <w:sz w:val="20"/>
          <w:szCs w:val="20"/>
        </w:rPr>
        <w:t xml:space="preserve">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991" w:gutter="0" w:header="142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5761990" cy="1121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rPr>
        <w:rFonts w:ascii="Arial" w:hAnsi="Arial" w:cs="Arial"/>
        <w:bCs/>
        <w:sz w:val="16"/>
        <w:szCs w:val="18"/>
      </w:rPr>
    </w:pPr>
    <w:r>
      <w:rPr>
        <w:rFonts w:cs="Arial" w:ascii="Arial" w:hAnsi="Arial"/>
        <w:bCs/>
        <w:sz w:val="16"/>
        <w:szCs w:val="18"/>
      </w:rPr>
      <w:t>Projekt dofinansowywany ze środków UE w ramach następujących umów: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4.02.00-00-0035/16-00 Projektu „Poprawa warunków komunikacyjnych w ciągu drogi krajowej nr 92 w Poznaniu” POIS.04.02.00-00-0035/16 w ramach działania 4.2: Zwiększenie dostępności transportowej ośrodków miejskich leżących poza siecią drogową TEN-T i odciążenie miast od nadmiernego ruchu drogowego, oś priorytetowa IV: Infrastruktura drogowa dla miast Programu Operacyjnego Infrastruktura i Środowisko 2014-2020,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6.01.00-00-0039/16-00 Projektu „Budowa trasy tramwajowej od Pętli Wilczak do Naramowic w Poznaniu” nr POIS.06.01.00-00-0039/16, w ramach działania 6.1 Rozwój publicznego transportu zbiorowego w miastach oś priorytetowa VI Rozwój niskoemisyjnego transportu zbiorowego w miastach Programu Operacyjnego Infrastruktura i Środowisko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0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8T09:58:00Z</dcterms:modified>
  <cp:revision>5</cp:revision>
  <dc:subject/>
  <dc:title>FORMULARZ OFERTOWY</dc:title>
</cp:coreProperties>
</file>