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sz w:val="20"/>
          <w:szCs w:val="20"/>
        </w:rPr>
        <w:t>PIM/08/18/ZP69/2016-71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Bezodstpw"/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ełnienie obowiązków Inżyniera Kontraktu wraz ze świadczeniem usług nadzoru inwestorskiego przy przygotowaniu i realizacji Zadania Inwestycyjnego: </w:t>
      </w:r>
      <w:r>
        <w:rPr>
          <w:rFonts w:cs="Arial" w:ascii="Arial" w:hAnsi="Arial"/>
          <w:b/>
          <w:sz w:val="20"/>
          <w:szCs w:val="20"/>
        </w:rPr>
        <w:t>„Budowa trasy tramwajowej od pętli Wilczak do Naramowic w Poznaniu" oraz „Budowa węzła komunikacyjnego Nowa Naramowicka”</w:t>
      </w:r>
      <w:r>
        <w:rPr>
          <w:rFonts w:cs="Arial" w:ascii="Arial" w:hAnsi="Arial"/>
          <w:b/>
          <w:color w:val="000000"/>
          <w:sz w:val="20"/>
          <w:szCs w:val="20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360" w:before="120" w:after="0"/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360" w:before="120" w:after="0"/>
        <w:ind w:left="142" w:hanging="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 w:before="120" w:after="0"/>
        <w:ind w:left="284" w:right="29" w:hanging="284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. Treść niniejszej oferty stanowią załączone: </w:t>
      </w:r>
    </w:p>
    <w:p>
      <w:pPr>
        <w:pStyle w:val="Tekstpodstawowy2"/>
        <w:numPr>
          <w:ilvl w:val="0"/>
          <w:numId w:val="7"/>
        </w:numPr>
        <w:tabs>
          <w:tab w:val="clear" w:pos="8889"/>
          <w:tab w:val="left" w:pos="709" w:leader="none"/>
        </w:tabs>
        <w:spacing w:lineRule="auto" w:line="360" w:before="120" w:after="0"/>
        <w:ind w:left="720" w:right="2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is działań Wykonawcy w celu zapewnienia najwyższej jakości realizacji przedmiotu zamówienia i następująca deklaracja (Wykonawca wykreśla i wypełnia zgodnie z Załącznikiem do oferty):</w:t>
      </w:r>
    </w:p>
    <w:p>
      <w:pPr>
        <w:pStyle w:val="Bezodstpw"/>
        <w:spacing w:lineRule="auto" w:line="360" w:before="120" w:after="0"/>
        <w:ind w:left="993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organizacja zastępstw członków Zespołu projektowego i inspektów nadzoru TAK / NIE (zapewniona – 30 pkt, brak – 0 pkt),</w:t>
      </w:r>
    </w:p>
    <w:p>
      <w:pPr>
        <w:pStyle w:val="Bezodstpw"/>
        <w:spacing w:lineRule="auto" w:line="360" w:before="120" w:after="0"/>
        <w:ind w:left="993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dostępność Zespołu projektowego w razie stwierdzenia potrzeby w ciągu …. dni (w ciągu 2 dni – 30 pkt, za każdy kolejny dzień odjęte 5 pkt aż do 0 pkt.),</w:t>
      </w:r>
    </w:p>
    <w:p>
      <w:pPr>
        <w:pStyle w:val="Bezodstpw"/>
        <w:spacing w:lineRule="auto" w:line="360" w:before="120" w:after="0"/>
        <w:ind w:left="993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czas reakcji na pytania Zamawiającego w ciągu …. dnia / -i (w ciągu 1 dnia – 20 pkt, za każdy kolejny dzień odjęte 5 pkt, aż do 0 pkt),</w:t>
      </w:r>
    </w:p>
    <w:p>
      <w:pPr>
        <w:pStyle w:val="Bezodstpw"/>
        <w:spacing w:lineRule="auto" w:line="360" w:before="120" w:after="0"/>
        <w:ind w:left="993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- wizja w terenie przed złożeniem oferty: TAK / NIE – wnioski - … szt., analizy - …. szt., analiza ryzyka - … szt.  (wnioski – pow. 5/ analizy z odniesieniem do dokumentacji – pow. 5/ analiza ryzyka – pow. 3 - 20 pkt,  wnioski – pon. 5/ analizy z odniesieniem do dokumentacji – pon. 5/ analiza ryzyka – pon. 3 - 10 pkt, brak – 0 pkt).</w:t>
      </w:r>
    </w:p>
    <w:p>
      <w:pPr>
        <w:pStyle w:val="Tekstpodstawowy2"/>
        <w:numPr>
          <w:ilvl w:val="0"/>
          <w:numId w:val="7"/>
        </w:numPr>
        <w:tabs>
          <w:tab w:val="clear" w:pos="8889"/>
          <w:tab w:val="left" w:pos="709" w:leader="none"/>
        </w:tabs>
        <w:spacing w:lineRule="auto" w:line="360" w:before="120" w:after="0"/>
        <w:ind w:left="720" w:right="2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az dodatkowego doświadczenia personelu IK (opcjonalnie- Wykonawca wypełnia w przypadku deklaracji punktowanego doświadczenia z jednoczesnym wypełnienie Załącznika do oferty – w przypadku braku deklaracji Wykonawca wykreśla odpowiednie punkty):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Kierownik Zespołów projektowego i robót budowlanych</w:t>
      </w:r>
      <w:r>
        <w:rPr>
          <w:rFonts w:cs="Arial" w:ascii="Arial" w:hAnsi="Arial"/>
          <w:i/>
          <w:sz w:val="20"/>
          <w:szCs w:val="20"/>
        </w:rPr>
        <w:t xml:space="preserve"> – doświadczenie: w kierowaniu zespołem prowadzącym nadzór inwestorski nad realizacją: 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… zakończonych inwestycji</w:t>
      </w:r>
      <w:r>
        <w:rPr>
          <w:rFonts w:cs="Arial" w:ascii="Arial" w:hAnsi="Arial"/>
          <w:sz w:val="20"/>
          <w:szCs w:val="20"/>
        </w:rPr>
        <w:t xml:space="preserve"> obejmujących budowę, rozbudowę lub przebudowę drogi / ulicy o nawierzchni jezdni z mieszanki mineralno- asfaltowej wraz z infrastrukturą w postaci co najmniej oświetlenia drogowego, kanalizacji deszczowej i sieci telekomunikacyjnej o wartości robót nie mniejszej niż 40.000.000,00 zł. brutto każda,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… zakończonych inwestycji</w:t>
      </w:r>
      <w:r>
        <w:rPr>
          <w:rFonts w:cs="Arial" w:ascii="Arial" w:hAnsi="Arial"/>
          <w:sz w:val="20"/>
          <w:szCs w:val="20"/>
        </w:rPr>
        <w:t xml:space="preserve"> obejmujących budowę, rozbudowę lub przebudowę torowiska tramwajowego długości co najmniej 500 m. wraz z trakcją o wartości robót nie mniejszej niż 30.000.000,00 zł. brutto każda,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… zakończonych inwestycji</w:t>
      </w:r>
      <w:r>
        <w:rPr>
          <w:rFonts w:cs="Arial" w:ascii="Arial" w:hAnsi="Arial"/>
          <w:sz w:val="20"/>
          <w:szCs w:val="20"/>
        </w:rPr>
        <w:t xml:space="preserve"> obejmujących budowę, rozbudowę lub przebudowę wiaduktu drogowego, w rozumieniu art. 4 pkt 13 ustawy z dnia 21 marca 1985 r. o drogach publicznych, o wartości nadzorowanych robót nie mniejszej niż 15.000.000,00 zł. brutto każda,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Projektant branży drogowej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– doświadczenie: 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liczba wykonanych projektów w odpowiedniej specjalności – 6, </w:t>
      </w:r>
      <w:r>
        <w:rPr>
          <w:rFonts w:cs="Arial" w:ascii="Arial" w:hAnsi="Arial"/>
          <w:b/>
          <w:sz w:val="20"/>
          <w:szCs w:val="20"/>
        </w:rPr>
        <w:t>w tym … projekty</w:t>
      </w:r>
      <w:r>
        <w:rPr>
          <w:rFonts w:cs="Arial" w:ascii="Arial" w:hAnsi="Arial"/>
          <w:sz w:val="20"/>
          <w:szCs w:val="20"/>
        </w:rPr>
        <w:t xml:space="preserve"> budowlane i wykonawcze lub projekty budowlano-  wykonawcze branży drogowej dot. budowy nowej ulicy lub rozbudowy lub przebudowy istniejącej ulicy o nawierzchni jezdni z mieszanki mineralno-  asfaltowej wraz z infrastrukturą: odwodnieniem, oświetleniem, przebudową kolizji - gdzie długość zaprojektowanej ulicy jest nie krótsza niż 1 km, w tym ulicy dwujezdniowej nie jest krótsza niż 0,5 km,</w:t>
      </w:r>
    </w:p>
    <w:p>
      <w:pPr>
        <w:pStyle w:val="Normal"/>
        <w:autoSpaceDE w:val="false"/>
        <w:spacing w:lineRule="auto" w:line="360" w:before="120" w:after="0"/>
        <w:ind w:left="708" w:hanging="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Projektant branży torowej</w:t>
      </w:r>
      <w:r>
        <w:rPr>
          <w:rFonts w:cs="Arial" w:ascii="Arial" w:hAnsi="Arial"/>
          <w:bCs/>
          <w:i/>
          <w:sz w:val="20"/>
          <w:szCs w:val="20"/>
        </w:rPr>
        <w:t>- doświadczenie</w:t>
      </w:r>
      <w:r>
        <w:rPr>
          <w:rFonts w:cs="Arial" w:ascii="Arial" w:hAnsi="Arial"/>
          <w:i/>
          <w:sz w:val="20"/>
          <w:szCs w:val="20"/>
        </w:rPr>
        <w:t>:</w:t>
      </w:r>
    </w:p>
    <w:p>
      <w:pPr>
        <w:pStyle w:val="Normal"/>
        <w:autoSpaceDE w:val="false"/>
        <w:spacing w:lineRule="auto" w:line="360" w:before="12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liczba wykonanych projektów w odpowiedniej specjalności – 4, </w:t>
      </w:r>
      <w:r>
        <w:rPr>
          <w:rFonts w:cs="Arial" w:ascii="Arial" w:hAnsi="Arial"/>
          <w:b/>
          <w:sz w:val="20"/>
          <w:szCs w:val="20"/>
        </w:rPr>
        <w:t>w tym … projekty</w:t>
      </w:r>
      <w:r>
        <w:rPr>
          <w:rFonts w:cs="Arial" w:ascii="Arial" w:hAnsi="Arial"/>
          <w:sz w:val="20"/>
          <w:szCs w:val="20"/>
        </w:rPr>
        <w:t xml:space="preserve"> budowlane i wykonawcze lub projekty budowlano- wykonawcze branży drogowej obejmujące budowę lub rozbudowę istniejącego torowiska tramwajowego o długości minimum 1 km toru podwójnego,</w:t>
      </w:r>
    </w:p>
    <w:p>
      <w:pPr>
        <w:pStyle w:val="Normal"/>
        <w:autoSpaceDE w:val="false"/>
        <w:spacing w:lineRule="auto" w:line="360" w:before="12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Inspektor nadzoru w specjalności drogowej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– doświadczenie: </w:t>
      </w:r>
    </w:p>
    <w:p>
      <w:pPr>
        <w:pStyle w:val="Normal"/>
        <w:autoSpaceDE w:val="false"/>
        <w:spacing w:lineRule="auto" w:line="360" w:before="12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oświadczenie zawodowe na stanowisku inspektora nadzoru robót drogowych przy realizacji </w:t>
      </w:r>
      <w:r>
        <w:rPr>
          <w:rFonts w:cs="Arial" w:ascii="Arial" w:hAnsi="Arial"/>
          <w:b/>
          <w:sz w:val="20"/>
          <w:szCs w:val="20"/>
        </w:rPr>
        <w:t>… zakończonych inwestycji</w:t>
      </w:r>
      <w:r>
        <w:rPr>
          <w:rFonts w:cs="Arial" w:ascii="Arial" w:hAnsi="Arial"/>
          <w:sz w:val="20"/>
          <w:szCs w:val="20"/>
        </w:rPr>
        <w:t xml:space="preserve"> obejmujących budowę, rozbudowę lub przebudowę drogi / ulicy o nawierzchni jezdni z mieszanki mineralno- asfaltowej wraz z infrastrukturą w postaci co najmniej oświetlenia drogowego, kanalizacji deszczowej i sieci telekomunikacyjnej - o wartości nadzorowanych robót nie mniejszej niż 20.000.000,00 zł. brutto każda,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Inspektor nadzoru w specjalności torowej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– doświadczenie: </w:t>
      </w:r>
    </w:p>
    <w:p>
      <w:pPr>
        <w:pStyle w:val="Tekstpodstawowy2"/>
        <w:tabs>
          <w:tab w:val="clear" w:pos="8889"/>
          <w:tab w:val="left" w:pos="709" w:leader="none"/>
        </w:tabs>
        <w:spacing w:lineRule="auto" w:line="360" w:before="120" w:after="0"/>
        <w:ind w:left="709" w:right="28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 w:val="false"/>
          <w:sz w:val="20"/>
          <w:szCs w:val="20"/>
        </w:rPr>
        <w:t xml:space="preserve">doświadczenie zawodowe na stanowisku inspektora nadzoru robót torowych przy realizacji </w:t>
      </w:r>
      <w:r>
        <w:rPr>
          <w:rFonts w:cs="Arial" w:ascii="Arial" w:hAnsi="Arial"/>
          <w:sz w:val="20"/>
          <w:szCs w:val="20"/>
        </w:rPr>
        <w:t>… zakończonych inwestycji</w:t>
      </w:r>
      <w:r>
        <w:rPr>
          <w:rFonts w:cs="Arial" w:ascii="Arial" w:hAnsi="Arial"/>
          <w:b w:val="false"/>
          <w:sz w:val="20"/>
          <w:szCs w:val="20"/>
        </w:rPr>
        <w:t xml:space="preserve"> obejmujących budowę, rozbudowę lub przebudowę torowiska tramwajowego długości co najmniej 1 km. toru podwójnego wraz z trakcją,</w:t>
      </w:r>
    </w:p>
    <w:p>
      <w:pPr>
        <w:pStyle w:val="Tekstpodstawowy2"/>
        <w:tabs>
          <w:tab w:val="clear" w:pos="8889"/>
          <w:tab w:val="left" w:pos="709" w:leader="none"/>
        </w:tabs>
        <w:spacing w:before="120" w:after="0"/>
        <w:ind w:left="709" w:right="28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spacing w:lineRule="auto" w:line="360" w:before="120" w:after="0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6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.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..</w:t>
      </w:r>
    </w:p>
    <w:p>
      <w:pPr>
        <w:pStyle w:val="Normal"/>
        <w:spacing w:lineRule="auto" w:line="360" w:before="120" w:after="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**………………………….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oświadczenia (usunięcie treści oświadczenia np. przez jego wykreślenie)]"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991" w:gutter="0" w:header="142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142" w:hanging="142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4536"/>
        <w:tab w:val="clear" w:pos="9072"/>
      </w:tabs>
      <w:ind w:left="142" w:hanging="142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* jeżeli dotyczy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6"/>
        <w:szCs w:val="16"/>
      </w:rPr>
      <w:t>**jeżeli są znane w momencie składania ofer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  <w:lang w:val="en-US" w:eastAsia="en-US"/>
      </w:rPr>
      <w:drawing>
        <wp:inline distT="0" distB="0" distL="0" distR="0">
          <wp:extent cx="5761990" cy="11214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121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left="284" w:hanging="0"/>
      <w:rPr>
        <w:rFonts w:ascii="Arial" w:hAnsi="Arial" w:cs="Arial"/>
        <w:bCs/>
        <w:sz w:val="16"/>
        <w:szCs w:val="18"/>
      </w:rPr>
    </w:pPr>
    <w:r>
      <w:rPr>
        <w:rFonts w:cs="Arial" w:ascii="Arial" w:hAnsi="Arial"/>
        <w:bCs/>
        <w:sz w:val="16"/>
        <w:szCs w:val="18"/>
      </w:rPr>
      <w:t>Projekt dofinansowywany ze środków UE w ramach następujących umów:</w:t>
    </w:r>
  </w:p>
  <w:p>
    <w:pPr>
      <w:pStyle w:val="Akapitzlist"/>
      <w:numPr>
        <w:ilvl w:val="0"/>
        <w:numId w:val="5"/>
      </w:numPr>
      <w:spacing w:before="0" w:after="200"/>
      <w:ind w:left="284" w:hanging="284"/>
      <w:contextualSpacing/>
      <w:jc w:val="both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umowa o dofinansowanie nr POIS.04.02.00-00-0035/16-00 Projektu „Poprawa warunków komunikacyjnych w ciągu drogi krajowej nr 92 w Poznaniu” POIS.04.02.00-00-0035/16 w ramach działania 4.2: Zwiększenie dostępności transportowej ośrodków miejskich leżących poza siecią drogową TEN-T i odciążenie miast od nadmiernego ruchu drogowego, oś priorytetowa IV: Infrastruktura drogowa dla miast Programu Operacyjnego Infrastruktura i Środowisko 2014-2020,</w:t>
    </w:r>
  </w:p>
  <w:p>
    <w:pPr>
      <w:pStyle w:val="Akapitzlist"/>
      <w:numPr>
        <w:ilvl w:val="0"/>
        <w:numId w:val="5"/>
      </w:numPr>
      <w:spacing w:before="0" w:after="200"/>
      <w:ind w:left="284" w:hanging="284"/>
      <w:contextualSpacing/>
      <w:jc w:val="both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umowa o dofinansowanie nr POIS.06.01.00-00-0039/16-00 Projektu „Budowa trasy tramwajowej od Pętli Wilczak do Naramowic w Poznaniu” nr POIS.06.01.00-00-0039/16, w ramach działania 6.1 Rozwój publicznego transportu zbiorowego w miastach oś priorytetowa VI Rozwój niskoemisyjnego transportu zbiorowego w miastach Programu Operacyjnego Infrastruktura i Środowisko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8-08T09:56:00Z</dcterms:modified>
  <cp:revision>80</cp:revision>
  <dc:subject/>
  <dc:title> FORMULARZ OFERTOWY</dc:title>
</cp:coreProperties>
</file>