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8/18/ZP72/2015-4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Budowa ul. Folwarcznej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1) SIWZ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/>
      <w:b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17T13:21:00Z</dcterms:modified>
  <cp:revision>70</cp:revision>
  <dc:subject/>
  <dc:title> FORMULARZ OFERTOWY</dc:title>
</cp:coreProperties>
</file>