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a-b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ul. Folwarcznej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18"/>
          <w:szCs w:val="20"/>
        </w:rPr>
        <w:t>a) nie wydano (brak wydania) prawomocnego wyroku sądu lub ostatecznej decyzji administracyjnej 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20"/>
        </w:rPr>
        <w:t>b) nie orzeczono (brak orzeczenia) tytułem środka zapobiegawczego zakazu ubiegania się 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17T13:22:00Z</dcterms:modified>
  <cp:revision>8</cp:revision>
  <dc:subject/>
  <dc:title>FORMULARZ OFERTOWY</dc:title>
</cp:coreProperties>
</file>