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…….], data […../……/2018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….][….][...]]….]/S [….][…][…]–[…][…][…][…][…][…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Miasto Poznań </w:t>
            </w:r>
          </w:p>
          <w:p>
            <w:pPr>
              <w:pStyle w:val="Normal"/>
              <w:shd w:fill="FFFFFF" w:val="clear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imieniu i na rzecz którego działa Poznańskie Inwestycje Miejskie sp. z o.o.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Odpowiedź: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4"/>
              </w:rPr>
              <w:t>„Budowa ul. Folwarcznej”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całość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</w:rPr>
              <w:t>PIM/08/18/ZP72/2015-45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 temat wykonawc</w:t>
      </w:r>
      <w:r>
        <w:rPr>
          <w:rFonts w:cs="Arial" w:ascii="Arial" w:hAnsi="Arial"/>
          <w:sz w:val="20"/>
          <w:szCs w:val="20"/>
        </w:rPr>
        <w:t>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6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..] Tak […..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…] Tak […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…] Tak […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…] Tak […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.] Tak […..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 środki finansowe lub zdolność kredytową Wykonawcy, w okresie nie wcześniejszym niż 1 miesiąc przed upływem terminu składania ofert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t>zamówień publicznych na dostawy 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zamówień publicznych na usługi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t>zrealizował następujące główne dostawy określonego rodzaju lub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632"/>
        <w:gridCol w:w="1983"/>
        <w:gridCol w:w="2016"/>
        <w:gridCol w:w="1484"/>
        <w:gridCol w:w="133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(y) Wykonawcy(ów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isko i imię osoby (osób) upoważnionej(ych) </w:t>
              <w:br/>
              <w:t>do podpisania niniejszej oferty w imieniu Wykonawcy(ów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pis(y) osoby(osób) upoważnionej(ych) do podpisania niniejszej oferty imieniu Wykonawcy(ów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częć(cie) Wykonawcy(ów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data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firstLine="70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aga: Zamawiający wymaga wypełnienia przez Wykonawcę wszystkich nie zaciemnionych pól.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3T19:38:00Z</dcterms:created>
  <dc:creator>Kowalski Artur</dc:creator>
  <dc:description/>
  <cp:keywords/>
  <dc:language>en-US</dc:language>
  <cp:lastModifiedBy>Artur Pieczykolan</cp:lastModifiedBy>
  <cp:lastPrinted>2016-06-02T13:06:00Z</cp:lastPrinted>
  <dcterms:modified xsi:type="dcterms:W3CDTF">2018-08-17T13:24:00Z</dcterms:modified>
  <cp:revision>27</cp:revision>
  <dc:subject/>
  <dc:title/>
</cp:coreProperties>
</file>