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8/18/ZP72/2015-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ul. Folwarcznej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 w:before="120" w:after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spacing w:lineRule="auto" w:line="360" w:before="120" w:after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Oferuję gwarancję / rękojmię za wady zgodnie z opisem w SIWZ i Wzorze umowy na okres ……….. miesięcy </w:t>
      </w:r>
    </w:p>
    <w:p>
      <w:pPr>
        <w:pStyle w:val="Tekstpodstawowy2"/>
        <w:spacing w:lineRule="auto" w:line="360" w:before="12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Cs w:val="false"/>
          <w:sz w:val="20"/>
          <w:szCs w:val="20"/>
        </w:rPr>
        <w:t xml:space="preserve">     </w:t>
      </w:r>
      <w:r>
        <w:rPr>
          <w:rFonts w:cs="Arial" w:ascii="Arial" w:hAnsi="Arial"/>
          <w:bCs w:val="false"/>
          <w:sz w:val="20"/>
          <w:szCs w:val="20"/>
        </w:rPr>
        <w:t>(min. 48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Normal"/>
        <w:spacing w:lineRule="auto" w:line="360" w:before="120" w:after="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Wykonawca wskazuje – 48 lub 60 lub 72 miesiące gwarancji / rękojmi za wady (w przypadku braku wypełnienia Zamawiający przyjmie deklarację 48- miesięczną)</w:t>
      </w:r>
    </w:p>
    <w:p>
      <w:pPr>
        <w:pStyle w:val="Normal"/>
        <w:spacing w:lineRule="auto" w:line="360" w:before="120" w:after="0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III. Deklaruję dodatkowe doświadczenie Kierownika Budowy: *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- na robotach budowlany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jących na budowie, rozbudowie lub przebudowie drogi / ulicy o nawierzchni jezdni z mieszanki mineralno-asfaltowej wraz z infrastrukturą w postaci co najmniej oświetlenia drogowego, kanalizacji deszczowej i sieci telekomunikacyjnej o wartości robót nie mniejszej niż 20 000 000 zł brutto - </w:t>
      </w:r>
      <w:r>
        <w:rPr>
          <w:rFonts w:cs="Arial" w:ascii="Arial" w:hAnsi="Arial"/>
          <w:b/>
          <w:sz w:val="20"/>
          <w:szCs w:val="20"/>
        </w:rPr>
        <w:t>w ilości: …. prac *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- na robotach budowlany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jących na budowie, rozbudowie lub przebudowie drogi / ulicy o nawierzchni jezdni z mieszanki mineralno-asfaltowej wraz z infrastrukturą w postaci co najmniej oświetlenia drogowego, kanalizacji deszczowej i sieci telekomunikacyjnej wraz z budową, rozbudową lub przebudową torów kolejowych o wartości robót nie mniejszej niż 30 000 000 zł brutto - </w:t>
      </w:r>
      <w:r>
        <w:rPr>
          <w:rFonts w:cs="Arial" w:ascii="Arial" w:hAnsi="Arial"/>
          <w:b/>
          <w:sz w:val="20"/>
          <w:szCs w:val="20"/>
        </w:rPr>
        <w:t>w ilości: …. prac *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Wykonawca wypełnia odpowiednio do deklaracji i Załącznika do SIWZ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0"/>
          <w:szCs w:val="20"/>
        </w:rPr>
        <w:t>IV. Deklaracja dot. Skrócenia terminów wykonania zamówienia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uję / deklarujemy:</w:t>
      </w:r>
    </w:p>
    <w:p>
      <w:pPr>
        <w:pStyle w:val="Bezodstpw"/>
        <w:numPr>
          <w:ilvl w:val="0"/>
          <w:numId w:val="2"/>
        </w:numPr>
        <w:autoSpaceDE w:val="false"/>
        <w:spacing w:before="120" w:after="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ak deklaracji skrócenia tj. realizacja w maksymalnych terminach wskazanych przez Zamawiającego,</w:t>
      </w:r>
    </w:p>
    <w:p>
      <w:pPr>
        <w:pStyle w:val="Bezodstpw"/>
        <w:numPr>
          <w:ilvl w:val="0"/>
          <w:numId w:val="2"/>
        </w:numPr>
        <w:autoSpaceDE w:val="false"/>
        <w:spacing w:before="120" w:after="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krócenie terminów każdego z Etapów określonych poniżej o 1 miesiąc. </w:t>
      </w:r>
    </w:p>
    <w:p>
      <w:pPr>
        <w:pStyle w:val="Bezodstpw"/>
        <w:autoSpaceDE w:val="false"/>
        <w:spacing w:before="12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konawca pozostawia zgodnie z decyzją i wykreśla przeciwne twierdzenie)</w:t>
      </w:r>
    </w:p>
    <w:p>
      <w:pPr>
        <w:pStyle w:val="Bezodstpw"/>
        <w:autoSpaceDE w:val="false"/>
        <w:spacing w:before="12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deklaracja dot. skrócenia terminów wykonania dotyczy terminów przewidzianych dla:</w:t>
      </w:r>
    </w:p>
    <w:p>
      <w:pPr>
        <w:pStyle w:val="Bezodstpw"/>
        <w:numPr>
          <w:ilvl w:val="0"/>
          <w:numId w:val="3"/>
        </w:numPr>
        <w:autoSpaceDE w:val="false"/>
        <w:spacing w:before="12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Etapu B jako całości (aktualnie 6 miesięcy – zgodnie z pkt. 7 SIWZ), </w:t>
      </w:r>
    </w:p>
    <w:p>
      <w:pPr>
        <w:pStyle w:val="Bezodstpw"/>
        <w:numPr>
          <w:ilvl w:val="0"/>
          <w:numId w:val="3"/>
        </w:numPr>
        <w:autoSpaceDE w:val="false"/>
        <w:spacing w:before="12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Etapu C (aktualnie 8 miesięcy – zgodnie z pkt. 7 SIWZ), </w:t>
      </w:r>
    </w:p>
    <w:p>
      <w:pPr>
        <w:pStyle w:val="Bezodstpw"/>
        <w:numPr>
          <w:ilvl w:val="0"/>
          <w:numId w:val="3"/>
        </w:numPr>
        <w:autoSpaceDE w:val="false"/>
        <w:spacing w:before="12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u D (aktualnie 10 miesięcy – zgodnie z pkt. 7 SIWZ),</w:t>
      </w:r>
    </w:p>
    <w:p>
      <w:pPr>
        <w:pStyle w:val="Bezodstpw"/>
        <w:numPr>
          <w:ilvl w:val="0"/>
          <w:numId w:val="3"/>
        </w:numPr>
        <w:autoSpaceDE w:val="false"/>
        <w:spacing w:before="12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Etapu E (aktualnie 12 miesięcy – zgodnie z pkt. 7 SIWZ),</w:t>
      </w:r>
    </w:p>
    <w:p>
      <w:pPr>
        <w:pStyle w:val="Bezodstpw"/>
        <w:numPr>
          <w:ilvl w:val="0"/>
          <w:numId w:val="3"/>
        </w:numPr>
        <w:autoSpaceDE w:val="false"/>
        <w:spacing w:before="12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Etapu F (aktualnie 8 miesięcy – zgodnie z pkt. 7 SIWZ).</w:t>
      </w:r>
    </w:p>
    <w:p>
      <w:pPr>
        <w:pStyle w:val="Bezodstpw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cza to, że w przypadku zadeklarowania skrócenia dotyczy ono każdego z terminów wskazanych Etapów osobno, tzn. nie jest możliwe uwzględnianie skrócenia częściowo (np. 0,5 miesiąca) w ramach jednego Etapu, a pozostałej części w ramach innego Etapu.</w:t>
      </w:r>
    </w:p>
    <w:p>
      <w:pPr>
        <w:pStyle w:val="Bezodstpw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2"/>
        <w:spacing w:lineRule="auto" w:line="360" w:before="120" w:after="0"/>
        <w:ind w:left="284" w:right="28" w:hanging="284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 xml:space="preserve">Oferuję / Oferuje termin płatności dla Podwykonawców – nie dłuższy niż 30 dni / 21 dni / 14 dni / realizacja bez udziału Podwykonawców </w:t>
      </w:r>
    </w:p>
    <w:p>
      <w:pPr>
        <w:pStyle w:val="Bezodstpw"/>
        <w:autoSpaceDE w:val="false"/>
        <w:spacing w:before="12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konawca pozostawia zgodnie z decyzją i wykreśla przeciwne twierdzenie)</w:t>
      </w:r>
    </w:p>
    <w:p>
      <w:pPr>
        <w:pStyle w:val="Bezodstpw"/>
        <w:autoSpaceDE w:val="false"/>
        <w:spacing w:before="12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>V. Równocześnie oświadczam, iż ww. Wykonawca/Wykonawcy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.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..…..</w:t>
      </w:r>
    </w:p>
    <w:p>
      <w:pPr>
        <w:pStyle w:val="Normal"/>
        <w:spacing w:lineRule="auto" w:line="360" w:before="120" w:after="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 ..…………………….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>
          <w:rFonts w:cs="Arial" w:ascii="Arial" w:hAnsi="Arial"/>
          <w:sz w:val="16"/>
          <w:szCs w:val="16"/>
        </w:rPr>
        <w:t>** jeżeli są znane w momencie składania oferty</w:t>
      </w:r>
    </w:p>
    <w:sectPr>
      <w:type w:val="nextPage"/>
      <w:pgSz w:w="11906" w:h="16838"/>
      <w:pgMar w:left="1247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5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8-17T13:35:00Z</dcterms:modified>
  <cp:revision>83</cp:revision>
  <dc:subject/>
  <dc:title> FORMULARZ OFERTOWY</dc:title>
</cp:coreProperties>
</file>