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8/18/ZP72/2015-4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DODATKOWEGO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ŚWIADCZENIA  PERSONELU W RAMACH KRYTERIUM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Budowa ul. Folwarczne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datkowego doświadczenia punktowanego w ramach kryteriów oceny ofert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świadczenie dodatkowe (punktowane)</w:t>
            </w:r>
          </w:p>
        </w:tc>
      </w:tr>
      <w:tr>
        <w:trPr>
          <w:trHeight w:val="19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KB na robotach budowla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egających na budowie, rozbudowie lub przebudowie drogi / ulicy o nawierzchni jezdni z mieszanki mineralno-asfaltowej wraz z infrastrukturą w postaci co najmniej oświetlenia drogowego, kanalizacji deszczowej i sieci telekomunikacyjnej o wartości robót nie mniejszej niż 20 000 000 zł brutto każda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KB na robotach budowla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egających na budowie, rozbudowie lub przebudowie drogi / ulicy o nawierzchni jezdni z mieszanki mineralno-asfaltowej wraz z infrastrukturą w postaci co najmniej oświetlenia drogowego, kanalizacji deszczowej i sieci telekomunikacyjnej wraz z budową, rozbudową lub przebudową torów kolejowych o wartości robót nie mniejszej niż 30 000 000 zł brutto każda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17T13:17:00Z</dcterms:modified>
  <cp:revision>74</cp:revision>
  <dc:subject/>
  <dc:title> FORMULARZ OFERTOWY</dc:title>
</cp:coreProperties>
</file>