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0"/>
          <w:szCs w:val="20"/>
        </w:rPr>
        <w:t>PIM/08/18/73/2017-117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oboty budowlane na zadaniu: „Budowa sali gimnastycznej przy Zespole Szkół z Oddziałami Sportowymi nr 5 ul. Głuszyna 187”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left="284" w:right="29" w:hanging="284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Oferuję / -my gwarancję / rękojmię za wady zgodnie z SIWZ na okres ……….. miesięcy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(min. 24 m-ce)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-113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 xml:space="preserve">III. Deklaruję / -my </w:t>
      </w:r>
      <w:r>
        <w:rPr>
          <w:rFonts w:cs="Arial" w:ascii="Arial" w:hAnsi="Arial"/>
          <w:sz w:val="20"/>
          <w:szCs w:val="20"/>
        </w:rPr>
        <w:t xml:space="preserve">doświadczenie w pełnieniu funkcji Kierownika budowy i / lub Kierownika robót konstrukcyjno- budowlanych nabyte </w:t>
      </w:r>
    </w:p>
    <w:p>
      <w:pPr>
        <w:pStyle w:val="Tekstpodstawowy2"/>
        <w:spacing w:lineRule="auto" w:line="360" w:before="120" w:after="0"/>
        <w:ind w:left="284" w:right="-11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w ramach …….. roboty / -ót  budowlanej / -ych polegającej / -ych na budowie obiektu kubaturowego o rozpiętości konstrukcji dachu co najmniej 15 m; </w:t>
      </w:r>
    </w:p>
    <w:p>
      <w:pPr>
        <w:pStyle w:val="Tekstpodstawowy2"/>
        <w:spacing w:lineRule="auto" w:line="360" w:before="120" w:after="0"/>
        <w:ind w:left="284" w:right="-113" w:hanging="284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oraz - w ramach …… roboty / -ót budowlanej / -ych polegającej / -ych na budowie hal sportowych / hal sportowo- widowiskowych / sal gimnastycznych </w:t>
      </w:r>
    </w:p>
    <w:p>
      <w:pPr>
        <w:pStyle w:val="Tekstpodstawowy2"/>
        <w:spacing w:lineRule="auto" w:line="360" w:before="120" w:after="0"/>
        <w:ind w:left="284" w:right="-113" w:hanging="284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ab/>
      </w:r>
      <w:r>
        <w:rPr>
          <w:rFonts w:cs="Arial" w:ascii="Arial" w:hAnsi="Arial"/>
          <w:b w:val="false"/>
          <w:i/>
          <w:sz w:val="20"/>
          <w:szCs w:val="20"/>
        </w:rPr>
        <w:t>(Wykonawca wypełnia i wykreśla zgodnie z deklaracją w ramach kryterium oceny ofert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/ liśmy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left="425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(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[RODO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]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24. 36 lub 48 miesięcy gwarancji/rękojmi za wady (brak wypełnienia równoznaczny z deklaracją 24 miesię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12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8-08-22T10:42:00Z</cp:lastPrinted>
  <dcterms:modified xsi:type="dcterms:W3CDTF">2018-08-22T08:42:00Z</dcterms:modified>
  <cp:revision>86</cp:revision>
  <dc:subject/>
  <dc:title> FORMULARZ OFERTOWY</dc:title>
</cp:coreProperties>
</file>