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3 do SIWZ nr ref. </w:t>
      </w:r>
      <w:r>
        <w:rPr>
          <w:rFonts w:cs="Arial" w:ascii="Arial" w:hAnsi="Arial"/>
          <w:b/>
          <w:sz w:val="20"/>
          <w:szCs w:val="20"/>
        </w:rPr>
        <w:t>PIM/08/18/60/2017-117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/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>Roboty budowlane na zadaniu: „Budowa sali gimnastycznej przy Zespole Szkół z Oddziałami Sportowymi nr 5 ul. Głuszyna 187”"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doświadczenia osoby, skierowanej przez wykonawcę do realizacji zamówienia 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–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ierownik budow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w pełnieniu funkcji Kierownika budowy i / lub kierownika robót konstrukcyjno- budowlanych</w:t>
            </w:r>
          </w:p>
        </w:tc>
      </w:tr>
      <w:tr>
        <w:trPr>
          <w:trHeight w:val="248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ramach robót budowlanych polegających na budowie obiektu kubaturowego o rozpiętości konstrukcji dachu co najmniej 15 m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wskazać każdorazowo nazwę zadania, lokalizację oraz rozpiętość konstrukcji dachu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6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dczas realizacji/budowy hal sportowych / sportowo-widowiskowych / sal gimnastycznych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skazać każdorazowo nazwę zadania wraz z lokalizacją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8-22T08:47:00Z</dcterms:modified>
  <cp:revision>62</cp:revision>
  <dc:subject/>
  <dc:title> FORMULARZ OFERTOWY</dc:title>
</cp:coreProperties>
</file>