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8/18/73/2017-117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Roboty budowlane na zadaniu: „Budowa sali gimnastycznej przy Zespole Szkół z Oddziałami Sportowymi nr 5 ul. Głuszyna 187”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8-08-22T10:44:00Z</cp:lastPrinted>
  <dcterms:modified xsi:type="dcterms:W3CDTF">2018-08-22T08:44:00Z</dcterms:modified>
  <cp:revision>75</cp:revision>
  <dc:subject/>
  <dc:title> FORMULARZ OFERTOWY</dc:title>
</cp:coreProperties>
</file>