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8/18/ZP74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łączną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80"/>
        <w:gridCol w:w="1295"/>
        <w:gridCol w:w="1846"/>
      </w:tblGrid>
      <w:tr>
        <w:trPr>
          <w:trHeight w:val="300" w:hRule="atLeast"/>
        </w:trPr>
        <w:tc>
          <w:tcPr>
            <w:tcW w:w="4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8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ówka</w:t>
            </w:r>
          </w:p>
        </w:tc>
        <w:tc>
          <w:tcPr>
            <w:tcW w:w="3141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: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ymbo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 xml:space="preserve">Zespół Szkół Łącznośc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ul. Przełajowa 4, 61-622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ymbo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Zespół Szkół Mechanicznych im. K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ul. Świerkowa 8, 61-472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dzieżowy Dom Kultury nr 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a Cytadelą121, 61-633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nr 64 im. Marii Konopnickiej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 Orła Białego 120, 61-251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Zawodowych nr 2 im. J. Korcza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niwna 1, 61-663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ymbo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Zespół Szkół Geodezyjno - Drogow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ul. Szamotulska 33, 60-365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 załączony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sz w:val="20"/>
          <w:szCs w:val="20"/>
        </w:rPr>
        <w:t xml:space="preserve">(przygotowany zgodnie z wzorem – Załącznikiem nr 10A do SIWZ) oraz Wykaz dodatkowego doświadczenia inspektorów </w:t>
        <w:br/>
        <w:t>w specjalnościach konstrukcyjno-budowlanej oraz sanitarnej (przygotowany zgodnie z wzorem – Załącznikiem nr 10B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8-22T09:34:00Z</dcterms:modified>
  <cp:revision>84</cp:revision>
  <dc:subject/>
  <dc:title> FORMULARZ OFERTOWY</dc:title>
</cp:coreProperties>
</file>