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arunek udziału w postępowaniu zgodnie z pkt.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w kierowaniu zespołem ludzi prowadzącym nadzór inwestorski nad realizacją co najmniej 2 zakończonych inwestycji o wartości robót nie mniejszej niż </w:t>
              <w:br/>
            </w:r>
            <w:r>
              <w:rPr>
                <w:rFonts w:cs="Arial"/>
                <w:bCs/>
                <w:i/>
                <w:sz w:val="18"/>
                <w:szCs w:val="18"/>
              </w:rPr>
              <w:t>4 000 000 zł brutto każda, w tym jednej dot. obiektu kubaturowego</w:t>
            </w:r>
            <w:r>
              <w:rPr>
                <w:rFonts w:cs="Arial"/>
                <w:i/>
                <w:sz w:val="18"/>
                <w:szCs w:val="18"/>
              </w:rPr>
              <w:t xml:space="preserve"> (należy podać dane dot. co najmniej 2 zakończonych inwestycji)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color w:val="FF0000"/>
                <w:sz w:val="6"/>
                <w:szCs w:val="6"/>
              </w:rPr>
            </w:pPr>
            <w:r>
              <w:rPr>
                <w:rFonts w:cs="Arial"/>
                <w:i/>
                <w:color w:val="FF0000"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konstrukcyjno-budowlanych przy realizacji zakończonych inwestycji dot. obiektu kubaturowego o wartości nie mniejszej niż 4 000 000,00 złotych brutto każda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sanitarnych przy realizacji zakończonych inwestycji obejmujących wykonanie instalacji cieplnych oraz wentylacyjnych w obiektach kubaturowych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zawodowe na stanowisku inspektora nadzoru robót elektrycznych przy realizacji zakończonych kontraktów obejmujących wykonanie sieci </w:t>
              <w:br/>
              <w:t>i instalacji elektrycznych i elektroenergetycznych i niskoprądowych w obiekcie kubaturowym (należy podać dane co najmniej jednego zakończonego kontraktu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1:35:00Z</cp:lastPrinted>
  <dcterms:modified xsi:type="dcterms:W3CDTF">2018-08-22T09:35:00Z</dcterms:modified>
  <cp:revision>67</cp:revision>
  <dc:subject/>
  <dc:title> FORMULARZ OFERTOWY</dc:title>
</cp:coreProperties>
</file>