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sz w:val="18"/>
          <w:szCs w:val="18"/>
        </w:rPr>
        <w:t>PIM/08/18/ZP74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) weryfikator dokumentacji wykonawczej branży konstrukcyjno-budowla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2) weryfikator dokumentacji wykonawczej branży sanitar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3) weryfikator dokumentacji wykonawczej branży elektrycz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  <w:u w:val="single"/>
        </w:rPr>
      </w:pPr>
      <w:r>
        <w:rPr>
          <w:rFonts w:cs="Arial" w:ascii="Arial" w:hAnsi="Arial"/>
          <w:i/>
          <w:sz w:val="17"/>
          <w:szCs w:val="17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organizacja zastępstw członków zespołu inspektów nadzoru (zapewniona – 2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ysponowanie zespołem projektantów weryfikatorów dokumentacji projektowej spełniających wymagania Zamawiającego (zapewnione – 3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ostępność zespołu weryfikatorów dokumentacji projektowej w razie stwierdzenia potrzeby (w ciągu 3 dni – 25 pkt, za każdy kolejny dzień odjęte 5 pkt aż do 0 pkt.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 xml:space="preserve">czas reakcji na pytania Zamawiającego (w ciągu 1 dnia – 25 pkt, za każdy kolejny dzień odjęte 5 pkt, </w:t>
        <w:br/>
        <w:t>aż do 0 pkt),</w:t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Maksymalna liczbą punktów cząstkowych – 100 pkt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Przedłożony opis, jako część oferty wykonawcy, stanowić będzie podstawę do weryfikacji przez Zamawiającego zgodności realizacji przedmiotu zamówienia ze złożoną ofertą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br/>
        <w:br/>
        <w:br/>
      </w:r>
    </w:p>
    <w:p>
      <w:pPr>
        <w:pStyle w:val="Normal"/>
        <w:jc w:val="both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vanish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pektor nadzoru </w:t>
              <w:br/>
              <w:t>w specjalności konstrukcyjno-budowla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konstrukcyjno-budowlanej przy realizacji zakończonych inwestycji polegających na termomodernizacji obiektu użyteczności publicznej o wartości nie mniejszej niż 2 000 000,00 złotych brutto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</w:tc>
      </w:tr>
      <w:tr>
        <w:trPr>
          <w:trHeight w:val="23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pektor nadzoru </w:t>
              <w:br/>
              <w:t>w specjalności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sanitarnej przy realizacji zakończonych inwestycji polegających na termomodernizacji obiektu użyteczności publicznej o wartości nie mniejszej niż 2 000 000,00 złotych brutto: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6"/>
                <w:szCs w:val="6"/>
              </w:rPr>
            </w:pPr>
            <w:r>
              <w:rPr>
                <w:rFonts w:cs="Arial" w:ascii="Arial Narrow" w:hAnsi="Arial Narrow"/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8-22T09:36:00Z</dcterms:modified>
  <cp:revision>75</cp:revision>
  <dc:subject/>
  <dc:title> FORMULARZ OFERTOWY</dc:title>
</cp:coreProperties>
</file>