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sz w:val="20"/>
          <w:szCs w:val="20"/>
        </w:rPr>
        <w:t>PIM/09/18/ZP79/2018-17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2"/>
        </w:rPr>
        <w:t>„</w:t>
      </w:r>
      <w:r>
        <w:rPr>
          <w:rFonts w:cs="Arial" w:ascii="Arial" w:hAnsi="Arial"/>
          <w:b/>
          <w:i/>
          <w:sz w:val="22"/>
        </w:rPr>
        <w:t>Wykonanie projektu budowlanego i wykonawczego oraz wykonanie robót budowlanych zgodnie z dokumentacją w związku z realizacją zadania pn.: Budowa Wartostrady pieszo- rowerowej w Poznaniu wraz z oświetleniem, monitoringiem wizyjnym oraz małą architekturą – etap 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Bezodstpw"/>
        <w:ind w:firstLine="708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SIWZ</w:t>
      </w:r>
    </w:p>
    <w:p>
      <w:pPr>
        <w:pStyle w:val="Bezodstpw"/>
        <w:ind w:left="567" w:hanging="283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pis wykonanych usług ze wskazaniem szczegółowego zakresu i wartości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spacing w:before="120" w:after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  <w:b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9-11T09:03:00Z</dcterms:modified>
  <cp:revision>80</cp:revision>
  <dc:subject/>
  <dc:title> FORMULARZ OFERTOWY</dc:title>
</cp:coreProperties>
</file>