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9 do SIWZ nr ref. </w:t>
      </w:r>
      <w:r>
        <w:rPr>
          <w:b/>
          <w:sz w:val="21"/>
          <w:szCs w:val="21"/>
        </w:rPr>
        <w:t>PIM/11/18/ZP96/2017-137</w:t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Cs w:val="21"/>
        </w:rPr>
        <w:t>Zaprojektuj i wybuduj - Poznawcze szlaki rekreacyjno- turystyczne leśnictwa Antoninek (etap II i III)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8-11-26T14:02:00Z</dcterms:modified>
  <cp:revision>66</cp:revision>
  <dc:subject/>
  <dc:title> FORMULARZ OFERTOWY</dc:title>
</cp:coreProperties>
</file>