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bCs/>
          <w:sz w:val="20"/>
          <w:szCs w:val="20"/>
        </w:rPr>
        <w:t>PIM/01/19/ZP1/2016-71-9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bookmarkStart w:id="0" w:name="_Hlk534190566"/>
      <w:bookmarkEnd w:id="0"/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Świadczenie przez Wykonawcę na rzecz Zamawiającego bieżącej obsługi prawnej w sprawach związanych z przygotowaniem i realizacją przez Zamawiającego Zadań inwestycyjnych pn. „Budowa trasy tramwajowej od pętli Wilczak do Naramowic w Poznaniu” oraz ”Budowa węzła komunikacyjnego Nowa Naramowicka””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20"/>
          <w:szCs w:val="20"/>
        </w:rPr>
      </w:pPr>
      <w:bookmarkStart w:id="1" w:name="_Hlk534190566"/>
      <w:bookmarkEnd w:id="1"/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Cs w:val="22"/>
        </w:rPr>
      </w:pPr>
      <w:r>
        <w:rPr>
          <w:rStyle w:val="Text1"/>
          <w:rFonts w:cs="Arial" w:ascii="Arial" w:hAnsi="Arial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2"/>
        </w:rPr>
        <w:t xml:space="preserve">W uzupełnieniu niniejszego zobowiązania udostępniam: </w:t>
      </w:r>
      <w:r>
        <w:rPr>
          <w:rStyle w:val="Text1"/>
          <w:rFonts w:cs="Arial" w:ascii="Arial" w:hAnsi="Arial"/>
          <w:szCs w:val="22"/>
        </w:rPr>
        <w:t>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9-01-02T14:30:00Z</dcterms:modified>
  <cp:revision>73</cp:revision>
  <dc:subject/>
  <dc:title> FORMULARZ OFERTOWY</dc:title>
</cp:coreProperties>
</file>