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2/19/ZP6/2018-17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emont elewacji budynku Zespołu Szkół Ogólnokształcących nr 1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8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8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8"/>
          <w:szCs w:val="22"/>
        </w:rPr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2-20T15:06:00Z</cp:lastPrinted>
  <dcterms:modified xsi:type="dcterms:W3CDTF">2019-02-04T14:06:00Z</dcterms:modified>
  <cp:revision>77</cp:revision>
  <dc:subject/>
  <dc:title> FORMULARZ OFERTOWY</dc:title>
</cp:coreProperties>
</file>