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0"/>
          <w:szCs w:val="20"/>
        </w:rPr>
        <w:t>PIM/02/19/ZP6/2018-171</w:t>
      </w:r>
    </w:p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emont elewacji budynku Zespołu Szkół Ogólnokształcących nr 1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851" w:hanging="851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UWAGA: Doświadczenie zawodowe wynikające z Ustawy o ochronie zabytków wskazywane w miesiącach należy wykazać szczegółowo – poprzez dokładne określenie wykonywanych / nadzorowanych prac i terminów ich wykonywan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2-20T15:06:00Z</cp:lastPrinted>
  <dcterms:modified xsi:type="dcterms:W3CDTF">2019-02-04T14:05:00Z</dcterms:modified>
  <cp:revision>68</cp:revision>
  <dc:subject/>
  <dc:title> FORMULARZ OFERTOWY</dc:title>
</cp:coreProperties>
</file>