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3 do SIWZ nr ref. </w:t>
      </w:r>
      <w:r>
        <w:rPr>
          <w:rFonts w:cs="Arial" w:ascii="Arial" w:hAnsi="Arial"/>
          <w:b/>
          <w:sz w:val="20"/>
          <w:szCs w:val="20"/>
        </w:rPr>
        <w:t>PIM/12/18/ZP99/2017-11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oboty budowlane na zadaniu: „Budowa sali gimnastycznej przy Zespole Szkół z Oddziałami Sportowymi nr 5 ul. Głuszyna 187”"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osoby, skierowanej przez wykonawcę do realizacji zamówienia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rownik budowy: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świadczenie w pełnieniu funkcji Kierownika budowy / kierownika robót konstrukcyjno- budowlanych</w:t>
            </w:r>
          </w:p>
        </w:tc>
      </w:tr>
      <w:tr>
        <w:trPr>
          <w:trHeight w:val="24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w ramach …… zakończonych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kubaturowych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inwestycji budowlanych</w:t>
            </w:r>
            <w:r>
              <w:rPr>
                <w:rFonts w:cs="Arial" w:ascii="Arial" w:hAnsi="Arial"/>
                <w:i/>
                <w:sz w:val="16"/>
                <w:szCs w:val="20"/>
              </w:rPr>
              <w:t>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i posiada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min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….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 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iesię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 xml:space="preserve">czne doświadczenie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w kierowaniu robotami budowlanymi prowadzonymi przy zabytkach nieruchomych wpisanych do rejestru lub inwentarza muzeum będącego instytucją kultury: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1) …………………………………… miesiące: 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2) …………………………………… miesiące: 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3) …………………………………… miesiące: 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4) …………………………………… miesiące: 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851" w:hanging="851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UWAGA: Doświadczenie zawodowe wynikające z Ustawy o ochronie zabytków wskazywane w miesiącach należy wykazać szczegółowo – poprzez dokładne określenie wykonywanych / nadzorowanych prac i terminów ich wykonywania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2-20T15:07:00Z</cp:lastPrinted>
  <dcterms:modified xsi:type="dcterms:W3CDTF">2019-02-04T14:13:00Z</dcterms:modified>
  <cp:revision>65</cp:revision>
  <dc:subject/>
  <dc:title> FORMULARZ OFERTOWY</dc:title>
</cp:coreProperties>
</file>