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bCs/>
          <w:sz w:val="20"/>
          <w:szCs w:val="20"/>
        </w:rPr>
        <w:t>PIM/01/19/ZP2/2018-15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1"/>
        </w:rPr>
        <w:t>„</w:t>
      </w:r>
      <w:r>
        <w:rPr>
          <w:rFonts w:cs="Arial" w:ascii="Arial" w:hAnsi="Arial"/>
          <w:b/>
          <w:sz w:val="20"/>
          <w:szCs w:val="21"/>
        </w:rPr>
        <w:t>Budowa trasy tramwajowej wraz z uspokojeniem ruchu samochodowego w ul. Ratajczaka – prace projektowe wraz z pełnieniem usług Nadzoru Autorskiego”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Warunek udziału w postępowaniu zgodnie z pkt 9.2.3.(1) SIWZ.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pis wykonanych usług ze wskazaniem szczegółowego zakres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sz w:val="20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świad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33400</wp:posOffset>
          </wp:positionH>
          <wp:positionV relativeFrom="paragraph">
            <wp:posOffset>-367030</wp:posOffset>
          </wp:positionV>
          <wp:extent cx="6553200" cy="1067435"/>
          <wp:effectExtent l="0" t="0" r="0" b="0"/>
          <wp:wrapNone/>
          <wp:docPr id="1" name="Obraz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spacing w:before="120" w:after="0"/>
      <w:jc w:val="both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 xml:space="preserve">Projekt dofinansowany na podstawie umowy nr POIS.06.01.00-00-0030/16-00 w oparciu o: </w:t>
    </w:r>
    <w:r>
      <w:rPr>
        <w:rFonts w:cs="Arial" w:ascii="Arial" w:hAnsi="Arial"/>
        <w:sz w:val="16"/>
        <w:szCs w:val="16"/>
      </w:rPr>
      <w:t>«Program Centrum – etap II – budowa trasy tramwajowej wraz z uspokojeniem ruchu samochodowego w ulicy Ratajczaka”” w ramach działania 6.1 Rozwój niskoemisyjnego transportu zbiorowego w miastach - Programu Operacyjnego Infrastruktura i Środowisko  2014-2020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9-01-07T13:02:00Z</dcterms:modified>
  <cp:revision>73</cp:revision>
  <dc:subject/>
  <dc:title> FORMULARZ OFERTOWY</dc:title>
</cp:coreProperties>
</file>