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bCs/>
          <w:sz w:val="18"/>
          <w:szCs w:val="18"/>
        </w:rPr>
        <w:t>PIM/01/19/ZP2/2018-15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1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1"/>
          <w:lang w:eastAsia="en-US"/>
        </w:rPr>
        <w:t>Budowa trasy tramwajowej wraz z uspokojeniem ruchu samochodowego w ul. Ratajczaka – prace projektowe wraz z pełnieniem usług Nadzoru Autorskiego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9-01-07T12:57:00Z</dcterms:modified>
  <cp:revision>65</cp:revision>
  <dc:subject/>
  <dc:title>Załącznik nr 5 do SIWZ DZ/EL/341/15/13</dc:title>
</cp:coreProperties>
</file>