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2"/>
        </w:rPr>
        <w:t>PIM/01/19/ZP2/2018-15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1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1"/>
          <w:lang w:eastAsia="en-US"/>
        </w:rPr>
        <w:t>Budowa trasy tramwajowej wraz z uspokojeniem ruchu samochodowego w ul. Ratajczaka – prace projektowe wraz z pełnieniem usług Nadzoru Autor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projektowanie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 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zespołu projektowego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rojektant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spacing w:before="120" w:after="0"/>
              <w:ind w:left="71" w:hanging="71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szCs w:val="16"/>
              </w:rPr>
              <w:t>liczba wykonanych projektów w odpowiedniej specjalności – 4, w tym minimum 2 projekty budowlane i wykonawcze lub projekty budowlano- wykonawcze branży drogowej dot. budowy nowej drogi / ulicy lub rozbudowy lub przebudowy istniejącej drogi / ulicy o nawierzchni jezdni z mieszanki mineralno- asfaltowej wraz z infrastrukturą: odwodnieniem, oświetleniem, przebudową kolizji - gdzie długość zaprojektowanej drogi / ulicy jest nie mniejsza niż 0,5 km;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robót tor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liczba wykonanych projektów w odpowiedniej specjalności – 4, w tym minimum 2 projekty budowlane i wykonawcze lub projekty budowlano-wykonawcze branży drogowej obejmujący budowę lub rozbudowę lub przebudowę istniejącego torowiska tramwajowego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., 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Projektant robót elektr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szCs w:val="16"/>
              </w:rPr>
              <w:t>liczba wykonanych projektów w odpowiedniej specjalności) – 4, w tym minimum 2 projekty dot. budowy lub rozbudowy lub przebudowy oświetlenia drogowego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., 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ót sanitarnych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wykonanych projektów w odpowiedniej specjalności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3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4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  <w:br/>
              <w:t>robót teletechni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wykonanych projektów w odpowiedniej specjalności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ant zieleni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wykształcenie: ………….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liczba wykonanych projektów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., 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2) 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inwentaryzacj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staż projektow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spacing w:before="120" w:after="0"/>
              <w:ind w:left="213" w:hanging="142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szCs w:val="16"/>
              </w:rPr>
              <w:t>doświadczenie w realizacji co najmniej jednego zamówienia o wartości co najmniej 500.000,00 zł. brutto, w ramach którego zrealizowano dla potrzeb przygotowania przetargu publicznego na prace projektowe, dotyczące budowy lub przebudowy łącznie: wielopasmowej (co najmniej po dwa pasy w obu kierunkach) ulicy oraz linii tramwajowej, badania georadarowe połączone z badaniami radiodetekcją oraz na podstawie tych badań sporządził raport  zawierający co najmniej: mapy i echogramy z profilowania georadarowego z oznaczonymi wcześniej niezidentyfikowanymi sieciami i / lub artefaktami oraz aktualizację mapy zasadniczej lub mapę do celów projektowych wykonaną w PUWG2000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 tym (należy podać nazwy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1) 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node">
    <w:name w:val="textnode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1-07T12:57:00Z</dcterms:modified>
  <cp:revision>82</cp:revision>
  <dc:subject/>
  <dc:title> FORMULARZ OFERTOWY</dc:title>
</cp:coreProperties>
</file>