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a-7b do SIWZ nr ref. </w:t>
      </w:r>
      <w:r>
        <w:rPr>
          <w:rFonts w:cs="Arial" w:ascii="Arial" w:hAnsi="Arial"/>
          <w:b/>
          <w:bCs/>
          <w:sz w:val="20"/>
          <w:szCs w:val="20"/>
        </w:rPr>
        <w:t>PIM/01/19/ZP2/2018-15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trasy tramwajowej wraz z uspokojeniem ruchu samochodowego w ul. Ratajczaka – prace projektowe wraz z pełnieniem usług Nadzoru Autorskiego”</w:t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20"/>
        </w:rPr>
        <w:t xml:space="preserve">b) nie orzeczono (brak orzeczenia) 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07T12:57:00Z</dcterms:modified>
  <cp:revision>11</cp:revision>
  <dc:subject/>
  <dc:title>FORMULARZ OFERTOWY</dc:title>
</cp:coreProperties>
</file>