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bCs/>
          <w:sz w:val="18"/>
          <w:szCs w:val="18"/>
        </w:rPr>
        <w:t>PIM/01/19/ZP2/2018-158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Default"/>
        <w:spacing w:before="120" w:after="0"/>
        <w:jc w:val="center"/>
        <w:rPr>
          <w:rFonts w:eastAsia="Times New Roman"/>
          <w:b/>
          <w:b/>
          <w:color w:val="000000"/>
          <w:sz w:val="20"/>
          <w:szCs w:val="21"/>
          <w:lang w:eastAsia="pl-PL"/>
        </w:rPr>
      </w:pPr>
      <w:r>
        <w:rPr>
          <w:rFonts w:eastAsia="Times New Roman"/>
          <w:b/>
          <w:color w:val="000000"/>
          <w:sz w:val="20"/>
          <w:szCs w:val="21"/>
          <w:lang w:eastAsia="pl-PL"/>
        </w:rPr>
        <w:t>„</w:t>
      </w:r>
      <w:r>
        <w:rPr>
          <w:rFonts w:eastAsia="Times New Roman"/>
          <w:b/>
          <w:color w:val="000000"/>
          <w:sz w:val="20"/>
          <w:szCs w:val="21"/>
          <w:lang w:eastAsia="pl-PL"/>
        </w:rPr>
        <w:t>Budowa trasy tramwajowej wraz z uspokojeniem ruchu samochodowego w ul. Ratajczaka – prace projektowe wraz z pełnieniem usług Nadzoru Autorski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Wykaz doświadczenia osób, skierowanych przez wykonawcę do realizacji zamówienia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26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oordynator zespołu projektowego/ Projektant robót drogowych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świadczenie podstawowe (wymagane):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świadczenie dodatkowe (ponad wymagane w warunku):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6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rojektant branży torow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świadczenie podstawowe (wymagane):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świadczenie dodatkowe (ponad wymagane w warunku):</w:t>
            </w:r>
          </w:p>
          <w:p>
            <w:pPr>
              <w:pStyle w:val="Bezodstpw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zedstawiciel Wykonawcy przewidziany do koordynowania inwentaryzacji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świadczenie podstawowe (wymagane):</w:t>
            </w:r>
          </w:p>
          <w:p>
            <w:pPr>
              <w:pStyle w:val="Bezodstpw"/>
              <w:numPr>
                <w:ilvl w:val="0"/>
                <w:numId w:val="9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świadczenie dodatkowe (ponad wymagane w warunku):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świadczenie dodatkowe (tiret czwarty kryteriów oceny ofert):</w:t>
            </w:r>
          </w:p>
          <w:p>
            <w:pPr>
              <w:pStyle w:val="Bezodstpw"/>
              <w:numPr>
                <w:ilvl w:val="0"/>
                <w:numId w:val="8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numPr>
                <w:ilvl w:val="0"/>
                <w:numId w:val="8"/>
              </w:numPr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416" w:gutter="0" w:header="709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33400</wp:posOffset>
          </wp:positionH>
          <wp:positionV relativeFrom="paragraph">
            <wp:posOffset>-367030</wp:posOffset>
          </wp:positionV>
          <wp:extent cx="6553200" cy="1067435"/>
          <wp:effectExtent l="0" t="0" r="0" b="0"/>
          <wp:wrapNone/>
          <wp:docPr id="1" name="Obraz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spacing w:before="120" w:after="0"/>
      <w:jc w:val="both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 xml:space="preserve">Projekt dofinansowany na podstawie umowy nr POIS.06.01.00-00-0030/16-00 w oparciu o: </w:t>
    </w:r>
    <w:r>
      <w:rPr>
        <w:rFonts w:cs="Arial" w:ascii="Arial" w:hAnsi="Arial"/>
        <w:sz w:val="16"/>
        <w:szCs w:val="16"/>
      </w:rPr>
      <w:t>«Program Centrum – etap II – budowa trasy tramwajowej wraz z uspokojeniem ruchu samochodowego w ulicy Ratajczaka”” w ramach działania 6.1 Rozwój niskoemisyjnego transportu zbiorowego w miastach - Programu Operacyjnego Infrastruktura i Środowisko  2014-2020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7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9-01-07T13:03:00Z</dcterms:modified>
  <cp:revision>76</cp:revision>
  <dc:subject/>
  <dc:title> FORMULARZ OFERTOWY</dc:title>
</cp:coreProperties>
</file>