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5 do SIWZ nr ref. </w:t>
      </w:r>
      <w:r>
        <w:rPr>
          <w:rFonts w:cs="Calibri" w:ascii="Calibri" w:hAnsi="Calibri"/>
          <w:b/>
          <w:color w:val="000000"/>
          <w:sz w:val="22"/>
          <w:szCs w:val="22"/>
        </w:rPr>
        <w:t>PIM/08/19/ZP46/2019-197</w:t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o zamówienie publiczne pn.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Budowa Sali gimnastycznej przy Zespole Szkół z Oddziałami Sportowymi Nr 1 wraz z budową miejsc postojowych i ogrodze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II. Oferuję gwarancję/rękojmię za wady zgodnie z SIWZ na okres ……….. miesięcy (min. 36 m- cy)</w:t>
      </w:r>
      <w:r>
        <w:rPr>
          <w:rFonts w:cs="Calibri" w:ascii="Calibri" w:hAnsi="Calibri"/>
          <w:b w:val="false"/>
          <w:bCs w:val="false"/>
          <w:sz w:val="22"/>
          <w:szCs w:val="22"/>
        </w:rPr>
        <w:t>**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2"/>
        <w:spacing w:lineRule="auto" w:line="360" w:before="120" w:after="0"/>
        <w:ind w:left="425" w:right="2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I. Deklaruję TAK / NIE dodatkowe doświadczenie Kierownika budowy: </w:t>
      </w:r>
    </w:p>
    <w:p>
      <w:pPr>
        <w:pStyle w:val="Tekstpodstawowy2"/>
        <w:spacing w:lineRule="auto" w:line="360" w:before="120" w:after="0"/>
        <w:ind w:left="425" w:right="2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– na …….. kolejnych (ponad wymaganą 1 w odpowiednim warunku) robotach budowlanych dot. polegającej na budowie obiektu kubaturowego o rozpiętości konstrukcji dachu co najmniej 15 m.</w:t>
      </w:r>
    </w:p>
    <w:p>
      <w:pPr>
        <w:pStyle w:val="Tekstpodstawowy2"/>
        <w:spacing w:lineRule="auto" w:line="360" w:before="120" w:after="0"/>
        <w:ind w:left="425" w:right="2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na …… robotach budowlanych w ramach budowy hal sportowych / hal sportowo- widowiskowych / sal gimnastycznych</w:t>
      </w:r>
    </w:p>
    <w:p>
      <w:pPr>
        <w:pStyle w:val="Tekstpodstawowy2"/>
        <w:ind w:left="426" w:right="29" w:hanging="426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ab/>
        <w:t>Deklaracja fakultatywna – Wykonawca deklarujący dodatkowe doświadczenie wykreśla NIE (zostawia TAK) oraz wskazuje ilość dodatkowych prac zgodnie z załączonym do oferty Wykazem dodatkowego doświadczenia (brak wykreślenia i wypełnienia będzie uznany za brak deklaracji).</w:t>
      </w:r>
    </w:p>
    <w:p>
      <w:pPr>
        <w:pStyle w:val="Tekstpodstawowy2"/>
        <w:ind w:left="426" w:right="29" w:hanging="426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</w:r>
    </w:p>
    <w:p>
      <w:pPr>
        <w:pStyle w:val="Tekstpodstawowy2"/>
        <w:ind w:left="426" w:right="29" w:hanging="426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V.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</w:rPr>
        <w:t>Oferuję termin płatności dla Podwykonawców – nie dłuższy niż 30 dni / 21 dni / 14 dni / realizacja bez udziału Podwykonawców (</w:t>
      </w:r>
      <w:r>
        <w:rPr>
          <w:rFonts w:cs="Arial" w:ascii="Arial" w:hAnsi="Arial"/>
          <w:b w:val="false"/>
          <w:i/>
          <w:iCs/>
          <w:sz w:val="20"/>
          <w:szCs w:val="20"/>
        </w:rPr>
        <w:t>niepotrzebne skreślić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  <w:u w:val="single"/>
        </w:rPr>
        <w:t>V. Równocześnie oświadczam, iż ww. Wykonawca/Wykonawcy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spacing w:before="120" w:after="0"/>
        <w:ind w:left="4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>) w rozumieniu przepisów ustawy z dnia 2 lipca 2004 r. o swobodzie działalności gospodarczej 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ind w:firstLine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ykonawca wskazuje – 36 lub 48 lub 60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***jeżeli są znane w momencie składania oferty</w:t>
      </w:r>
    </w:p>
    <w:sectPr>
      <w:type w:val="nextPage"/>
      <w:pgSz w:w="11906" w:h="16838"/>
      <w:pgMar w:left="1247" w:right="991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9-08-08T13:12:00Z</dcterms:modified>
  <cp:revision>92</cp:revision>
  <dc:subject/>
  <dc:title> FORMULARZ OFERTOWY</dc:title>
</cp:coreProperties>
</file>