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9 do SIWZ nr ref. </w:t>
      </w:r>
      <w:r>
        <w:rPr>
          <w:rFonts w:cs="Calibri" w:ascii="Calibri" w:hAnsi="Calibri"/>
          <w:b/>
          <w:color w:val="000000"/>
        </w:rPr>
        <w:t>PIM/08/19/ZP46/2019-197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 OSÓB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i/>
        </w:rPr>
        <w:t>Budowa Sali gimnastycznej przy Zespole Szkół z Oddziałami Sportowymi Nr 1 wraz z budową miejsc postojowych i ogrodzeni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Bezodstpw"/>
        <w:jc w:val="center"/>
        <w:rPr>
          <w:rFonts w:cs="Calibri"/>
          <w:u w:val="single"/>
        </w:rPr>
      </w:pPr>
      <w:r>
        <w:rPr>
          <w:rFonts w:cs="Calibri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Bezodstpw"/>
        <w:jc w:val="both"/>
        <w:rPr/>
      </w:pPr>
      <w:r>
        <w:rPr>
          <w:rFonts w:cs="Calibri"/>
          <w:u w:val="single"/>
        </w:rPr>
        <w:t xml:space="preserve">Opis sposobu dokonywania oceny spełniania warunku zawarto w pkt 9.2.3. (2) siwz: </w:t>
      </w:r>
    </w:p>
    <w:p>
      <w:pPr>
        <w:pStyle w:val="Bezodstpw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Style w:val="Text1"/>
                <w:rFonts w:cs="Calibri"/>
                <w:sz w:val="18"/>
                <w:szCs w:val="18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ind w:left="147" w:hanging="147"/>
              <w:rPr/>
            </w:pPr>
            <w:r>
              <w:rPr>
                <w:rFonts w:cs="Calibri"/>
                <w:b/>
                <w:sz w:val="14"/>
                <w:szCs w:val="14"/>
              </w:rPr>
              <w:t xml:space="preserve">Kierownik budowy / kierownik robót konstrukcyjno- budowlanych – wymagania: </w:t>
            </w:r>
          </w:p>
          <w:p>
            <w:pPr>
              <w:pStyle w:val="Bezodstpw"/>
              <w:spacing w:before="120" w:after="0"/>
              <w:ind w:left="147" w:hanging="147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– </w:t>
            </w:r>
            <w:r>
              <w:rPr>
                <w:rFonts w:cs="Calibri"/>
                <w:b/>
                <w:sz w:val="14"/>
                <w:szCs w:val="14"/>
              </w:rPr>
              <w:t>osoba posiadająca uprawnienia budowlane w specjalności konstrukcyjno- budowlanej bez ograniczeń zgodne z ustawą Prawo budowlane,</w:t>
            </w:r>
          </w:p>
          <w:p>
            <w:pPr>
              <w:pStyle w:val="Bezodstpw"/>
              <w:spacing w:before="120" w:after="0"/>
              <w:ind w:left="147" w:hanging="147"/>
              <w:rPr/>
            </w:pPr>
            <w:r>
              <w:rPr>
                <w:rFonts w:cs="Calibri"/>
                <w:b/>
                <w:sz w:val="14"/>
                <w:szCs w:val="14"/>
              </w:rPr>
              <w:t xml:space="preserve">– </w:t>
            </w:r>
            <w:r>
              <w:rPr>
                <w:rFonts w:cs="Calibri"/>
                <w:b/>
                <w:sz w:val="14"/>
                <w:szCs w:val="14"/>
              </w:rPr>
              <w:t>osoba posiadająca doświadczenie w kierowaniu i nadzorowaniu w charakterze Kierownika budowy i / lub kierownika robót konstrukcyjno- budowlanych przez co najmniej 36- miesięcy,</w:t>
            </w:r>
          </w:p>
          <w:p>
            <w:pPr>
              <w:pStyle w:val="Bezodstpw"/>
              <w:spacing w:before="120" w:after="0"/>
              <w:ind w:left="147" w:hanging="147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 osoba posiadająca doświadczenie szczegółowe – kierowanie i nadzorowanie w charakterze Kierownika budowy i / lub kierownika robót konstrukcyjno- budowlanych co najmniej 1 robotą budowlaną polegającą na budowie obiektu kubaturowego o rozpiętości konstrukcji dachu co najmniej 15 m.,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Kierownik robót sanitarnych – wymagania: 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–</w:t>
            </w:r>
            <w:r>
              <w:rPr>
                <w:rFonts w:eastAsia="Calibri" w:cs="Calibri" w:ascii="Calibri" w:hAnsi="Calibri"/>
                <w:b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osoba posiadająca uprawnienia budowlane w specjalności instalacyjnej w zakresie sieci, instalacji i urządzeń cieplnych, wentylacyjnych, gazowych, wodnych i kanalizacyjnych bez ograniczeń zgodne z ustawą Prawo budowlane,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–</w:t>
            </w:r>
            <w:r>
              <w:rPr>
                <w:rFonts w:eastAsia="Calibri" w:cs="Calibri" w:ascii="Calibri" w:hAnsi="Calibri"/>
                <w:b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osoba posiadająca doświadczenie w kierowaniu i nadzorowaniu w charakterze Kierownika budowy i / lub kierownika robót branży sanitarnej przez co najmniej 24-miesiące,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- osoba posiadająca doświadczenie szczegółowe – kierowanie i nadzorowanie w charakterze Kierownika budowy i / lub kierownika robót sanitarnych w ramach co najmniej 1 budowy dot. obiektu kubaturowego,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Kierownik robót elektrycznych – wymagania: 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–</w:t>
            </w:r>
            <w:r>
              <w:rPr>
                <w:rFonts w:eastAsia="Calibri" w:cs="Calibri" w:ascii="Calibri" w:hAnsi="Calibri"/>
                <w:b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osoba posiadająca uprawnienia budowlane w specjalności instalacyjnej w zakresie sieci, instalacji i urządzeń elektrycznych i elektroenergetycznych bez ograniczeń zgodne z ustawą Prawo budowlane,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–</w:t>
            </w:r>
            <w:r>
              <w:rPr>
                <w:rFonts w:eastAsia="Calibri" w:cs="Calibri" w:ascii="Calibri" w:hAnsi="Calibri"/>
                <w:b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osoba posiadająca doświadczenie w kierowaniu i nadzorowaniu w charakterze Kierownika budowy i / lub kierownika robót branży elektrycznej przez co najmniej 24-miesiące,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- osoba posiadająca doświadczenie szczegółowe – kierowanie i nadzorowanie w charakterze Kierownika budowy i / lub kierownika robót elektrycznych w ramach co najmniej 1 budowy dot. obiektu kubaturoweg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ierownik robót telekomunikacyjnych – wymagania: 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 uprawnienia budowlane w specjalności instalacyjnej w zakresie sieci, instalacji i urządzeń telekomunikacyjnych bez ograniczeń zgodne z ustawą Prawo budowlane,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 osoba posiadająca doświadczenie w kierowaniu i nadzorowaniu w charakterze Kierownika budowy i / lub kierownika robót branży telekomunikacyjnej przez co najmniej 24-miesiące,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 osoba posiadająca doświadczenie szczegółowe – kierowanie i nadzorowanie w charakterze Kierownika budowy i / lub kierownika robót telekomunikacyjnych w ramach co najmniej 1 budowy dot. obiektu kubaturowego,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>
      <w:b/>
    </w:rPr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9-08-08T13:17:00Z</dcterms:modified>
  <cp:revision>80</cp:revision>
  <dc:subject/>
  <dc:title> FORMULARZ OFERTOWY</dc:title>
</cp:coreProperties>
</file>