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 do SIWZ nr ref. PIM/08/19/ZP50/2018-15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AZ ROBÓT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Remont schodów na ul. Spychal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  <w:t>Opis sposobu dokonywania oceny spełniania warunku zawarto w pkt 9.2.3.(1) – 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uzna ww. warunek za spełniony jeżeli Wykonawca wykaże, że: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okresie ostatnich pięciu lat przed upływem terminu składania ofert (a jeżeli okres prowadzenia działalności jest krótszy – w tym okresie), wykonał należycie co najmniej 2 roboty budowlane dot.: budowy, przebudowy, rozbudowy lub remontu schodów żelbetowych lub obiektów inżynierskich lub dot. wykonania robót żelbetowych - o wartości robót min. 1.000.000,00 zł. każda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Calibri" w:ascii="Calibri" w:hAnsi="Calibri"/>
                <w:b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>
          <w:rStyle w:val="Text1"/>
          <w:rFonts w:cs="Calibri" w:ascii="Calibri" w:hAnsi="Calibri"/>
          <w:b/>
          <w:sz w:val="22"/>
          <w:szCs w:val="22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6T11:51:00Z</cp:lastPrinted>
  <dcterms:modified xsi:type="dcterms:W3CDTF">2019-08-26T09:51:00Z</dcterms:modified>
  <cp:revision>82</cp:revision>
  <dc:subject/>
  <dc:title> FORMULARZ OFERTOWY</dc:title>
</cp:coreProperties>
</file>