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9 do SIWZ nr ref. </w:t>
      </w:r>
      <w:r>
        <w:rPr>
          <w:rFonts w:cs="Calibri" w:ascii="Calibri" w:hAnsi="Calibri"/>
          <w:b/>
          <w:color w:val="000000"/>
        </w:rPr>
        <w:t>PIM/08/19/ZP55/2019-19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cs="Calibri"/>
          <w:u w:val="single"/>
        </w:rPr>
      </w:pPr>
      <w:r>
        <w:rPr>
          <w:rFonts w:cs="Calibri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odstpw"/>
        <w:jc w:val="both"/>
        <w:rPr/>
      </w:pPr>
      <w:r>
        <w:rPr>
          <w:rFonts w:cs="Calibri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Style w:val="Text1"/>
                <w:rFonts w:cs="Calibri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ind w:left="147" w:hanging="147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Kierownik budowy / kierownik robót konstrukcyjno- budowlanych – wymagania: 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– </w:t>
            </w:r>
            <w:r>
              <w:rPr>
                <w:rFonts w:cs="Calibri"/>
                <w:b/>
                <w:sz w:val="14"/>
                <w:szCs w:val="14"/>
              </w:rPr>
              <w:t>osoba posiadająca uprawnienia budowlane w specjalności konstrukcyjno- budowlanej bez ograniczeń zgodne z ustawą Prawo budowlane,</w:t>
            </w:r>
          </w:p>
          <w:p>
            <w:pPr>
              <w:pStyle w:val="Bezodstpw"/>
              <w:spacing w:before="120" w:after="0"/>
              <w:ind w:left="147" w:hanging="147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– </w:t>
            </w:r>
            <w:r>
              <w:rPr>
                <w:rFonts w:cs="Calibri"/>
                <w:b/>
                <w:sz w:val="14"/>
                <w:szCs w:val="14"/>
              </w:rPr>
              <w:t>osoba posiadająca doświadczenie w kierowaniu i nadzorowaniu w charakterze Kierownika budowy i / lub kierownika robót konstrukcyjno- budowlanych przez co najmniej 36- miesięcy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konstrukcyjno- budowlanych co najmniej 1 robotą budowlaną polegającą na budowie obiektu kubaturowego o rozpiętości konstrukcji dachu co najmniej 15 m.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Kierownik robót sanitar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uprawnienia budowlane w specjalności instalacyjnej w zakresie sieci, instalacji i urządzeń cieplnych, wentylacyjnych, gazowych, wodnych i kanalizacyj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doświadczenie w kierowaniu i nadzorowaniu w charakterze Kierownika budowy i / lub kierownika robót branży sanitar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sanitarnych w ramach co najmniej 1 budowy dot. obiektu kubatur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Kierownik robót elektrycz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uprawnienia budowlane w specjalności instalacyjnej w zakresie sieci, instalacji i urządzeń elektrycznych i elektroenergetycz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–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soba posiadająca doświadczenie w kierowaniu i nadzorowaniu w charakterze Kierownika budowy i / lub kierownika robót branży elektrycz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- osoba posiadająca doświadczenie szczegółowe – kierowanie i nadzorowanie w charakterze Kierownika budowy i / lub kierownika robót elektrycznych w ramach co najmniej 1 budowy dot. obiektu kubaturow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ierownik robót telekomunikacyjnych – wymagania: 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uprawnienia budowlane w specjalności instalacyjnej w zakresie sieci, instalacji i urządzeń telekomunikacyjnych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osoba posiadająca doświadczenie w kierowaniu i nadzorowaniu w charakterze Kierownika budowy i / lub kierownika robót branży telekomunikacyjnej przez co najmniej 24-miesiące,</w:t>
            </w:r>
          </w:p>
          <w:p>
            <w:pPr>
              <w:pStyle w:val="Akapitzlist"/>
              <w:autoSpaceDE w:val="false"/>
              <w:spacing w:before="120" w:after="0"/>
              <w:ind w:left="148" w:hanging="148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osoba posiadająca doświadczenie szczegółowe – kierowanie i nadzorowanie w charakterze Kierownika budowy i / lub kierownika robót telekomunikacyjnych w ramach co najmniej 1 budowy dot. obiektu kubatur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9T12:11:00Z</cp:lastPrinted>
  <dcterms:modified xsi:type="dcterms:W3CDTF">2019-08-29T10:11:00Z</dcterms:modified>
  <cp:revision>81</cp:revision>
  <dc:subject/>
  <dc:title> FORMULARZ OFERTOWY</dc:title>
</cp:coreProperties>
</file>