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0 do SIWZ nr ref. PIM/08/19/ZP55/2019-19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ÓB, PRZEZNACZONYCH DO REALIZACJI ZAMÓWIENIA W RAMACH KRYTERIÓW OCENY OFERT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Sali gimnastycznej przy Zespole Szkół z Oddziałami Sportowymi Nr 1 wraz z budową miejsc postojowych i ogrodze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doświadczenie punktowane w ramach kryteriów oceny ofer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………………</w:t>
            </w:r>
            <w:r>
              <w:rPr>
                <w:rFonts w:cs="Calibri" w:ascii="Calibri" w:hAnsi="Calibri"/>
                <w:i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Zamawiający w ramach kryterium Doświadczenie Kierownika budowy będzie przyznawał punkty za doświadczenie osoby wskazanej w Załączniku nr 10 do SIWZ, jako Kierownika budowy zgodne ze złożonym dodatkowym Wykazem doświadczenia do oceny w kryterium. W przypadku, gdy Wykonawca wykaże, </w:t>
            </w:r>
          </w:p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że osoba wskazana, jako Kierownik budowy posiada doświadczenie w pełnieniu funkcji Kierownika budowy i / lub Kierownika robót konstrukcyjno- budowlanych nabyte: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w ramach 1 roboty budowlanej polegającej na budowie obiektu kubaturowego o rozpiętości konstrukcji dachu co najmniej 15 m. – otrzyma 0 pkt; </w:t>
            </w:r>
          </w:p>
          <w:p>
            <w:pPr>
              <w:pStyle w:val="Bezodstpw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- w ramach 2 robót budowlanych polegających na budowie obiektu kubaturowego o rozpiętości konstrukcji dachu co najmniej 15 m. – otrzyma 2,5 pkt;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 w ramach 3 i więcej robót budowlanych polegających na budowie obiektu kubaturowego o rozpiętości konstrukcji dachu co najmniej 15 m. – otrzyma 5 pkt;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Podstawowe i 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b/>
                <w:i/>
                <w:iCs/>
                <w:sz w:val="16"/>
                <w:szCs w:val="16"/>
                <w:lang w:eastAsia="pl-PL"/>
              </w:rPr>
              <w:t xml:space="preserve">osoba wskazana, jako Kierownik budowy posiada doświadczenie w pełnieniu funkcji Kierownika budowy i / lub Kierownika robót konstrukcyjno- budowlanych nabyte: </w:t>
            </w:r>
          </w:p>
          <w:p>
            <w:pPr>
              <w:pStyle w:val="Bezodstpw"/>
              <w:rPr>
                <w:rFonts w:cs="Calibri"/>
                <w:b/>
                <w:b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i/>
                <w:iCs/>
                <w:sz w:val="16"/>
                <w:szCs w:val="16"/>
                <w:lang w:eastAsia="pl-PL"/>
              </w:rPr>
              <w:t>- w ramach budowy hal sportowych / hal sportowo- widowiskowych / sal gimnastycznych – Zamawiający przyzna 5 pkt za każdą wskazaną realizację (razem nie więcej niż 10 pkt).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9T12:11:00Z</cp:lastPrinted>
  <dcterms:modified xsi:type="dcterms:W3CDTF">2019-08-29T10:11:00Z</dcterms:modified>
  <cp:revision>81</cp:revision>
  <dc:subject/>
  <dc:title> FORMULARZ OFERTOWY</dc:title>
</cp:coreProperties>
</file>