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7/17/ZP35/2015-2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przystanków wiedeńskich w ul. Górna Wilda (przy ul. Różanej) w Poznaniu"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Bezodstpw"/>
        <w:jc w:val="center"/>
        <w:rPr/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04T09:58:00Z</dcterms:modified>
  <cp:revision>67</cp:revision>
  <dc:subject/>
  <dc:title> FORMULARZ OFERTOWY</dc:title>
</cp:coreProperties>
</file>