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4 do SIWZ nr ref. </w:t>
      </w:r>
      <w:r>
        <w:rPr>
          <w:rFonts w:cs="Arial" w:ascii="Arial" w:hAnsi="Arial"/>
          <w:b/>
          <w:bCs/>
          <w:sz w:val="22"/>
          <w:szCs w:val="22"/>
        </w:rPr>
        <w:t>PIM/01/18/ZP2/2016-71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Wykonanie badań weryfikujących w terenie wraz z aktualizacją mapy zasadniczej, w celu opracowania Programu Funkcjonalno – Użytkowego dla inwestycji:  </w:t>
      </w:r>
      <w:r>
        <w:rPr>
          <w:rFonts w:cs="Arial" w:ascii="Arial" w:hAnsi="Arial"/>
          <w:b/>
          <w:bCs/>
          <w:i/>
          <w:iCs/>
        </w:rPr>
        <w:t>„Budowa trasy tramwajowej od pętli Wilczak do Naramowic w Poznaniu – etap I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>”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480"/>
        <w:ind w:left="2340" w:hanging="234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spacing w:before="120" w:after="0"/>
        <w:ind w:firstLine="448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1-05T12:28:00Z</dcterms:modified>
  <cp:revision>78</cp:revision>
  <dc:subject/>
  <dc:title> FORMULARZ OFERTOWY</dc:title>
</cp:coreProperties>
</file>