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347"/>
        <w:gridCol w:w="6741"/>
      </w:tblGrid>
      <w:tr>
        <w:trPr>
          <w:trHeight w:val="158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ISOCPEUR" w:hAnsi="ISOCPEUR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lang w:eastAsia="hi-IN" w:bidi="hi-IN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center" w:pos="4818" w:leader="none"/>
              </w:tabs>
              <w:suppressAutoHyphens w:val="true"/>
              <w:autoSpaceDE w:val="true"/>
              <w:snapToGrid w:val="false"/>
              <w:jc w:val="center"/>
              <w:rPr>
                <w:rFonts w:ascii="ISOCPEUR" w:hAnsi="ISOCPEUR" w:eastAsia="SimSun;宋体" w:cs="Mangal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TOM 05</w:t>
            </w:r>
          </w:p>
        </w:tc>
      </w:tr>
      <w:tr>
        <w:trPr>
          <w:trHeight w:val="433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autoSpaceDE w:val="true"/>
              <w:snapToGrid w:val="false"/>
              <w:jc w:val="center"/>
              <w:rPr>
                <w:rFonts w:ascii="ISOCPEUR" w:hAnsi="ISOCPEUR" w:eastAsia="SimSun;宋体" w:cs="Mang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AutoHyphens w:val="true"/>
              <w:autoSpaceDE w:val="true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  <w:drawing>
                <wp:inline distT="0" distB="0" distL="0" distR="0">
                  <wp:extent cx="4261485" cy="26479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148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autoSpaceDE w:val="true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</w:r>
          </w:p>
        </w:tc>
      </w:tr>
      <w:tr>
        <w:trPr>
          <w:trHeight w:val="169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  <w:t>zadanie projektowe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2275" w:leader="none"/>
                <w:tab w:val="left" w:pos="3270" w:leader="none"/>
              </w:tabs>
              <w:suppressAutoHyphens w:val="true"/>
              <w:autoSpaceDE w:val="true"/>
              <w:rPr>
                <w:rFonts w:ascii="ISOCPEUR" w:hAnsi="ISOCPEUR" w:eastAsia="SimSun;宋体" w:cs="ISOCPEUR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BUDOWA SALI GIMNASTYCZNEJ </w:t>
            </w:r>
          </w:p>
        </w:tc>
      </w:tr>
      <w:tr>
        <w:trPr>
          <w:trHeight w:val="505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ISOCPEUR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autoSpaceDE w:val="true"/>
              <w:jc w:val="center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Cs/>
                <w:kern w:val="2"/>
                <w:sz w:val="18"/>
                <w:szCs w:val="18"/>
                <w:lang w:eastAsia="hi-IN" w:bidi="hi-IN"/>
              </w:rPr>
              <w:t>nazwa i adres</w:t>
            </w:r>
          </w:p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355" w:leader="none"/>
              </w:tabs>
              <w:suppressAutoHyphens w:val="true"/>
              <w:autoSpaceDE w:val="true"/>
              <w:jc w:val="center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ISOCPEUR" w:cs="ISOCPEUR" w:ascii="ISOCPEUR" w:hAnsi="ISOCPEUR"/>
                <w:color w:val="000000"/>
                <w:kern w:val="2"/>
                <w:sz w:val="18"/>
                <w:szCs w:val="18"/>
                <w:lang w:eastAsia="hi-IN" w:bidi="hi-IN"/>
              </w:rPr>
              <w:t>obiektu budowlanego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AutoHyphens w:val="true"/>
              <w:rPr>
                <w:rFonts w:ascii="ISOCPEUR" w:hAnsi="ISOCPEUR" w:cs="ISOCPEUR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/>
                <w:bCs/>
                <w:sz w:val="22"/>
                <w:szCs w:val="22"/>
                <w:lang w:eastAsia="ar-SA"/>
              </w:rPr>
              <w:t>ZESPÓŁ SZKÓŁ Z ODDZIAŁAMI SPORTOWYMI NR 5</w:t>
            </w:r>
          </w:p>
          <w:p>
            <w:pPr>
              <w:pStyle w:val="Normal"/>
              <w:suppressAutoHyphens w:val="true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  <w:t xml:space="preserve">Poznań, ul. Głuszyna 187;  dz. nr 12/1, 13/1; </w:t>
            </w:r>
          </w:p>
          <w:p>
            <w:pPr>
              <w:pStyle w:val="Normal"/>
              <w:suppressAutoHyphens w:val="true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  <w:t>arkusz 07; obręb 0012 Głuszyna; jedn. ewiden. 306401_1 M. Poznań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cs="ISOCPEUR"/>
                <w:bCs/>
                <w:sz w:val="22"/>
                <w:szCs w:val="22"/>
                <w:lang w:eastAsia="ar-SA"/>
              </w:rPr>
            </w:pPr>
            <w:r>
              <w:rPr>
                <w:rFonts w:cs="ISOCPEUR" w:ascii="ISOCPEUR" w:hAnsi="ISOCPEUR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2552" w:leader="none"/>
                <w:tab w:val="center" w:pos="4818" w:leader="none"/>
                <w:tab w:val="right" w:pos="9072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 xml:space="preserve">kategoria obiektu </w:t>
            </w:r>
            <w:r>
              <w:rPr>
                <w:rFonts w:eastAsia="ISOCPEUR" w:cs="ISOCPEUR" w:ascii="ISOCPEUR" w:hAnsi="ISOCPEUR"/>
                <w:color w:val="000000"/>
                <w:kern w:val="2"/>
                <w:sz w:val="18"/>
                <w:szCs w:val="18"/>
                <w:lang w:eastAsia="hi-IN" w:bidi="hi-IN"/>
              </w:rPr>
              <w:t>budowlanego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tabs>
                <w:tab w:val="clear" w:pos="709"/>
                <w:tab w:val="left" w:pos="2552" w:leader="none"/>
                <w:tab w:val="center" w:pos="4818" w:leader="none"/>
                <w:tab w:val="right" w:pos="9072" w:leader="none"/>
              </w:tabs>
              <w:suppressAutoHyphens w:val="true"/>
              <w:autoSpaceDE w:val="true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KATEGORIA IX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stadium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PRZEDMIAR ROBÓ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branż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  <w:t>INSTALACJE ELEKTRYCZNE NISKOPRĄDOWE I LOGICZ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zawartość opracowani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  <w:t>wg spisu treśc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268" w:leader="none"/>
                <w:tab w:val="center" w:pos="4818" w:leader="none"/>
                <w:tab w:val="right" w:pos="9637" w:leader="none"/>
              </w:tabs>
              <w:suppressAutoHyphens w:val="true"/>
              <w:autoSpaceDE w:val="true"/>
              <w:jc w:val="center"/>
              <w:rPr>
                <w:rFonts w:ascii="ISOCPEUR" w:hAnsi="ISOCPEUR" w:eastAsia="ISOCPEUR" w:cs="ISOCPEUR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inwestor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AutoHyphens w:val="true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  <w:t>Miasto Poznań Zespół Szkół z Oddziałami Sportowymi nr 5 w Poznaniu</w:t>
            </w:r>
          </w:p>
          <w:p>
            <w:pPr>
              <w:pStyle w:val="Normal"/>
              <w:suppressAutoHyphens w:val="true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  <w:t>61-329 Poznań, ul. Głuszyna 187</w:t>
            </w:r>
          </w:p>
        </w:tc>
      </w:tr>
      <w:tr>
        <w:trPr>
          <w:trHeight w:val="673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ISOCPEUR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2275" w:leader="none"/>
                <w:tab w:val="left" w:pos="3270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jednostka projektow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2275" w:leader="none"/>
                <w:tab w:val="left" w:pos="3270" w:leader="none"/>
              </w:tabs>
              <w:suppressAutoHyphens w:val="true"/>
              <w:autoSpaceDE w:val="true"/>
              <w:snapToGrid w:val="false"/>
              <w:rPr>
                <w:rFonts w:ascii="Arial Narrow" w:hAnsi="Arial Narrow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val="en-US" w:eastAsia="hi-IN" w:bidi="hi-IN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</wp:posOffset>
                  </wp:positionV>
                  <wp:extent cx="2895600" cy="323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395" w:leader="none"/>
              </w:tabs>
              <w:suppressAutoHyphens w:val="true"/>
              <w:autoSpaceDE w:val="true"/>
              <w:rPr>
                <w:rFonts w:ascii="Arial Narrow" w:hAnsi="Arial Narrow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ab/>
            </w:r>
          </w:p>
        </w:tc>
      </w:tr>
      <w:tr>
        <w:trPr>
          <w:trHeight w:val="2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zespół autorski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rPr>
                <w:rFonts w:ascii="ISOCPEUR" w:hAnsi="ISOCPEUR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imes New Roman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ISOCPEUR" w:hAnsi="ISOCPEUR" w:eastAsia="SimSun;宋体" w:cs="ISOCPEUR"/>
                <w:b/>
                <w:b/>
                <w:kern w:val="2"/>
                <w:sz w:val="22"/>
                <w:szCs w:val="18"/>
                <w:lang w:eastAsia="hi-IN" w:bidi="hi-IN"/>
              </w:rPr>
            </w:pPr>
            <w:r>
              <w:rPr>
                <w:rFonts w:eastAsia="SimSun;宋体" w:cs="ISOCPEUR" w:ascii="ISOCPEUR" w:hAnsi="ISOCPEUR"/>
                <w:b/>
                <w:kern w:val="2"/>
                <w:sz w:val="22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both"/>
              <w:outlineLvl w:val="1"/>
              <w:rPr>
                <w:rFonts w:ascii="ISOCPEUR" w:hAnsi="ISOCPEUR" w:eastAsia="HG Mincho Light J;Times New Roman" w:cs="ISOCPEUR"/>
                <w:color w:val="000000"/>
                <w:kern w:val="2"/>
                <w:sz w:val="22"/>
                <w:lang w:eastAsia="hi-IN" w:bidi="hi-IN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sz w:val="22"/>
                <w:lang w:eastAsia="hi-IN" w:bidi="hi-IN"/>
              </w:rPr>
              <w:t xml:space="preserve">opracowujący : </w:t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18"/>
                <w:lang w:eastAsia="hi-IN" w:bidi="hi-IN"/>
              </w:rPr>
            </w:pPr>
            <w:r>
              <w:rPr>
                <w:rFonts w:eastAsia="SimSun;宋体" w:cs="ISOCPEUR" w:ascii="ISOCPEUR" w:hAnsi="ISOCPEUR"/>
                <w:kern w:val="2"/>
                <w:sz w:val="22"/>
                <w:lang w:eastAsia="hi-IN" w:bidi="hi-IN"/>
              </w:rPr>
              <w:t>Paweł Król, 191/P/2012; L-00145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b/>
                <w:b/>
                <w:kern w:val="2"/>
                <w:sz w:val="22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22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jc w:val="center"/>
              <w:rPr>
                <w:rFonts w:ascii="ISOCPEUR" w:hAnsi="ISOCPEUR" w:eastAsia="SimSun;宋体" w:cs="Mang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snapToGrid w:val="fals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indeks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0451</w:t>
            </w:r>
          </w:p>
        </w:tc>
      </w:tr>
      <w:tr>
        <w:trPr>
          <w:trHeight w:val="1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615" w:type="dxa"/>
            <w:gridSpan w:val="2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jc w:val="center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data</w:t>
            </w:r>
          </w:p>
        </w:tc>
        <w:tc>
          <w:tcPr>
            <w:tcW w:w="6741" w:type="dxa"/>
            <w:tcBorders/>
            <w:tcMar>
              <w:bottom w:w="85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autoSpaceDE w:val="true"/>
              <w:rPr>
                <w:rFonts w:ascii="ISOCPEUR" w:hAnsi="ISOCPEUR" w:eastAsia="SimSun;宋体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ISOCPEUR" w:hAnsi="ISOCPEUR"/>
                <w:kern w:val="2"/>
                <w:sz w:val="18"/>
                <w:szCs w:val="18"/>
                <w:lang w:eastAsia="hi-IN" w:bidi="hi-IN"/>
              </w:rPr>
              <w:t>październik 201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6"/>
        <w:spacing w:lineRule="auto" w:line="360"/>
        <w:jc w:val="left"/>
        <w:rPr>
          <w:color w:val="000000"/>
          <w:sz w:val="20"/>
        </w:rPr>
      </w:pPr>
      <w:r>
        <w:rPr>
          <w:color w:val="000000"/>
          <w:sz w:val="20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astosowanie określenia przedmiotu zamówienia poprzez wskazanie nazwy producenta ma na celu doprecyzowanie przedmiotu opracow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uszcza się możliwość stosowania materiałów i urządzeń równoważnych do wskazanych w projekcie pod warunkiem, że zaproponowane materiały ( i urządzenia) będą posiadały parametry nie gorsze niż te, które są przedstawione w dokumentacji technicznej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przypadku zastosowania propozycji równoważnych należy dołączyć foldery, dane techniczne i aprobaty techniczne dla materiałów ( i urządzeń) równoważnych, zawierających ich dane techniczne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szystkie zastosowane materiały powinny posiadać wymagane atesty i Aprobaty Techniczne, znak B dopuszczający do obrotu materiałami budowlanymi oraz pozytywną ocenę higieniczną wydaną przez Państwowy Zakład Higieny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/>
          <w:b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lang w:eastAsia="en-US"/>
        </w:rPr>
      </w:pPr>
      <w:r>
        <w:rPr>
          <w:rFonts w:cs="Arial Narrow" w:ascii="Arial Narrow" w:hAnsi="Arial Narrow"/>
          <w:b w:val="false"/>
          <w:bCs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8"/>
        <w:rPr/>
      </w:pPr>
      <w:r>
        <w:rPr>
          <w:sz w:val="32"/>
          <w:szCs w:val="28"/>
        </w:rPr>
        <w:t>ZAWARTOŚĆ OPRACOWANIA</w:t>
      </w:r>
    </w:p>
    <w:p>
      <w:pPr>
        <w:pStyle w:val="TextBody"/>
        <w:spacing w:lineRule="auto" w:line="360"/>
        <w:rPr>
          <w:rFonts w:cs="Arial Narrow"/>
          <w:sz w:val="32"/>
          <w:szCs w:val="28"/>
        </w:rPr>
      </w:pPr>
      <w:r>
        <w:rPr>
          <w:rFonts w:cs="Arial Narrow"/>
          <w:sz w:val="32"/>
          <w:szCs w:val="28"/>
        </w:rPr>
      </w:r>
    </w:p>
    <w:p>
      <w:pPr>
        <w:pStyle w:val="NoSpacing"/>
        <w:rPr>
          <w:rFonts w:cs="Arial Narrow"/>
        </w:rPr>
      </w:pPr>
      <w:r>
        <w:rPr>
          <w:rFonts w:cs="Arial Narrow"/>
        </w:rPr>
      </w:r>
    </w:p>
    <w:p>
      <w:pPr>
        <w:pStyle w:val="Heading3"/>
        <w:rPr>
          <w:rFonts w:ascii="Arial Narrow" w:hAnsi="Arial Narrow" w:cs="Arial Narrow"/>
          <w:szCs w:val="24"/>
          <w:lang w:eastAsia="en-US"/>
        </w:rPr>
      </w:pPr>
      <w:r>
        <w:rPr>
          <w:rFonts w:cs="Arial Narrow" w:ascii="Arial Narrow" w:hAnsi="Arial Narrow"/>
        </w:rPr>
        <w:t>Przedmiar robót</w:t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</w:rPr>
        <w:t>Przedmiot i zakres opracowan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lang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dmiotem opracowania jest projekt wykonawczy instalacji teletechnicznych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lang w:eastAsia="en-US"/>
        </w:rPr>
      </w:pPr>
      <w:r>
        <w:rPr>
          <w:rFonts w:cs="Arial Narrow" w:ascii="Arial Narrow" w:hAnsi="Arial Narrow"/>
          <w:sz w:val="22"/>
          <w:szCs w:val="24"/>
        </w:rPr>
        <w:t>dla Zespołu Szkół z Oddziałami Sportowymi nr 5 w Poznaniu przy ul. Głuszynskiej 187</w:t>
      </w:r>
    </w:p>
    <w:p>
      <w:pPr>
        <w:pStyle w:val="TextBody"/>
        <w:spacing w:lineRule="auto" w:line="360"/>
        <w:rPr>
          <w:rFonts w:cs="Arial Narrow"/>
        </w:rPr>
      </w:pPr>
      <w:r>
        <w:rPr>
          <w:rFonts w:cs="Arial Narrow"/>
        </w:rPr>
        <w:t>Projekt obejmuję :</w:t>
      </w:r>
    </w:p>
    <w:p>
      <w:pPr>
        <w:pStyle w:val="NoSpacing"/>
        <w:rPr>
          <w:rFonts w:cs="Arial Narrow"/>
        </w:rPr>
      </w:pPr>
      <w:r>
        <w:rPr>
          <w:rFonts w:cs="Arial Narrow"/>
        </w:rPr>
      </w:r>
    </w:p>
    <w:p>
      <w:pPr>
        <w:pStyle w:val="Normal"/>
        <w:spacing w:lineRule="auto" w:line="360"/>
        <w:ind w:left="60" w:hanging="0"/>
        <w:rPr/>
      </w:pPr>
      <w:r>
        <w:rPr>
          <w:rFonts w:cs="Arial Narrow" w:ascii="Arial Narrow" w:hAnsi="Arial Narrow"/>
          <w:b/>
          <w:bCs/>
        </w:rPr>
        <w:t>A.INSTALACJA STRUKTURALNA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.INSTALACJĘ SYGNALIZACJI WŁAMANIA I NAPADU Z KONTROLĄ DOSTĘPU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.INSTALACJA TELEWIZYJNEGO SYSTEMU NADZORU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D.INSTALACJA NAGŁOŚNIENIA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E.INSTALACJA DZWONK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  <w:t>A. PRZEDMIAR ROBÓ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36"/>
        </w:rPr>
      </w:pPr>
      <w:r>
        <w:rPr>
          <w:rFonts w:cs="Arial Narrow" w:ascii="Arial Narrow" w:hAnsi="Arial Narrow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80"/>
          <w:sz w:val="28"/>
          <w:szCs w:val="48"/>
        </w:rPr>
      </w:pPr>
      <w:r>
        <w:rPr>
          <w:rFonts w:cs="Arial Narrow" w:ascii="Arial Narrow" w:hAnsi="Arial Narrow"/>
          <w:b/>
          <w:color w:val="000080"/>
          <w:sz w:val="2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80"/>
          <w:sz w:val="28"/>
          <w:szCs w:val="48"/>
        </w:rPr>
      </w:pPr>
      <w:r>
        <w:rPr>
          <w:rFonts w:cs="Arial Narrow" w:ascii="Arial Narrow" w:hAnsi="Arial Narrow"/>
          <w:b/>
          <w:color w:val="000080"/>
          <w:sz w:val="28"/>
          <w:szCs w:val="48"/>
        </w:rPr>
      </w:r>
    </w:p>
    <w:p>
      <w:pPr>
        <w:pStyle w:val="Heading4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INSTALACJA OKABLOWANIA STRUKTURALNEGO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0"/>
        <w:rPr>
          <w:rFonts w:ascii="Arial Narrow" w:hAnsi="Arial Narrow" w:cs="Arial"/>
          <w:b w:val="false"/>
          <w:b w:val="false"/>
          <w:sz w:val="18"/>
        </w:rPr>
      </w:pPr>
      <w:r>
        <w:rPr>
          <w:rFonts w:cs="Arial" w:ascii="Arial Narrow" w:hAnsi="Arial Narrow"/>
          <w:b w:val="false"/>
          <w:sz w:val="18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0"/>
        <w:rPr>
          <w:rFonts w:ascii="Arial Narrow" w:hAnsi="Arial Narrow" w:cs="Arial"/>
          <w:b w:val="false"/>
          <w:b w:val="false"/>
          <w:sz w:val="18"/>
        </w:rPr>
      </w:pPr>
      <w:r>
        <w:rPr>
          <w:rFonts w:cs="Arial" w:ascii="Arial Narrow" w:hAnsi="Arial Narrow"/>
          <w:b w:val="false"/>
          <w:sz w:val="18"/>
        </w:rPr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Roboty budowla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Roboty instalacyjne w budynka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Roboty instalacyjne elektryczne</w:t>
      </w:r>
    </w:p>
    <w:p>
      <w:pPr>
        <w:pStyle w:val="Heading4"/>
        <w:ind w:left="2127" w:hanging="0"/>
        <w:jc w:val="left"/>
        <w:rPr/>
      </w:pPr>
      <w:r>
        <w:rPr>
          <w:rFonts w:cs="Arial" w:ascii="Arial Narrow" w:hAnsi="Arial Narrow"/>
          <w:b w:val="false"/>
          <w:color w:val="000000"/>
          <w:sz w:val="18"/>
          <w:szCs w:val="18"/>
        </w:rPr>
        <w:t>45314320-0 Instalowanie okablowania komputerowego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stawa opracowania</w:t>
      </w:r>
      <w:r>
        <w:rPr>
          <w:rFonts w:cs="Arial Narrow" w:ascii="Arial Narrow" w:hAnsi="Arial Narrow"/>
        </w:rPr>
        <w:t>:KNR AT-15, KNR 5-08, KNR AT-14, KNR 4-01, KNR AL-01, KNNR Wacetob 5, KNR TP39,</w:t>
      </w:r>
    </w:p>
    <w:p>
      <w:pPr>
        <w:pStyle w:val="Normal"/>
        <w:ind w:left="1418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KNR 5-0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Waluta:</w:t>
      </w:r>
      <w:r>
        <w:rPr>
          <w:rFonts w:cs="Arial Narrow" w:ascii="Arial Narrow" w:hAnsi="Arial Narrow"/>
          <w:sz w:val="22"/>
          <w:szCs w:val="22"/>
        </w:rPr>
        <w:t xml:space="preserve"> 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1. OKABLOWANIE SYSTEMU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10333-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705-0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korytek typu "U575" o szerokości 100 mm. Przykręcanie do gotowych otworów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26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listew ściennych z PCV na ścianach i sufitach z cegły przez mocowanie do kołków rozporowych (Biuletyn Informacyjny nr 8/96)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10336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ucie bruzd poziomych  w ścianach i stropach  na zaprawie cementowo-wapienn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08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>Rury winidurowe o średnicy do 28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0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Układanie poziomego okablowania strukturalnego - odcinek poziomy, kabel miedzian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 powłoce polwinitowej układane w gotowych korytkach i na drabinkach bez mocowania.  YTKSY 10x2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Przewody kabelkowe w powłoce polwinitowej układane w gotowych korytkach i na drabinkach bez mocowania.  Kabel światłowodowy SM uniwersalny 4J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05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>Spawanie kabla światłowodowego jednomodowego w kasetach światłowod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30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na gotowym podłożu puszek podtynkowych  podwójn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gniazd abonenckich  - 2xRJ45</w:t>
            </w:r>
          </w:p>
          <w:p>
            <w:pPr>
              <w:pStyle w:val="Normal"/>
              <w:rPr/>
            </w:pPr>
            <w:r>
              <w:rPr>
                <w:rFonts w:cs="Times New Roman" w:ascii="Arial Narrow" w:hAnsi="Arial Narrow"/>
                <w:i/>
                <w:iCs/>
              </w:rPr>
              <w:t>krotn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50207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robienie, rozszycie na gniezdnikach oraz włączenie kabli stacyjnych o pojemności 4x2 - analogi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sowanie - kabel miedziany w szafie dystrybucyjnej</w:t>
            </w:r>
          </w:p>
          <w:p>
            <w:pPr>
              <w:pStyle w:val="Normal"/>
              <w:rPr/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2. MONTAŻ URZĄDZEŃ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10-13-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zafki wiszącej  dzielonej - 15U 600x600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10-0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>Montaż wyposażenia szaf dystrybucyjnych 19" 15U - panel wentylacyjn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10-0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wyposażenia szaf dystrybucyjnych 19" 15U- listwa zasilając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09-1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wyposażenia szaf dystrybucyjnych 19" - panel  porządkując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08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09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paneli rozdzielczych światłowodowych w przygotowanych stelażach 19" - 2xLC 4 piktailii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Tablice rozdzielcze 19" 24xRJ45</w:t>
            </w:r>
          </w:p>
          <w:p>
            <w:pPr>
              <w:pStyle w:val="Normal"/>
              <w:rPr/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Tablice rozdzielcze 19" - 8xRJ45 PoE; 2x1Gb SFP        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 xml:space="preserve">Tablice rozdzielcze 19" - 16xRJ45 PoE; 2x1Gb SFP        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sowanie - kabel swiatłowodowych w szafie dystrybucyjn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115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Montaż urządzenia zdalnej transmisji - Punkt dostępowy  Wi Fi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Montaż paneli - Magazyn Voice 19"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3. 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TP390901-03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y reflektometryczne montażowe z przełącznicy linii światłowodowych. 1 zmierzony światłowód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TP390902-03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y tłumienności optycznej linii światłowodowych metodą transmisyjną łącznie z innymi pomiarami. 1 zmierzony światłowód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TP390902-04-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y tłumienności optycznej linii światłowodowych metodą transmisyjną łącznie z innymi pomiarami. Każdy następny zmierzony światłowód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8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onanie pomiarów torów transmisyjnych - pierwsza lini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8-02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onanie pomiarów torów transmisyjnych - każda następna lini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8-03-0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onanie pomiarów torów transmisyjnych - dodatek za udostępnienie punktu pomiaroweg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8-04-0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onanie pomiarów torów transmisyjnych - dodatek za doprowadzenie miejsca pomiaru do stanu poprzednieg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7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sz w:val="28"/>
          <w:szCs w:val="28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3-1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na gotowym podłożu konstrukcji wsporczych do 1 kg przykręcanych. Montaż na ścianach, jedno mocowani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5-07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korytek typu "U575" o szerokości 100 mm. Przykręcanie do gotowych otworów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</w:rPr>
              <w:t>0226-03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listew ściennych z PCV na ścianach i sufitach z cegły przez mocowanie do kołków rozporowych (Biuletyn Informacyjny nr 8/96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6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ucie bruzd poziomych  w ścianach i stropach  na zaprawie cementowo-wapien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8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ury winidurowe o średnicy do 28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0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kładanie poziomego okablowania strukturalnego - odcinek poziomy, kabel miedzia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zewody kabelkowe w powłoce polwinitowej układane w gotowych korytkach i na drabinkach bez mocowania.  YTKSY 10x2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zewody kabelkowe w powłoce polwinitowej układane w gotowych korytkach i na drabinkach bez mocowania.  Kabel światłowodowy SM uniwersalny 4J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05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wanie kabla światłowodowego jednomodowego w kasetach światłowodowy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na gotowym podłożu puszek podtynkowych  podwójn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gniazd abonenckich  - 2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7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obienie, rozszycie na gniezdnikach oraz włączenie kabli stacyjnych o pojemności 4x2 - analog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osowanie - kabel miedziany w szafie dystrybucyj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10-13-1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ontaż szafki wiszącej  dzielonej - 15U 600x60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10-03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wyposażenia szaf dystrybucyjnych 19" 15U - panel wentylacyj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10-04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wyposażenia szaf dystrybucyjnych 19" 15U- listwa zasilając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09-1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wyposażenia szaf dystrybucyjnych 19" - panel  porządkując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08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gniazd abonenckich - montaż modułu RJ45 w gnieździ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09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paneli rozdzielczych światłowodowych w przygotowanych stelażach 19" - 2xLC 4 piktaili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ablice rozdzielcze 19" 24xRJ4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e rozdzielcze 19" - 8xRJ45 PoE; 2x1Gb SFP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e rozdzielcze 19" - 16xRJ45 PoE; 2x1Gb SFP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osowanie - kabel swiatłowodowych w szafie dystrybucyj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115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urządzenia zdalnej transmisji - Punkt dostępowy  Wi Fi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paneli - Magazyn Voice 19"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MIA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1-03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y reflektometryczne montażowe z przełącznicy linii światłowodowych. 1 zmierzony światłowó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2-03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y tłumienności optycznej linii światłowodowych metodą transmisyjną łącznie z innymi pomiarami. 1 zmierzony światłowó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</w:rPr>
              <w:t>KNR TP39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2-04-10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y tłumienności optycznej linii światłowodowych metodą transmisyjną łącznie z innymi pomiarami. Każdy następny zmierzony światłowó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8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pomiarów torów transmisyjnych - pierwsza lin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8-02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miarów torów transmisyjnych - każda następna lin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8-03-09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miarów torów transmisyjnych - dodatek za udostępnienie punktu pomiaroweg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8-04-09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miarów torów transmisyjnych - dodatek za doprowadzenie miejsca pomiaru do stanu poprzednieg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7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88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 telekom.urządzeń stacyj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1027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,7339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 16 22 23 21 17 18 24 11 25 13 20 31 32 33 15 34 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,347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4356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7 9 10 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,126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t>26 28 29 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,3857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7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Patchcord SM, 9/125, LC/PC-LC/PC duplex dł. 1m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88812/20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anel 19'' 1U z gniazdami 2xLC duplex, 4 pigtaili SM,  kaseta,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090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MMC RJ45 BC kat.6 UT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światłowodowy SM uniwersalny U-DQ(ZN)BH,  4J (1x4), 1.6k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YTKSY 10x2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78145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mka 2-krot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1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zełącznik zarządzalny   8xRJ45 PoE; 2x1Gb SFP        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1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zełącznik zarządzalny   16xRJ45 PoE; 2x1Gb SFP              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 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9" 1U Patch Panel 24xRJ45, Cat.6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99/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gazyn Voice 19" 1U 6 łączówek (1x10) z łączówkam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4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podtynkowa 2-krot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45x45 dla 2xRJ45 BC natynkowe , komplet bez moduł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8008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a instalacyjna gładka RB 28 m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81499/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nał PCV 100x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66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nkt dostępowy  Wi Fi  Po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53999(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0/600  szafa dystrybucyjna wisząca dzielona 15U  600/60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619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istwa zasilając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8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MMC U/UTP kat.6 100MHz LSZ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87999(22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krosowy RJ45, 568B, F/UTP, PowerCat 6, PVC 1,5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2185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Korytko "BAKS" KPR 100H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40/3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anel porządkujący 19"/1U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40/5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wentylacyjny 2-went. do szafki wiszącej (z termostatem)</w:t>
              <w:tab/>
              <w:t>49K2V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407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sięgnik wzmocniony  ścienn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9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łki rozporowe z wkrętam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Zestawienie sprzętu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423"/>
        <w:gridCol w:w="1888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111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188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51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mochód dostawczy do 0,9 t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9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600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ertarka słup.kolumn.promien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113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lektomet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9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92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staw D/pomiaru mocy optyczn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38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 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922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Zestaw telefonów optycz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38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 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t151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warka światłowodo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8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t154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yrząd pomiarowy okablowania strukturalnego kpl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7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 3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t155</w:t>
            </w:r>
          </w:p>
        </w:tc>
        <w:tc>
          <w:tcPr>
            <w:tcW w:w="231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środek łączności bezprzewodowej kpl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7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t>31 3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keepNext w:val="true"/>
        <w:widowControl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abela elementów</w:t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114,640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24,303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MIARY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51,441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B. PRZEDMIAR ROBÓT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8"/>
          <w:szCs w:val="48"/>
        </w:rPr>
      </w:pPr>
      <w:r>
        <w:rPr>
          <w:rFonts w:cs="Arial Narrow" w:ascii="Arial Narrow" w:hAnsi="Arial Narrow"/>
          <w:b/>
          <w:color w:val="000000"/>
          <w:sz w:val="28"/>
          <w:szCs w:val="48"/>
        </w:rPr>
        <w:t>TELETECHNIKA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8"/>
        </w:rPr>
        <w:t>INSTALACJA SYGNALIZACJI WŁAMANIA I KONTROLI DOSTĘPU</w:t>
      </w:r>
    </w:p>
    <w:p>
      <w:pPr>
        <w:pStyle w:val="Normal"/>
        <w:ind w:left="2127" w:hanging="426"/>
        <w:rPr>
          <w:rFonts w:ascii="Arial Narrow" w:hAnsi="Arial Narrow" w:cs="Arial Narrow"/>
          <w:sz w:val="18"/>
          <w:szCs w:val="22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426"/>
        <w:rPr>
          <w:rFonts w:ascii="Arial Narrow" w:hAnsi="Arial Narrow" w:cs="Arial"/>
          <w:b w:val="false"/>
          <w:b w:val="false"/>
          <w:sz w:val="18"/>
        </w:rPr>
      </w:pPr>
      <w:r>
        <w:rPr>
          <w:rFonts w:cs="Arial" w:ascii="Arial Narrow" w:hAnsi="Arial Narrow"/>
          <w:b w:val="false"/>
          <w:sz w:val="18"/>
        </w:rPr>
        <w:t>Klasyfikacja robót wg Wspólnego Słownika Zamówień (CPV)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2127" w:hanging="426"/>
        <w:rPr>
          <w:rFonts w:ascii="Arial Narrow" w:hAnsi="Arial Narrow" w:cs="Arial"/>
          <w:b w:val="false"/>
          <w:b w:val="false"/>
          <w:sz w:val="18"/>
        </w:rPr>
      </w:pPr>
      <w:r>
        <w:rPr>
          <w:rFonts w:cs="Arial" w:ascii="Arial Narrow" w:hAnsi="Arial Narrow"/>
          <w:b w:val="false"/>
          <w:sz w:val="18"/>
        </w:rPr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000000-7   Roboty budowlane</w:t>
      </w:r>
    </w:p>
    <w:p>
      <w:pPr>
        <w:pStyle w:val="Normal"/>
        <w:ind w:left="2127" w:hanging="426"/>
        <w:rPr/>
      </w:pPr>
      <w:r>
        <w:rPr>
          <w:rFonts w:cs="Arial Narrow" w:ascii="Arial Narrow" w:hAnsi="Arial Narrow"/>
          <w:sz w:val="18"/>
        </w:rPr>
        <w:t>45300000-0   Roboty instalacyjne w budynkach</w:t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310000-3   Roboty instalacyjne elektryczne</w:t>
      </w:r>
    </w:p>
    <w:p>
      <w:pPr>
        <w:pStyle w:val="Normal"/>
        <w:ind w:left="2127" w:hanging="426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5312000-7   Instalowanie systemów alarmowych i anten</w:t>
      </w:r>
    </w:p>
    <w:p>
      <w:pPr>
        <w:pStyle w:val="Heading4"/>
        <w:ind w:left="2127" w:hanging="426"/>
        <w:jc w:val="left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b w:val="false"/>
          <w:color w:val="000000"/>
          <w:sz w:val="18"/>
        </w:rPr>
        <w:t>45312200-9   Instalowanie przeciwłamaniowych systemów alarm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bCs/>
        </w:rPr>
        <w:t>Podstawa opracowania</w:t>
      </w:r>
      <w:r>
        <w:rPr/>
        <w:t>:AW, KNR 5-08, KNR 5-18, KNR AT-13, KNR AL-01, KNNR Wacetob 5</w:t>
      </w:r>
    </w:p>
    <w:p>
      <w:pPr>
        <w:pStyle w:val="Normal"/>
        <w:rPr/>
      </w:pPr>
      <w:r>
        <w:rPr>
          <w:bCs/>
        </w:rPr>
        <w:t>Waluta:</w:t>
      </w:r>
      <w:r>
        <w:rPr/>
        <w:t>PL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tbl>
      <w:tblPr>
        <w:tblW w:w="5954" w:type="dxa"/>
        <w:jc w:val="left"/>
        <w:tblInd w:w="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1. MONTAŻ OKABLOWANIA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1817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3T-13 0105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ucie bruzd o szer do 2,5 cm w ścianach - podłoże z gipsu, tynku, gazobetonu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>Przewody kabelkowe w powłoce polwinitowej układane w gotowych korytkach - YTDY8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Rury winidurowe o średnicy do 20 mm układane p.t. w podłożu różnym od betonu w gotowych bruzdach, bez zaprawiania bruzd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9-02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 mocowane w tynku do innego podłoża.  -YTDY 8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9-02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 mocowane w tynku do innego podłoża.  -YnTKSY 2x2x1,0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ciągane do rur. Przewody w powłoce polwinitowej, FTP 4x2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 powłoce polwinitowej układane w gotowych korytkach - FTP 4x2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9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 powłoce polwinitowej układane w gotowych korytkach  -YnTKSY 2x2x1,0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2. 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2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Montaż centrali alarmowej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30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elementów systemu kontroli dostępu - kontroler (sterownik) dla 1 wejścia kontrolowaneg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ekspandera - modułu rozszerzeń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akumulatora bezobsługowego - 18A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akumulatora bezobsługowego - 24A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i/>
                <w:iCs/>
              </w:rPr>
              <w:t xml:space="preserve">Montaż elementu obsługowego   - Klawiatura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301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elementów systemu kontroli dostępu - czytnik identyfikujący PIN-k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ygnalizatora akustycznego  -  wewnętrzn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ygnalizatora akustycznego  -  zewnętrzn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20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Montaż czujki otwarcia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201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czujki ruchu- pasywna podczerwieni i mikrofalow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3. PROGRAMOWANIE, POMIARY, SPRAWDZENIE I URUCHOMIENIE LINII DOZOROWYCH</w:t>
            </w:r>
          </w:p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601-06-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ygotowanie i testowanie oprogramowania systemu alarmoweg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sobn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602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prawdzenie i uruchomienie linii dozorowy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604-0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aca próbna i testowanie systemu alarmoweg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Oprogramowanie zarządzające i nadzorujące systemem alarmowym . Zainstalowanie oprogramowani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702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Oprogramowanie zarządzające i nadzorujące systemem alarmowym . Programowanie i uruchomienie oprogramowani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sz w:val="28"/>
          <w:szCs w:val="28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1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3 0105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ucie bruzd o szer do 2,5 cm w ścianach - podłoże z gipsu, tynku, gazobeton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 powłoce polwinitowej układane w gotowych korytkach - YTDY8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ury winidurowe o średnicy do 20 mm układane p.t. w podłożu różnym od betonu w gotowych bruzdach, bez zaprawiania bruzd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9-02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 mocowane w tynku do innego podłoża.  -YTDY 8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9-02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 mocowane w tynku do innego podłoża.  -YnTKSY 2x2x1,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ciągane do rur. Przewody w powłoce polwinitowej, FTP 4x2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 powłoce polwinitowej układane w gotowych korytkach - FTP 4x2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 powłoce polwinitowej układane w gotowych korytkach  -YnTKSY 2x2x1,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102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centrali alarmowej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3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elementów systemu kontroli dostępu - kontroler (sterownik) dla 1 wejścia kontrolowaneg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1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ekspandera - modułu rozszerzeń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 Narrow" w:ascii="Arial Narrow" w:hAnsi="Arial Narrow"/>
              </w:rPr>
              <w:t>AL-01-010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akumulatora bezobsługowego - 18A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10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akumulatora bezobsługowego - 24A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elementu obsługowego   - Klawiatura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301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elementów systemu kontroli dostępu - czytnik identyfikujący PIN-ko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sygnalizatora akustycznego  -  wewnętrz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sygnalizatora akustycznego  -  zewnętrz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203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czujki otwarcia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201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ontaż czujki ruchu- pasywna podczerwieni i mikrofalow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GRAMOWANIE, POMIARY, SPRAWDZENIE I URUCHOMIENIE LINII DOZOROW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601-06-10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gotowanie i testowanie oprogramowania systemu alarmoweg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obn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6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enie i uruchomienie linii dozorowy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604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a próbna i testowanie systemu alarmoweg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zarządzające i nadzorujące systemem alarmowym . Zainstalowanie oprogramowan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702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zarządzające i nadzorujące systemem alarmowym . Programowanie i uruchomienie oprogramowan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,93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,673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5 8 7 3 10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,5729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 13 2 12 15 17 16 21 11 18 14 22 23 24 25 26 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obnik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5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7,6979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entrala AlphaVision XL w obudowie metalowej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/2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rozszerzeń 8 wejść z obudową i zasilacz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88/20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XT PLUS DUO - Cyfrowy czujnik DUALNY PIR+MW. Zasięg: 15 x15 m. Technologie: TMR, TSI, FM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ygnalizator akustyczny  wewnętrzn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8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zujka kontaktrono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/20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ygnalizator akustyczny  zewnętrzn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/200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kumulator 18Ah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kumulator 24Ah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Rury kabl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66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przekaźnikowy R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/1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zytnik zbliżeniowy AlphaVision (125kHz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5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ody kabelkowe YnTKSY 2x2x1,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5999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Przewody kabelkowe YTDY 8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5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ody FTP4x2x0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/2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Manipulatr kontrolny AlphaVision LCD (AlphaVision ML i XL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t13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pra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5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abela elementów</w:t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61,685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120,3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bCs/>
              </w:rPr>
              <w:t>PROGRAMOWANIE, POMIARY, SPRAWDZENIE I URUCHOMIENIE LINII DOZOR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205,6629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5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C. PRZEDMIAR ROBÓT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LETECHNIKA</w:t>
      </w:r>
    </w:p>
    <w:p>
      <w:pPr>
        <w:pStyle w:val="Heading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WIZYJNY SYSTEM NADZORU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127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7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  Roboty budowlane</w:t>
      </w:r>
    </w:p>
    <w:p>
      <w:pPr>
        <w:pStyle w:val="Normal"/>
        <w:ind w:left="2127" w:hanging="0"/>
        <w:rPr/>
      </w:pPr>
      <w:r>
        <w:rPr>
          <w:rFonts w:cs="Arial Narrow" w:ascii="Arial Narrow" w:hAnsi="Arial Narrow"/>
          <w:color w:val="000000"/>
          <w:sz w:val="18"/>
          <w:szCs w:val="18"/>
        </w:rPr>
        <w:t>45300000-0   Roboty instalacyjne w budynka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  Roboty instalacyjne elektrycz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1000-0   Roboty w zakresie okablowania oraz instalacji elektryczny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1100-1   Roboty w zakresie okablowania elektrycznego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000000-9   Usługi instalacyjne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300000-5   Usługi instalowania urządzeń komunikacyjnych</w:t>
      </w:r>
    </w:p>
    <w:p>
      <w:pPr>
        <w:pStyle w:val="Normal"/>
        <w:ind w:left="2127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51310000-8   Usługi instalowania urządzeń telewizyjnych, radiowych i vide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</w:rPr>
        <w:t>51312000-2   Usługi instalowania urządzeń telewizyjny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stawa opracowania</w:t>
      </w:r>
      <w:r>
        <w:rPr>
          <w:rFonts w:cs="Arial Narrow" w:ascii="Arial Narrow" w:hAnsi="Arial Narrow"/>
        </w:rPr>
        <w:t xml:space="preserve">:KNR AL-01, KNR 5-18, KNNR Wacetob 5, AW, KSNR  5, KNR 4-01, KNR 5-08, KNR AT-15,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KNR 4-03, KNR AT-1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/>
      </w:pPr>
      <w:r>
        <w:rPr>
          <w:bCs/>
        </w:rPr>
        <w:t>Waluta:</w:t>
      </w:r>
      <w:r>
        <w:rPr/>
        <w:t>z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tbl>
      <w:tblPr>
        <w:tblW w:w="5954" w:type="dxa"/>
        <w:jc w:val="left"/>
        <w:tblInd w:w="1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1. MONTAŻ OKABLOWANIA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18171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01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uchwytów pod rury winidurowe układane pojedynczo z przygotowaniem podłoża ceglanego sprzętem mechanicznym. Przykręcenie uchwytów do kołków plastikowy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10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Rury winidurowe o średnicy do 20 mm układane n.t.na gotowych uchwyta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10336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ucie bruzd poziomych  w ścianach i stropach  na zaprawie cementowo-wapienn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08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Rury winidurowe o średnicy do 20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ciągane do rur. Przewody w powłoce polwinitowej, łączny przekrój żył do 6Cu, 12Al mm2 - UTP 4x2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 powłoce polwinitowej układane w gotowych korytkach i na drabinkach bez mocowania. łączny przekrój żył do 6Cu, 12Al mm2 - UTP 4x2x0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2. MONTAŻ URZĄDZEŃ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503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elementów systemu telewizji użytkowej - urządzenie do cyfrowego zapisu obrazu - DHI-NVR4432-4K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114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obudowy natynkow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SNR  50906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Montaż urządzenia ochronne   -analogia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SNR  50906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urządzenia ochronne   -analogia -   AXON PRP NetProtector.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kamery stacjonarnej - Kamera DHI-IPC-HFW1431SP-0360B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kamery stacjonarnej  - Kamera kopułkowa wandaloodporna   DHI-IPC-HDW1320SP-0360B3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kamery stacjonarnej  - Kamera kopułkowa wandaloodporna   DHI-IPC-HDBW1420EP-03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10-07-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wyposażenia szaf dystrybucyjnych 19" -  PFS4226-24ET-360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1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sowanie - kabel swiatłowodowych w szafie dystrybucyjn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7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tandardowego zestawu PC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112-08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UPS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Montaż zasilacza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3. PRÓBY POMONTAŻOWE ,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6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6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L-01-0506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702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Zainstalowanie oprogramowania zarządzającego systemami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703-03-9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Dodatek za utrudnienia przy uruchamianiu oprogramowania systemowego i zarządzającego z tytułu złożoności warunków pracy stanowiska komputerowego - praca w sieci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604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Praca próbna i testowanie systemu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31205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Badanie uziemienia ochronnego lub roboczego-pomiar pierwsz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31205-05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sz w:val="28"/>
          <w:szCs w:val="28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1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bicie przez ścianę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-03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uchwytów pod rury winidurowe układane pojedynczo z przygotowaniem podłoża ceglanego sprzętem mechanicznym. Przykręcenie uchwytów do kołków plastikowy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0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y winidurowe o średnicy do 20 mm układane n.t.na gotowych uchwyta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6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ucie bruzd poziomych  w ścianach i stropach  na zaprawie cementowo-wapien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8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y winidurowe o średnicy do 20 mm układane p.t.w betonie w gotowych bruzdach, bez zaprawiania bruzd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ciągane do rur. Przewody w powłoce polwinitowej, łączny przekrój żył do 6Cu, 12Al mm2 - UTP 4x2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 powłoce polwinitowej układane w gotowych korytkach i na drabinkach bez mocowania. łączny przekrój żył do 6Cu, 12Al mm2 - UTP 4x2x0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503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elementów systemu telewizji użytkowej - urządzenie do cyfrowego zapisu obrazu - DHI-NVR4432-4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114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obudowy natynkow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NR 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6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urządzenia ochronne   -analogia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NR 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6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urządzenia ochronne   -analogia -   AXON PRP NetProtector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kamery stacjonarnej - Kamera DHI-IPC-HFW1431SP-0360B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kamery stacjonarnej  - Kamera kopułkowa wandaloodporna   DHI-IPC-HDW1320SP-0360B3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kamery stacjonarnej  - Kamera kopułkowa wandaloodporna   DHI-IPC-HDBW1420EP-03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10-07-1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wyposażenia szaf dystrybucyjnych 19" -  PFS4226-24ET-36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19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osowanie - kabel swiatłowodowych w szafie dystrybucyj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7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standardowego zestawu PC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112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UP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ÓBY POMONTAŻOWE ,POMIA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6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6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-01-0506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uchomienie systemu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702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instalowanie oprogramowania zarządzającego systemami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703-03-98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ek za utrudnienia przy uruchamianiu oprogramowania systemowego i zarządzającego z tytułu złożoności warunków pracy stanowiska komputerowego - praca w siec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i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604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aca próbna i testowanie systemu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5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uziemienia ochronnego lub roboczego-pomiar pierwsz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5-05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,46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0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 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,298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,4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,11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6 7 26 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1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 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,196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13 11 18 19 15 14 21 12 23 24 25 20 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63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1,387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/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IPC-HFW1431SP-0360B</w:t>
              <w:tab/>
              <w:t>4MP (2688 x 1520), Color, obiektyw 3,6mm,przetwornik 1/3",zasięg IR 30m  (H.265/H.264), H.265, H.264, MJPEG codec supported,  PoE / 12V DC, IR, kąt widzenia 80,Pobór mocy 5,7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10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zdzielnica natynkowa do ochronników przepięciow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/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IPC-HDBW1420EP-03</w:t>
              <w:tab/>
              <w:t>4MP (2688 x 1520), Color, obiektyw 3,6mm,przetwornik 1/3",zasięg IR 30m  (H.265/H.264), H.265, H.264, MJPEG codec supported,  PoE / 12V DC, IR, kąt widzenia 80,Pobór mocy 4,3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/20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IPC-HDW1320SP-0360B3</w:t>
              <w:tab/>
              <w:t>3MP (2304 x 1296), Color, obiektyw 3,6mm,przetwornik 1/3",zasięg IR 30m  (H.265/H.264), H.265, H.264, MJPEG codec supported,  PoE / 12V DC, IR, kąt widzenia 76,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7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Patchcord SM, 9/125, LC/PC-LC/PC duplex dł. 1m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10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AXON PRO Video IP PROTECTOR Po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1000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XON PRP NetProtector.- 1U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609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SFP SM 1GB złącze L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80099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y kablowe z tworzywa sztucznego RVS2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9999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chwyty do  rurek  RL28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689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I-NVR4432-4K</w:t>
              <w:tab/>
              <w:t>Rejestrator   IP 32 kanałowy, obsługa dysków 4x 8TB SATA III +1 eSATA, 2 wyjścia HDMI, 1 wyjście VGA, kompresja H.264/H.265/&lt;PEG-4, a rchiwizacja przez napęd zewnętrzny USB, eSATA, obsługa myszą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/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PS SRT 2200 XLI 230V - 60 min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/201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rozszerzający STR 72BP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8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ód F/UTP 4x2x0,5 kat. 6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7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cja robocza I3 z monitorem 32" klawiatura, mysz, oprogramowani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9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łki rozpor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888111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S4226-24ET-360</w:t>
              <w:tab/>
              <w:t>24 x RJ (22 PoE 802.3af/at + 2 Hi-PoE 802.3af/at 2 SFP 1Gb, maksymalna moc wyjściowa 360W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abela elementów</w:t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OKABLOWANIA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89,249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165,541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ÓBY POMONTAŻOWE ,POMIARY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36,597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 w:val="false"/>
          <w:iCs w:val="false"/>
          <w:sz w:val="32"/>
        </w:rPr>
        <w:t>D. PRZEDMIAR ROBÓT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7"/>
        <w:rPr/>
      </w:pPr>
      <w:r>
        <w:rPr/>
        <w:t xml:space="preserve">INSTALACJA NAGŁOŚNIENIA 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4320-0 Instalowanie okablowania komputerowego</w:t>
      </w:r>
    </w:p>
    <w:p>
      <w:pPr>
        <w:pStyle w:val="Normal"/>
        <w:ind w:left="2124" w:hanging="0"/>
        <w:rPr/>
      </w:pPr>
      <w:r>
        <w:rPr>
          <w:rFonts w:cs="Arial Narrow" w:ascii="Arial Narrow" w:hAnsi="Arial Narrow"/>
          <w:color w:val="534E40"/>
          <w:sz w:val="18"/>
        </w:rPr>
        <w:t xml:space="preserve">32321200-1 </w:t>
      </w:r>
      <w:r>
        <w:rPr>
          <w:rFonts w:cs="Arial Narrow" w:ascii="Arial Narrow" w:hAnsi="Arial Narrow"/>
          <w:color w:val="000000"/>
          <w:sz w:val="18"/>
        </w:rPr>
        <w:t>Urządzenia audiowizual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0232700-1 Centralna jednostka sterująca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10-9 Sprzęt dźwiękow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00-6 Sprzęt nagłaśniając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3000-9 Wzmacniacz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2412-3 Głośniki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41000-5 Mikrofony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  <w:t>32350000-1 Części sprzętu dźwiękowego i wideo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</w:rPr>
      </w:r>
    </w:p>
    <w:p>
      <w:pPr>
        <w:pStyle w:val="Normal"/>
        <w:ind w:left="709" w:hanging="0"/>
        <w:rPr/>
      </w:pPr>
      <w:r>
        <w:rPr>
          <w:bCs/>
        </w:rPr>
        <w:t>Podstawa opracowania</w:t>
      </w:r>
      <w:r>
        <w:rPr/>
        <w:t xml:space="preserve">:KNR 5-08, KNR 5-05, KNR 5-06, KNR AT-15, KNR AT-14,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                                    </w:t>
      </w:r>
      <w:r>
        <w:rPr/>
        <w:t>KNP 18-13, AW, KNR 4-03</w:t>
      </w:r>
    </w:p>
    <w:p>
      <w:pPr>
        <w:pStyle w:val="Normal"/>
        <w:ind w:firstLine="709"/>
        <w:rPr/>
      </w:pPr>
      <w:r>
        <w:rPr>
          <w:bCs/>
        </w:rPr>
        <w:t>Waluta:</w:t>
      </w:r>
      <w:r>
        <w:rPr/>
        <w:t>PLN</w:t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1. OKABLOWANIE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Przewody kabelkowe w powłoce polwinitowej układane w gotowych korytkach i na drabinkach bez mocowania.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Przewody kabelkowe w powłoce polwinitowej układane w gotowych korytkach i na drabinkach bez mocowania. 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4T-14 010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Układanie poziomego okablowania strukturalnego - odcinek poziomy, kabel miedzian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110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Rury winidurowe o średnicy do 28 mm układane n.t.na gotowych uchwyta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kabelkowe wciągane do rur. Przewody w powłoce polwinitowej, łączny przekrój żył do 6Cu, 12Al mm2 - Przewód LP0204 2x2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701-0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rabianie i podłączanie końców kabli i przewodów stacyjnych o średnicy żył do 0,9 mm  o 7 żyła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706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rabianie i podłączanie kabli do gniazd radiowych o 2 zaciska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50209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Krosowanie obwodów na przełącznicach - analogia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AW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zestawu kabli krosowych audio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2. 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T-15T-15 0109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zaf dystrybucyjnych 19"  24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20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 xml:space="preserve">Instalowanie panelowych wzmacniaczy mocy -  </w:t>
              <w:tab/>
              <w:t>pema 4250.10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20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 - FR-8</w:t>
              <w:tab/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20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 - UV300</w:t>
              <w:tab/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205-08-1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 DN-300Z</w:t>
              <w:tab/>
              <w:t>Odtwarzacz CD z tuneren R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el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3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Pulpit mikrofonowy EW 135 G3</w:t>
              <w:tab/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3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mikrofonu przenośnego -</w:t>
              <w:tab/>
              <w:t>Splitter antenowy, aktywny, szerokopasmowy, wraz z zasilacze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3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mikrofonu przenośnego -</w:t>
              <w:tab/>
              <w:t>Wzmacniacz antenow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60808-08-02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Instalowanie zestawów głośnikowych i kolumn dźwiękowych wnętrzowych o mocy 200 W w obudowach zwykłych na gotowych konstrukcjach na ścianie z cegły - R35-3896</w:t>
              <w:tab/>
              <w:t xml:space="preserve">Urządzenie głośnikowe trzydrożne. 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3. 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P 18-131359-0141-02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óby pomontażowe układów. Zapoznanie się z dokumentacją o ilości pakietów elektronicznych (wsówek) do 2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P 18-131359-01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óby pomontażowe układów. Przetwornik cyfrowo-analogow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P 18-131359-013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óby pomontażowe układów. Wzmacniacz w układzie liniowy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31205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Badanie uziemienia ochronnego lub roboczego-pomiar pierwsz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31205-05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31202-01-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prawdzenie i pomiar kompletnego obwodu elektrycznego niskiego napięcia o ilości faz do 1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sz w:val="28"/>
          <w:szCs w:val="28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wody kabelkowe w powłoce polwinitowej układane w gotowych korytkach i na drabinkach bez mocowania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1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wody kabelkowe w powłoce polwinitowej układane w gotowych korytkach i na drabinkach bez mocowania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4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4 0102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kładanie poziomego okablowania strukturalnego - odcinek poziomy, kabel miedzian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0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y winidurowe o średnicy do 28 mm układane n.t.na gotowych uchwyta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7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kabelkowe wciągane do rur. Przewody w powłoce polwinitowej, łączny przekrój żył do 6Cu, 12Al mm2 - Przewód LP0204 2x2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1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abianie i podłączanie końców kabli i przewodów stacyjnych o średnicy żył do 0,9 mm  o 7 żyła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6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abianie i podłączanie kabli do gniazd radiowych o 2 zaciska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9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osowanie obwodów na przełącznicach - analogia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W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zestawu kabli krosowych audi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T-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5 0109-01-09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szaf dystrybucyjnych 19"  24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4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stalowanie panelowych wzmacniaczy mocy -  </w:t>
              <w:tab/>
              <w:t>pema 4250.1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4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 - FR-8</w:t>
              <w:tab/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4-03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 - UV300</w:t>
              <w:tab/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5-08-12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 DN-300Z</w:t>
              <w:tab/>
              <w:t>Odtwarzacz CD z tuneren 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Pulpit mikrofonowy EW 135 G3</w:t>
              <w:tab/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mikrofonu przenośnego -</w:t>
              <w:tab/>
              <w:t>Splitter antenowy, aktywny, szerokopasmowy, wraz z zasilacze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1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mikrofonu przenośnego -</w:t>
              <w:tab/>
              <w:t>Wzmacniacz antenow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6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08-08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owanie zestawów głośnikowych i kolumn dźwiękowych wnętrzowych o mocy 200 W w obudowach zwykłych na gotowych konstrukcjach na ścianie z cegły - R35-3896</w:t>
              <w:tab/>
              <w:t xml:space="preserve">Urządzenie głośnikowe trzydrożne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MIA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P 18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9-014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óby pomontażowe układów. Zapoznanie się z dokumentacją o ilości pakietów elektronicznych (wsówek) do 2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P 18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9-014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óby pomontażowe układów. Przetwornik cyfrowo-analogow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P 18-1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9-013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óby pomontażowe układów. Wzmacniacz w układzie liniowy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5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uziemienia ochronnego lub roboczego-pomiar pierwsz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5-05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skuteczności zerowania - pomiar pierwsz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3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2-01-10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enie i pomiar kompletnego obwodu elektrycznego niskiego napięcia o ilości faz do 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 telekom.urządzeń stacyjn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082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-instalator - gr.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4009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 urządzeń radiostacyjnych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,4164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 11 12 14 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 urządzeń radiostacyjnych i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,317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13 7 17 11 12 14 16 18 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ter urządzeń radiostacyjnych i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3438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619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22 5 23 24 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5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 23 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,81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 20 9 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,4353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let kabli krosowych audi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6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na sterownik raz mikser, puszka na mikser  P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212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ód LP0023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265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ód LP0204 2x2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52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 3</w:t>
              <w:tab/>
              <w:t>Wzmacniacz anten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52331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A1 +NT 1-1</w:t>
              <w:tab/>
              <w:t>Splitter antenowy, aktywny, szerokopasmowy, wraz z zasilacz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55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W 135 G3</w:t>
              <w:tab/>
              <w:t>Zestaw bezprzewodowy z mikrofonem do ręki SKM 100-835 - kapsuła dynamiczna, kardioida MMD 835-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812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-8</w:t>
              <w:tab/>
              <w:t>Sterownik do matryc Ashly 8+1 przycisków i suwaków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81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V300</w:t>
              <w:tab/>
              <w:t>Mikser ścienny, wejść XLR, Chinch, regaulacja głośności. Przełączanie: MIX/DUCK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8876/201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ma 4250.10</w:t>
              <w:tab/>
              <w:t>Cyfrowy wzmacniacz mocy 4 x 250W (100V). Wbudowany mikser oraz matryca audio 8 x 8. 8 wejść mikrofonowo liniowych. Zasilanie Phantom Wbudowany procesor DSP: Filtry FIR, Eliminator sprzężeń akustycznych, automixer, kompresor, limiter, bramka, Korektor barwy parametrczny i graficzny, zwrotnica,  opóźnienie. Przetwarzanie analgowo cyfrowe o rozdzielczości 24bity, częstotliwość próbkowania 48kHz, 96kHz, Procesor DSP 32 bity. Opóźnienie &lt;1ms. Odpowiedź częstotliwościowa 20Hz-20kHz, +/-1dB. Wejscia symetryczne i niesymetrczyne. Sterowanie i praca w sieci Ethernet. Wysokosc 2Hu. Mozliwosć sterowania z urządzenia typu IPAD za pomocą dedykowanego oprogramowania, komputera PC lub dedykwoanych sterowników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4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A 3</w:t>
              <w:tab/>
              <w:t>Zestaw montażowy odbiorników/nadajników do rack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0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N-300Z</w:t>
              <w:tab/>
              <w:t>Odtwarzacz CD typu Slot-in    obsługa USB, HDD oraz kart pamięci SD / SDHC    bezprzewodowe odtwarzanie dźwięku z tabletów i smartfonów poprzez Bluetooth    zakres działania Bluetooth do 33m    odtwarzanie płyt CD-DA, MP3, WAV i AAC    wbudowany tuner AM/FM z wyjściem audio dedykowanym do multi-room    wejście 3,5 mm (1/8") do podłączenia dowolnego urządzenia audio z wyjściem 3,5 mm    pamięć do ośmiu urządzeń Bluetooth pozwalająca na łatwe przełączanie źródeł bezprzewodowych audio    funkcja Lock - możliwość zabezpieczenia działań na przednim panelu przed niepożądanym zatrzymaniem utworu    konstrukcja Rack 19" 1U; odpinane uszy rack    odpinany przewód zasilający; zasilanie 100-220V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a peschla RL21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66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 1031-U</w:t>
              <w:tab/>
              <w:t>Antena dookólna nadawczo-odbiorcz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53999(1)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fa dystrybucyjna  ECO LINE 24HU 600x600  Szafa sprzetowa 24HU z osprzętem (wentylator PWD-2W, zasilanie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8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-1</w:t>
              <w:tab/>
              <w:t>Kolorowe znaczniki do mikrofonó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86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MMC U/UTP kat.6 100MHz LSZ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204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oiwo cynowo-ołowiane LC 60 z topniki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51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9032/20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35-3896</w:t>
              <w:tab/>
              <w:t xml:space="preserve">Urządzenie głośnikowe trzydrożne. Przetworniki min. 8", 2,25", 1". Użyteczny zakres pracy: 80Hz - 16KHz. Moc znamionowa 400W; 200W/100V. Efektywność 1W/1m - 100dB (125Hz - 10KHz). Kąt zasięgu: 90°x60°. Współczynnik kierunkowości &gt;11. Budowa: tworzywo sztuczne z trzywarstwowym grillem, osprzęt ze stali nierdzewnej. Waga: max 16kg.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9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M-3200</w:t>
              <w:tab/>
              <w:t>Profesjonalny statyw mikrofonowy, podłog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abela elementów</w:t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40,465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ONTAŻ URZĄDZEŃ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44,120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MIARY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43,8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 w:val="false"/>
          <w:iCs w:val="false"/>
          <w:sz w:val="32"/>
        </w:rPr>
        <w:t>E. PRZEDMIAR ROBÓT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nża :</w:t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  <w:t>TELETECHNIKA</w:t>
      </w:r>
    </w:p>
    <w:p>
      <w:pPr>
        <w:pStyle w:val="Heading4"/>
        <w:rPr>
          <w:rFonts w:ascii="Arial Narrow" w:hAnsi="Arial Narrow" w:cs="Arial Narrow"/>
          <w:bCs/>
          <w:color w:val="000000"/>
          <w:sz w:val="28"/>
        </w:rPr>
      </w:pPr>
      <w:r>
        <w:rPr>
          <w:rFonts w:cs="Arial Narrow" w:ascii="Arial Narrow" w:hAnsi="Arial Narrow"/>
          <w:bCs/>
          <w:color w:val="000000"/>
          <w:sz w:val="28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Cs/>
          <w:color w:val="000000"/>
        </w:rPr>
        <w:t>INSTALACJA DZWONKOW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Klasyfikacja robót wg Wspólnego Słownika Zamówień (CPV)</w:t>
      </w:r>
    </w:p>
    <w:p>
      <w:pPr>
        <w:pStyle w:val="Normal"/>
        <w:ind w:left="2124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 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000000-7   Roboty budowla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00000-0   Roboty instalacyjne w budynkach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0000-3   Roboty instalacyjne elektryczne</w:t>
      </w:r>
    </w:p>
    <w:p>
      <w:pPr>
        <w:pStyle w:val="Normal"/>
        <w:ind w:left="2124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45312000-7   Instalowanie systemów alarmowych i anten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KNR 4-01, KNR 5-08, KNNR Wacetob 5, KNR AL-01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>PLN</w:t>
      </w:r>
    </w:p>
    <w:p>
      <w:pPr>
        <w:pStyle w:val="Normal"/>
        <w:ind w:left="141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 </w:t>
      </w:r>
      <w:r>
        <w:rPr/>
        <w:tab/>
        <w:tab/>
      </w:r>
    </w:p>
    <w:tbl>
      <w:tblPr>
        <w:tblW w:w="5954" w:type="dxa"/>
        <w:jc w:val="left"/>
        <w:tblInd w:w="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843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ó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robocizny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Poziom cen materiałów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Stawka robocizny kalkulacyjne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zty pośr.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S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ysk od KR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wka VA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,00 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artość brutto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L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1. OKABLOWANIE SYSTEMU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10333-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4-010339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Wykucie bruzd pionowych  w ścianach na zaprawie cementowo-wapiennej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NR Wacetob 51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5-080209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Przewody wtynkowe typu ADYt-250 V mocowane w tynku - YDY3x1,5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00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MONTAŻ URZĄDZEŃ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10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Montaż sygnalizatora akustycznego wewnętrznego - dzwonek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3. URUCHOMIENIE I POMIARY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imes New Roman" w:ascii="Arial Narrow" w:hAnsi="Arial Narrow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KNR AL-01L-01 0602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prawdzenie i uruchomienie linii dozorowych konwencjonalnych do 4 elementów liniowych</w:t>
            </w:r>
          </w:p>
          <w:p>
            <w:pPr>
              <w:pStyle w:val="Normal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rotność= 1,00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cs="Times New Roman"/>
                <w:i/>
                <w:i/>
                <w:iCs/>
              </w:rPr>
            </w:pPr>
            <w:r>
              <w:rPr>
                <w:rFonts w:cs="Times New Roman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br w:type="page"/>
      </w:r>
      <w:r>
        <w:rPr>
          <w:rFonts w:cs="Arial Narrow" w:ascii="Arial Narrow" w:hAnsi="Arial Narrow"/>
          <w:sz w:val="28"/>
          <w:szCs w:val="28"/>
        </w:rPr>
        <w:t>Kosztorys ofertowy</w:t>
      </w:r>
    </w:p>
    <w:p>
      <w:pPr>
        <w:pStyle w:val="Normal"/>
        <w:widowControl/>
        <w:spacing w:lineRule="auto" w:line="1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ceny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mia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KABLOWANIE SYSTEM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3-10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bicie otworów w ścianach na zaprawie cementowo-wapiennej o grubości 1 1/2 cegł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4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39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ucie bruzd pionowych  w ścianach na zaprawie cementowo-wapiennej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Wacetob 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8-010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rawienie bruzd o szerokości do 25 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5-08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9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wtynkowe typu ADYt-250 V mocowane w tynku - YDY3x1,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MONTAŻ URZĄDZEŃ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108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ż sygnalizatora akustycznego wewnętrznego - dzwonek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RUCHOMIENIE I POMIAR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R AL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-01 0602-02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enie i uruchomienie linii dozorowych konwencjonalnych do 4 elementów liniowyc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Krotność = 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 kosztory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zczegółowe zestawienie RMS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robocizny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1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tnik budowlany 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,16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ieśla i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7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42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1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,960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  <w:t>Zestawienie materiałów:</w:t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zycj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74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9912/200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wody   YDY3x1,5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0921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zwonek Szkolno-alarmowy mały DNS-212 D   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znaleziono żadnych składników sprzętu.</w:t>
      </w:r>
    </w:p>
    <w:p>
      <w:pPr>
        <w:pStyle w:val="Normal"/>
        <w:keepNext w:val="true"/>
        <w:widowControl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Tabela elementów</w:t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OKABLOWANIE SYSTEMU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122,54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MONTAŻ URZĄDZEŃ 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5,61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URUCHOMIENIE I POMIARY</w:t>
            </w:r>
          </w:p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lość r-g: 0,81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jc w:val="center"/>
      <w:outlineLvl w:val="3"/>
    </w:pPr>
    <w:rPr>
      <w:rFonts w:ascii="Times New Roman" w:hAnsi="Times New Roman" w:cs="Times New Roman"/>
      <w:b/>
      <w:color w:val="000080"/>
      <w:sz w:val="36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jc w:val="both"/>
      <w:outlineLvl w:val="7"/>
    </w:pPr>
    <w:rPr>
      <w:rFonts w:ascii="Arial Narrow" w:hAnsi="Arial Narrow" w:cs="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Arial Narrow" w:hAnsi="Arial Narrow" w:cs="Times New Roman"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 Narrow" w:hAnsi="Arial Narrow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0"/>
      <w:szCs w:val="24"/>
      <w:u w:val="single"/>
      <w:vertAlign w:val="subscript"/>
      <w:lang w:val="en-US" w:bidi="ar-SA" w:eastAsia="zh-CN"/>
    </w:rPr>
  </w:style>
  <w:style w:type="paragraph" w:styleId="NoSpacing">
    <w:name w:val="No Spacing"/>
    <w:basedOn w:val="Normal"/>
    <w:qFormat/>
    <w:pPr>
      <w:widowControl/>
      <w:autoSpaceDE w:val="true"/>
      <w:spacing w:lineRule="auto" w:line="360"/>
      <w:jc w:val="both"/>
    </w:pPr>
    <w:rPr>
      <w:rFonts w:ascii="Arial Narrow" w:hAnsi="Arial Narrow" w:cs="Times New Roman"/>
      <w:b/>
      <w:bCs/>
      <w:sz w:val="24"/>
      <w:szCs w:val="24"/>
    </w:rPr>
  </w:style>
  <w:style w:type="paragraph" w:styleId="Scfgruss">
    <w:name w:val="scf_gruss"/>
    <w:basedOn w:val="Normal"/>
    <w:qFormat/>
    <w:pPr>
      <w:keepNext w:val="true"/>
      <w:keepLines/>
      <w:widowControl/>
      <w:tabs>
        <w:tab w:val="clear" w:pos="709"/>
        <w:tab w:val="left" w:pos="5387" w:leader="none"/>
      </w:tabs>
      <w:autoSpaceDE w:val="true"/>
    </w:pPr>
    <w:rPr>
      <w:rFonts w:cs="Times New Roman"/>
      <w:lang w:val="de-DE"/>
    </w:rPr>
  </w:style>
  <w:style w:type="paragraph" w:styleId="JNagwek3">
    <w:name w:val="J_Nagłówek_3"/>
    <w:basedOn w:val="Heading3"/>
    <w:qFormat/>
    <w:pPr>
      <w:widowControl/>
      <w:numPr>
        <w:ilvl w:val="0"/>
        <w:numId w:val="0"/>
      </w:numPr>
      <w:autoSpaceDE w:val="true"/>
      <w:spacing w:before="240" w:after="240"/>
      <w:outlineLvl w:val="9"/>
    </w:pPr>
    <w:rPr>
      <w:rFonts w:cs="Times New Roman"/>
      <w:bCs w:val="false"/>
      <w:sz w:val="24"/>
      <w:szCs w:val="20"/>
    </w:rPr>
  </w:style>
  <w:style w:type="paragraph" w:styleId="Liniapozioma">
    <w:name w:val="Linia pozioma"/>
    <w:basedOn w:val="Normal"/>
    <w:next w:val="TextBody"/>
    <w:qFormat/>
    <w:pPr>
      <w:widowControl/>
      <w:suppressLineNumbers/>
      <w:pBdr>
        <w:bottom w:val="double" w:sz="2" w:space="0" w:color="808080"/>
      </w:pBdr>
      <w:suppressAutoHyphens w:val="true"/>
      <w:autoSpaceDE w:val="true"/>
      <w:spacing w:before="0" w:after="283"/>
    </w:pPr>
    <w:rPr>
      <w:rFonts w:ascii="Times New Roman" w:hAnsi="Times New Roman" w:cs="Times New Roman"/>
      <w:sz w:val="12"/>
      <w:szCs w:val="12"/>
    </w:rPr>
  </w:style>
  <w:style w:type="paragraph" w:styleId="Legenda">
    <w:name w:val="Legenda"/>
    <w:basedOn w:val="Normal"/>
    <w:next w:val="Normal"/>
    <w:qFormat/>
    <w:pPr>
      <w:keepNext w:val="true"/>
      <w:widowControl/>
    </w:pPr>
    <w:rPr>
      <w:rFonts w:ascii="Arial Narrow" w:hAnsi="Arial Narrow" w:cs="Times New Roman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1:00Z</dcterms:created>
  <dc:creator>Marek Jabłoński</dc:creator>
  <dc:description/>
  <cp:keywords/>
  <dc:language>en-US</dc:language>
  <cp:lastModifiedBy>pawel krol</cp:lastModifiedBy>
  <cp:lastPrinted>2017-12-05T15:07:00Z</cp:lastPrinted>
  <dcterms:modified xsi:type="dcterms:W3CDTF">2017-12-12T23:51:00Z</dcterms:modified>
  <cp:revision>74</cp:revision>
  <dc:subject/>
  <dc:title>Wykonawca:</dc:title>
</cp:coreProperties>
</file>