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8/19/ZP49/2018-17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wskazane realizacje zostały wykonane należycie, w szczególności informacje o tym czy realizacje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3T08:28:00Z</dcterms:modified>
  <cp:revision>73</cp:revision>
  <dc:subject/>
  <dc:title> FORMULARZ OFERTOWY</dc:title>
</cp:coreProperties>
</file>