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bookmarkStart w:id="0" w:name="_Hlk17448434"/>
      <w:r>
        <w:rPr>
          <w:rFonts w:cs="Arial" w:ascii="Arial" w:hAnsi="Arial"/>
          <w:b/>
          <w:sz w:val="18"/>
          <w:szCs w:val="18"/>
        </w:rPr>
        <w:t>PIM/08/19/ZP49/2018-170</w:t>
      </w:r>
      <w:bookmarkEnd w:id="0"/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załączeniu wyceniony kosztorys ofertow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10"/>
          <w:szCs w:val="10"/>
        </w:rPr>
      </w:pPr>
      <w:r>
        <w:rPr>
          <w:rFonts w:cs="Arial" w:ascii="Arial" w:hAnsi="Arial"/>
          <w:b w:val="false"/>
          <w:bCs w:val="false"/>
          <w:i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*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V. Treść oferty stanowi również Wykaz doświadczenia Kierownika Budowy, sporządzony zgodnie </w:t>
        <w:br/>
        <w:t>z załącznikiem nr 10 do SIWZ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Wykonawca wskazuje – 36, 48 lub 60 miesięcy gwarancji / rękojmi za wady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.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3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8-23T08:30:00Z</dcterms:modified>
  <cp:revision>6</cp:revision>
  <dc:subject/>
  <dc:title>FORMULARZ OFERTOWY</dc:title>
</cp:coreProperties>
</file>