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bCs/>
          <w:sz w:val="20"/>
          <w:szCs w:val="22"/>
        </w:rPr>
        <w:t>PIM/01/19/ZP2/2018-158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1"/>
          <w:lang w:eastAsia="en-US"/>
        </w:rPr>
        <w:t>„</w:t>
      </w:r>
      <w:r>
        <w:rPr>
          <w:rFonts w:eastAsia="Calibri" w:cs="Arial" w:ascii="Arial" w:hAnsi="Arial"/>
          <w:b/>
          <w:sz w:val="20"/>
          <w:szCs w:val="21"/>
          <w:lang w:eastAsia="en-US"/>
        </w:rPr>
        <w:t>Budowa trasy tramwajowej wraz z uspokojeniem ruchu samochodowego w ul. Ratajczaka – prace projektowe wraz z pełnieniem usług Nadzoru Autorski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projektowanie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 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zespołu projektowego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Projektant robót drogow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staż projektowy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od uzyskania uprawnień </w:t>
            </w:r>
          </w:p>
          <w:p>
            <w:pPr>
              <w:pStyle w:val="Bezodstpw"/>
              <w:spacing w:before="120" w:after="0"/>
              <w:ind w:left="71" w:hanging="71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szCs w:val="16"/>
              </w:rPr>
              <w:t>liczba wykonanych projektów w odpowiedniej specjalności – 4, w tym minimum 2 projekty budowlane i wykonawcze lub projekty budowlano- wykonawcze branży drogowej dot. budowy nowej drogi / ulicy lub rozbudowy lub przebudowy istniejącej drogi / ulicy o nawierzchni jezdni z mieszanki mineralno- asfaltowej wraz z infrastrukturą: odwodnieniem, oświetleniem, przebudową kolizji - gdzie długość zaprojektowanej drogi / ulicy jest nie mniejsza niż 0,5 km;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w tym (należy podać nazwy opracowań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1) ……………………………….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2) 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3) 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4) 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</w:t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robót torow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staż projektowy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od uzyskania uprawnień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liczba wykonanych projektów w odpowiedniej specjalności – 4, w tym minimum 2 projekty budowlane i wykonawcze lub projekty budowlano-wykonawcze branży drogowej obejmujący budowę lub rozbudowę lub przebudowę istniejącego torowiska tramwajowego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.., w tym (należy podać nazwy opracowań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1) ……………………………….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2) 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3) 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4) 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Projektant robót elektrycz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staż projektowy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od uzyskania uprawnień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szCs w:val="16"/>
              </w:rPr>
              <w:t>liczba wykonanych projektów w odpowiedniej specjalności) – 4, w tym minimum 2 projekty dot. budowy lub rozbudowy lub przebudowy oświetlenia drogowego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.., w tym (należy podać nazwy opracowań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1) ……………………………….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2) 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3) 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4) 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</w:t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ót sanitarnych</w:t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staż projektowy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od uzyskania uprawnień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wykonanych projektów w odpowiedniej specjalności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w tym (należy podać nazwy opracowań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1) ……………………………….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2) 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3) 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4) 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</w:t>
              <w:br/>
              <w:t>robót teletechnicz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staż projektowy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od uzyskania uprawnień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wykonanych projektów w odpowiedniej specjalności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w tym (należy podać nazwy opracowań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1) ……………………………….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2) 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ant zieleni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wykształcenie: ………….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liczba wykonanych projektów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.., w tym (należy podać nazwy opracowań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1) ……………………………….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2) 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inwentaryzacj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staż projektowy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od uzyskania uprawnie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1416" w:gutter="0" w:header="709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33400</wp:posOffset>
          </wp:positionH>
          <wp:positionV relativeFrom="paragraph">
            <wp:posOffset>-367030</wp:posOffset>
          </wp:positionV>
          <wp:extent cx="6553200" cy="1067435"/>
          <wp:effectExtent l="0" t="0" r="0" b="0"/>
          <wp:wrapNone/>
          <wp:docPr id="1" name="Obraz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53200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autoSpaceDE w:val="false"/>
      <w:spacing w:before="120" w:after="0"/>
      <w:jc w:val="both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 xml:space="preserve">Projekt dofinansowany na podstawie umowy nr POIS.06.01.00-00-0030/16-00 w oparciu o: </w:t>
    </w:r>
    <w:r>
      <w:rPr>
        <w:rFonts w:cs="Arial" w:ascii="Arial" w:hAnsi="Arial"/>
        <w:sz w:val="16"/>
        <w:szCs w:val="16"/>
      </w:rPr>
      <w:t>«Program Centrum – etap II – budowa trasy tramwajowej wraz z uspokojeniem ruchu samochodowego w ulicy Ratajczaka”” w ramach działania 6.1 Rozwój niskoemisyjnego transportu zbiorowego w miastach - Programu Operacyjnego Infrastruktura i Środowisko  2014-2020</w:t>
    </w:r>
  </w:p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xtnode">
    <w:name w:val="textnode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9-02-06T12:08:00Z</dcterms:modified>
  <cp:revision>83</cp:revision>
  <dc:subject/>
  <dc:title> FORMULARZ OFERTOWY</dc:title>
</cp:coreProperties>
</file>