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DODATKOWE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PERSONELU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 punktowanego w ramach kryteriów oceny ofert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dodatkowe (z punktacją)</w:t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o Kierownika budowy posiada w swoim doświadczeniu realizację mostu nad rzeką o rozpiętości przęsła min 100 m.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5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o Kierownika budowy posiada doświadczenie w zakresie obiektów mostowych min. 10 lat na stanowisku kierownik budowy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4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jest zatrudniona u Wykonawcy ubiegającego się o udzielenie zamówienia na etacie przez okres min. 10 lat z potwierdzonym doświadczeniem w zakresie obiektów mostowych na stanowisku kierownika budowy / robót mostowych przez okres min. 10 lat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oba na stanowisku Kierownika budowy lub Robót mostowych posiada w swoim doświadczeniu realizację na stanowisku Kierownika Budowy / Robót Mostowych w ciągu ostatnich 10 lat co najmniej jedno zadanie polegające na rozbiórce i budowie obiektu mostowego przy czynnej (pod ruchem samochodowym) sąsiedniej nitce obiektu (maksymalna odległość między obiektami 15 m).  Przy czym nowy obiekt mostowy o konstrukcji zespolonej stalowo- betonowej o długości minimum 150 m, powstał w śladzie starego obiektu w terenie zurbanizowanym –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 xml:space="preserve"> 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mos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28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jest zatrudniona u Wykonawcy ubiegającego się o udzielenie zamówienia na etacie przez okres min. 10 lat z potwierdzonym doświadczeniem w zakresie obiektów mostowych na stanowisku kierownika budowy / robót mostowych przez okres min. 10 lat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28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osoba na stanowisku Kierownika budowy lub Robót mostowych posiada w swoim doświadczeniu realizację na stanowisku Kierownika Budowy / Robót Mostowych w ciągu ostatnich 10 lat co najmniej jedno zadanie polegające na rozbiórce i budowie obiektu mostowego przy czynnej (pod ruchem samochodowym) sąsiedniej nitce obiektu (maksymalna odległość między obiektami 15 m).  Przy czym nowy obiekt mostowy o konstrukcji zespolonej stalowo- betonowej o długości minimum 150 m, powstał w śladzie starego obiektu w terenie zurbanizowanym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– 10 pkt:</w:t>
            </w:r>
          </w:p>
          <w:p>
            <w:pPr>
              <w:pStyle w:val="Normal"/>
              <w:spacing w:before="120" w:after="0"/>
              <w:ind w:left="360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hanging="28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aproponowana osoba na stanowisko Kierownik robót mostowych , posiada w swoim doświadczeniu w ciągu ostatnich 5 lat min. 1 zadanie mostowe o rozpiętości przęsła min. 35 m. nad rzeką na stanowisku kierownika budowy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 pkt:</w:t>
            </w:r>
          </w:p>
          <w:p>
            <w:pPr>
              <w:pStyle w:val="Normal"/>
              <w:spacing w:before="120" w:after="0"/>
              <w:ind w:left="360" w:hanging="284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antykorozyj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hanging="3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zaproponowana osoba na stanowisko Kierownika robót antykorozyjnych posiada certyfikat FROSIO LEV III od min. 3 lat oraz wykazuje się doświadczeniem w zakresie kierowania lub nadzoru w ciągu ostatnich 5 lat min. 3 zadaniami mostowymi, w tym min. 1 zadanie w ramach, którego wykonano zabezpieczenie antykorozyjne powłoką natryskową metalizacyjno- malarską konstrukcji o tonażu min 1 000 ton – 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10 pkt: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..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i w:val="false"/>
        <w:u w:val="none" w:color="000000"/>
        <w:b/>
        <w:vanish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24T10:14:00Z</dcterms:modified>
  <cp:revision>73</cp:revision>
  <dc:subject/>
  <dc:title> FORMULARZ OFERTOWY</dc:title>
</cp:coreProperties>
</file>