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10 lat uprawnienia budowlane do kierowania robotami budowlanymi w specjalności inżynieryjnej most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5 lat doświadczenia na stanowisku kierownika budowy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14" w:hanging="21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na stanowisku kierownika budowy - minimum jedno zadanie  polegające na budowie obiektu mostowego nad rzeką o rozpiętości przęsła min. 35 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00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Mos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5 lat uprawnienia budowlane do kierowania robotami budowlanymi w specjalności w specjalności inżynieryjnej most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na stanowisku kierownika budowy / robót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120" w:after="0"/>
              <w:ind w:left="214" w:hanging="21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na stanowisku kierownika budowy / robót - minimum jedno zadanie polegające na budowie obiektu mostowego o rozpiętości przęsła min. 35 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3 lata uprawnienia budowlane do kierowania robotami budowlane w specjalności inżynieryjnej drogowej bez ograniczeń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 w pełnieniu samodzielnej funkcji technicznej w budownictwie drogowym, w tym na  obiektach budownictwa infrastruktury komunikacyjnej – min. 1 robota o wartości robót drogowych powyżej 1 mln zł brutto w ramach kompleksowej przebudowy ulicy z uzbrojeniem podziemnym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Antykoroz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ertyfikat do kierowania i nadzorowania robotami antykorozyjnymi na stalowych obiektach mostowych (np. IBDiM lub równoważny)</w:t>
            </w:r>
          </w:p>
          <w:p>
            <w:pPr>
              <w:pStyle w:val="Akapitzlist"/>
              <w:suppressAutoHyphens w:val="true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świadczenie - w okresie ostatnich 5 lat w  kierowaniu lub nadzorowaniu prac w zakresie wykonania powłok antykorozyjnych dla min. 2 obiektów mostowych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.………………………</w:t>
            </w:r>
          </w:p>
          <w:p>
            <w:pPr>
              <w:pStyle w:val="Bodytext"/>
              <w:keepLines w:val="false"/>
              <w:spacing w:before="0" w:after="0"/>
              <w:ind w:left="214" w:hanging="142"/>
              <w:jc w:val="left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prawnienia budowlane do kierowania robotami budowlanymi w specjalności instalacyjnej w zakresie sieci, instalacji i urządzeń elektrycznych i elektroenergetycznych bez ograniczeń zgodne z ustawą Prawo budowlane,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214" w:hanging="142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prawnienia budowlane do kierowania robotami budowlanymi w specjalności </w:t>
            </w:r>
            <w:r>
              <w:rPr>
                <w:rStyle w:val="Textnode"/>
                <w:rFonts w:cs="Arial" w:ascii="Arial" w:hAnsi="Arial"/>
                <w:color w:val="000000"/>
                <w:sz w:val="16"/>
                <w:szCs w:val="20"/>
              </w:rPr>
              <w:t>instalacyjnej w zakresie sieci, instalacji i  urządzeń telekomunikacyjnych bez ograniczeń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erownik Robót Wod-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9"/>
              </w:numPr>
              <w:suppressAutoHyphens w:val="true"/>
              <w:spacing w:before="120" w:after="0"/>
              <w:ind w:left="214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uprawnienia budowlane do kierowania robotami budowlanymi </w:t>
            </w:r>
            <w:r>
              <w:rPr>
                <w:rStyle w:val="Textnode"/>
                <w:rFonts w:cs="Arial" w:ascii="Arial" w:hAnsi="Arial"/>
                <w:color w:val="000000"/>
                <w:sz w:val="16"/>
                <w:szCs w:val="20"/>
              </w:rPr>
              <w:t>w specjalności instalacyjnej w zakresie sieci, instalacji i  urządzeń cieplnych, wentylacyjnych, gazowych, wodociągowych i  kanalizacyjnych bez ograniczeń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zgodne z ustawą Prawo budowlane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numPr>
                <w:ilvl w:val="2"/>
                <w:numId w:val="9"/>
              </w:numPr>
              <w:suppressAutoHyphens w:val="true"/>
              <w:spacing w:before="120" w:after="0"/>
              <w:ind w:left="214" w:hanging="142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nimum  2 lata doświadczenia zawodowego:</w:t>
            </w:r>
          </w:p>
          <w:p>
            <w:pPr>
              <w:pStyle w:val="Normal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………………………</w:t>
            </w:r>
          </w:p>
          <w:p>
            <w:pPr>
              <w:pStyle w:val="Akapitzlist"/>
              <w:suppressAutoHyphens w:val="true"/>
              <w:spacing w:before="120" w:after="0"/>
              <w:ind w:left="214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6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24T09:53:00Z</dcterms:modified>
  <cp:revision>67</cp:revision>
  <dc:subject/>
  <dc:title> FORMULARZ OFERTOWY</dc:title>
</cp:coreProperties>
</file>