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mawiający uzna ww. warunek za spełniony jeżeli Wykonawca wykaże, że w okresie ostatnich dziesięciu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3"/>
          <w:numId w:val="2"/>
        </w:numPr>
        <w:autoSpaceDE w:val="false"/>
        <w:spacing w:before="120" w:after="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 najmniej dwa zadania polegające na budowie drogowego obiektu mostowego zespolonego stalowo- betonowego o stalowej konstrukcji nośnej ze współpracującą płytą żelbetową, posadowionego na gruncie w sposób pośredni. </w:t>
      </w:r>
    </w:p>
    <w:p>
      <w:pPr>
        <w:pStyle w:val="Bezodstpw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dania muszą charakteryzować się następującymi parametrami: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‒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iekty o długości co najmniej 150 m, o obciążeniu dla klasy A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ramach co najmniej jednego zadania, wykonano  przebudowę infrastruktury podziemnej, w tym co najmniej przebudowę sieci teletechnicznej, elektroenergetycznej, oświetleniowej oraz sanitarnej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 najmniej jeden obiekt w terenie zurbanizowanym,</w:t>
      </w:r>
    </w:p>
    <w:p>
      <w:pPr>
        <w:pStyle w:val="Bezodstpw"/>
        <w:spacing w:before="12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 najmniej jedno zadanie polegające na rozbiórce i budowie w śladzie starego, nowego drogowego obiektu mostowego przy czynnej (pod ruchem samochodowym) sąsiedniej nitce obiektu – maksymalna odległość między obiektami 15 m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 najmniej jedno zadanie o wartości robót minimum 50 mln zł brutto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 najmniej jedno zadanie polegające na rozbiórce drogowego obiektu mostowego.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18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24T09:49:00Z</dcterms:modified>
  <cp:revision>68</cp:revision>
  <dc:subject/>
  <dc:title> FORMULARZ OFERTOWY</dc:title>
</cp:coreProperties>
</file>