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is"/>
        <w:spacing w:lineRule="auto" w:line="276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t "Rozdział;1;podpunkt.;3;Rozdział-;2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1669000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  <w:lang w:val="pl-PL" w:eastAsia="en-US"/>
              </w:rPr>
              <w:t>D</w:t>
            </w:r>
            <w:r>
              <w:rPr>
                <w:rStyle w:val="IndexLink"/>
                <w:b w:val="false"/>
              </w:rPr>
              <w:t>ANE OGÓL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0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Zakres rzecz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Wpływ wykonywania robót budowlanych na środowisk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Informacja o obszarze oddziaływania obiekt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51669001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BRANŻA TELETECHNICZN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Zakres rzeczowy branży teletechnicznej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5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Opis techniczny rozwiązań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6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harakterystyka rozwiązani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7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Telekomunikacyjne studnie kablow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8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Telekomunikacyjne kanalizacja doziemn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19">
            <w:r>
              <w:rPr>
                <w:rStyle w:val="IndexLink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Montaż kabla światłowodowego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0">
            <w:r>
              <w:rPr>
                <w:rStyle w:val="IndexLink"/>
              </w:rPr>
              <w:t>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omiary okablowania światłowodowego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1">
            <w:r>
              <w:rPr>
                <w:rStyle w:val="IndexLink"/>
              </w:rPr>
              <w:t>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Montaż kabla zasilającego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2">
            <w:r>
              <w:rPr>
                <w:rStyle w:val="IndexLink"/>
              </w:rPr>
              <w:t>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Montaż kamer monitoringu i słupa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3">
            <w:r>
              <w:rPr>
                <w:rStyle w:val="IndexLink"/>
              </w:rPr>
              <w:t>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Uwagi i zalecenia końcow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5166900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BRANŻA ELEKTRYCZNA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5">
            <w:r>
              <w:rPr>
                <w:rStyle w:val="IndexLink"/>
                <w:rFonts w:cs="Arial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Zasilani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6">
            <w:r>
              <w:rPr>
                <w:rStyle w:val="IndexLink"/>
                <w:rFonts w:cs="Arial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Wybór opraw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7">
            <w:r>
              <w:rPr>
                <w:rStyle w:val="IndexLink"/>
                <w:rFonts w:cs="Arial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Charakterystyka rozwiązani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8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Skrzyżowania i zbliżenia linii kablowej z inna infrastrukturą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29">
            <w:r>
              <w:rPr>
                <w:rStyle w:val="IndexLink"/>
                <w:rFonts w:cs="Arial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Budowa kablowych linii zasilających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0">
            <w:r>
              <w:rPr>
                <w:rStyle w:val="IndexLink"/>
                <w:rFonts w:cs="Arial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Ochrona od porażeń prądem elektrycznym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1">
            <w:r>
              <w:rPr>
                <w:rStyle w:val="IndexLink"/>
                <w:rFonts w:cs="Arial"/>
              </w:rPr>
              <w:t>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Wskazówki montażow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2">
            <w:r>
              <w:rPr>
                <w:rStyle w:val="IndexLink"/>
                <w:rFonts w:cs="Arial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Uwagi dla wykonawcy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3">
            <w:r>
              <w:rPr>
                <w:rStyle w:val="IndexLink"/>
                <w:rFonts w:cs="Arial"/>
              </w:rPr>
              <w:t>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Naprawa nawierzchni i terenów zielonych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51669003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cja o bezpieczeństwie i ochronie zdrowia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5">
            <w:r>
              <w:rPr>
                <w:rStyle w:val="IndexLink"/>
                <w:rFonts w:cs="Arial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Podstawa prawna opracowania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6">
            <w:r>
              <w:rPr>
                <w:rStyle w:val="IndexLink"/>
                <w:rFonts w:cs="Arial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Zakres prac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7">
            <w:r>
              <w:rPr>
                <w:rStyle w:val="IndexLink"/>
                <w:rFonts w:cs="Arial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Elementy zagospodarowania terenu mogące stwarzać zagrożenie bezpieczeństwa i zdrowia ludz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8">
            <w:r>
              <w:rPr>
                <w:rStyle w:val="IndexLink"/>
                <w:rFonts w:cs="Arial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Wskazania dotyczące przewidywanych zagrożeń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39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Wskazania sposobu prowadzenia instruktażu pracowników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40">
            <w:r>
              <w:rPr>
                <w:rStyle w:val="IndexLink"/>
                <w:rFonts w:cs="Arial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Wskazanie środków technicznych i organizacyjnych zapobiegających niebezpieczeństwom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41">
            <w:r>
              <w:rPr>
                <w:rStyle w:val="IndexLink"/>
                <w:rFonts w:cs="Arial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Stosowane instrukcje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516690042">
            <w:r>
              <w:rPr>
                <w:rStyle w:val="IndexLink"/>
                <w:rFonts w:cs="Arial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</w:rPr>
              <w:t>Uwagi i zalecenia końcowe</w:t>
            </w:r>
            <w:r>
              <w:rPr>
                <w:rStyle w:val="IndexLink"/>
              </w:rPr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1134"/>
          <w:tab w:val="left" w:pos="851" w:leader="none"/>
          <w:tab w:val="right" w:pos="9639" w:leader="dot"/>
        </w:tabs>
        <w:spacing w:lineRule="auto" w:line="276"/>
        <w:rPr>
          <w:rFonts w:ascii="Calibri" w:hAnsi="Calibri" w:cs="Calibri"/>
          <w:b w:val="false"/>
          <w:b w:val="false"/>
          <w:sz w:val="32"/>
          <w:szCs w:val="28"/>
          <w:lang w:val="pl-PL" w:eastAsia="en-US"/>
        </w:rPr>
      </w:pPr>
      <w:r>
        <w:rPr>
          <w:rFonts w:cs="Calibri" w:ascii="Calibri" w:hAnsi="Calibri"/>
          <w:b w:val="false"/>
          <w:sz w:val="32"/>
          <w:szCs w:val="28"/>
          <w:lang w:val="pl-PL" w:eastAsia="en-US"/>
        </w:rPr>
        <w:t>5.</w:t>
        <w:tab/>
        <w:tab/>
        <w:t>Załączniki</w:t>
      </w:r>
    </w:p>
    <w:tbl>
      <w:tblPr>
        <w:tblW w:w="10106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9177"/>
      </w:tblGrid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1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świadczenia projektanta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2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prawnienia i zaświadczenia projektanta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3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Pismo ZDM Poznań z dnia 06.04.2018 r., znak TO.342.02.25.2018 w sprawie opinii montażu oświetlenia pod mostem Bolesława Chrobrego.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4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Pismo UM Poznań - Wydział Zarządzania Kryzysowego i Bezpieczeństwa z dnia 30.04.2018 r., znak: ZKB-II.2635.2.9.2016 w sprawie uzgodnienia projektu.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5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ismo UM Poznań – Biuro Koordynacji i Rewitalizacji Miasta  z dnia 11.04.2018 r., znak: KPRM-II.042.4.1.2017 w sprawie uzgodnienia projektu.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6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ismo Muzeum Archeologiczne w Poznaniu z dnia 16.04.2018 r. znak: DOZA-249/2018 w sprawie uzgodnienia projektu.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7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ozwolenie nr 454/2018 Biura Miejskiego Konserwatora Zabytków na prowadzenie robót budowlanych na terenie zespołu urbanistyczno-architektonicznego wpisanego do rejestru zabytków, z dnia 11.05.2018 r.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8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opia protokołu narady koordynacyjnej nr 639/18.</w:t>
            </w:r>
          </w:p>
        </w:tc>
      </w:tr>
    </w:tbl>
    <w:p>
      <w:pPr>
        <w:pStyle w:val="Contents1"/>
        <w:tabs>
          <w:tab w:val="clear" w:pos="1134"/>
          <w:tab w:val="left" w:pos="851" w:leader="none"/>
          <w:tab w:val="right" w:pos="9639" w:leader="dot"/>
        </w:tabs>
        <w:spacing w:lineRule="auto" w:line="276"/>
        <w:rPr>
          <w:rFonts w:ascii="Calibri" w:hAnsi="Calibri" w:cs="Calibri"/>
          <w:b w:val="false"/>
          <w:b w:val="false"/>
          <w:sz w:val="32"/>
          <w:szCs w:val="28"/>
          <w:lang w:val="pl-PL" w:eastAsia="en-US"/>
        </w:rPr>
      </w:pPr>
      <w:r>
        <w:rPr>
          <w:rFonts w:cs="Calibri" w:ascii="Calibri" w:hAnsi="Calibri"/>
          <w:b w:val="false"/>
          <w:sz w:val="32"/>
          <w:szCs w:val="28"/>
          <w:lang w:val="pl-PL" w:eastAsia="en-US"/>
        </w:rPr>
        <w:t>6.</w:t>
        <w:tab/>
        <w:tab/>
        <w:t>Zestawienia materiałów</w:t>
      </w:r>
    </w:p>
    <w:tbl>
      <w:tblPr>
        <w:tblW w:w="10106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9177"/>
      </w:tblGrid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.1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Zestawienie materiałów części teletechnicznej.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.2</w:t>
            </w:r>
          </w:p>
        </w:tc>
        <w:tc>
          <w:tcPr>
            <w:tcW w:w="9177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Zestawienie materiałów części elektrycznej.</w:t>
            </w:r>
          </w:p>
        </w:tc>
      </w:tr>
    </w:tbl>
    <w:p>
      <w:pPr>
        <w:pStyle w:val="Contents1"/>
        <w:tabs>
          <w:tab w:val="clear" w:pos="1134"/>
          <w:tab w:val="left" w:pos="851" w:leader="none"/>
          <w:tab w:val="right" w:pos="9639" w:leader="dot"/>
        </w:tabs>
        <w:spacing w:lineRule="auto" w:line="276"/>
        <w:rPr>
          <w:rFonts w:ascii="Calibri" w:hAnsi="Calibri" w:cs="Calibri"/>
          <w:b w:val="false"/>
          <w:b w:val="false"/>
          <w:caps/>
          <w:sz w:val="24"/>
          <w:szCs w:val="26"/>
          <w:lang w:val="pl-PL" w:eastAsia="en-US"/>
        </w:rPr>
      </w:pPr>
      <w:r>
        <w:rPr>
          <w:rFonts w:cs="Calibri" w:ascii="Calibri" w:hAnsi="Calibri"/>
          <w:b w:val="false"/>
          <w:sz w:val="32"/>
          <w:szCs w:val="28"/>
          <w:lang w:val="pl-PL" w:eastAsia="en-US"/>
        </w:rPr>
        <w:t>7</w:t>
      </w:r>
      <w:r>
        <w:rPr>
          <w:rFonts w:cs="Calibri" w:ascii="Calibri" w:hAnsi="Calibri"/>
          <w:b w:val="false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pl-PL" w:eastAsia="en-US"/>
        </w:rPr>
        <w:tab/>
      </w:r>
      <w:r>
        <w:rPr>
          <w:rFonts w:cs="Calibri" w:ascii="Calibri" w:hAnsi="Calibri"/>
          <w:b w:val="false"/>
          <w:sz w:val="26"/>
          <w:szCs w:val="26"/>
        </w:rPr>
        <w:tab/>
      </w:r>
      <w:r>
        <w:rPr>
          <w:rFonts w:cs="Calibri" w:ascii="Calibri" w:hAnsi="Calibri"/>
          <w:b w:val="false"/>
          <w:sz w:val="24"/>
          <w:szCs w:val="26"/>
          <w:lang w:val="pl-PL" w:eastAsia="en-US"/>
        </w:rPr>
        <w:t>PRZEDMIAR ROBÓT.</w:t>
      </w:r>
    </w:p>
    <w:p>
      <w:pPr>
        <w:pStyle w:val="Contents1"/>
        <w:tabs>
          <w:tab w:val="clear" w:pos="1134"/>
          <w:tab w:val="left" w:pos="851" w:leader="none"/>
          <w:tab w:val="right" w:pos="9639" w:leader="dot"/>
        </w:tabs>
        <w:spacing w:lineRule="auto" w:line="276"/>
        <w:rPr>
          <w:rFonts w:ascii="Calibri" w:hAnsi="Calibri" w:cs="Calibri"/>
          <w:b w:val="false"/>
          <w:b w:val="false"/>
          <w:caps/>
          <w:sz w:val="26"/>
          <w:szCs w:val="26"/>
          <w:lang w:val="pl-PL" w:eastAsia="en-US"/>
        </w:rPr>
      </w:pPr>
      <w:r>
        <w:rPr>
          <w:rFonts w:cs="Calibri" w:ascii="Calibri" w:hAnsi="Calibri"/>
          <w:b w:val="false"/>
          <w:caps/>
          <w:sz w:val="26"/>
          <w:szCs w:val="26"/>
          <w:lang w:val="pl-PL" w:eastAsia="en-US"/>
        </w:rPr>
        <w:t>8.</w:t>
        <w:tab/>
        <w:tab/>
        <w:t>Rysunki.</w:t>
      </w:r>
    </w:p>
    <w:tbl>
      <w:tblPr>
        <w:tblW w:w="9965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7618"/>
        <w:gridCol w:w="1418"/>
      </w:tblGrid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1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Plan orientacyjny 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/>
            </w:pPr>
            <w:r>
              <w:rPr>
                <w:rFonts w:cs="Calibri" w:ascii="Calibri" w:hAnsi="Calibri"/>
                <w:sz w:val="24"/>
                <w:lang w:val="pl-PL" w:eastAsia="pl-PL"/>
              </w:rPr>
              <w:t xml:space="preserve">rys. nr  1 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8.2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rojekt zagospodarowania terenu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2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3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rzekrój poprzeczny rowu kablowego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3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4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Schemat kanalizacji i sieci światłowodowej. 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/>
            </w:pPr>
            <w:r>
              <w:rPr>
                <w:rFonts w:cs="Calibri" w:ascii="Calibri" w:hAnsi="Calibri"/>
                <w:sz w:val="24"/>
                <w:lang w:val="pl-PL" w:eastAsia="pl-PL"/>
              </w:rPr>
              <w:t xml:space="preserve">rys. nr  T.02 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5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Schemat ideowy projektowanej rozbudowy systemu monitoringu. Obszar Mostu Chrobrego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/>
            </w:pPr>
            <w:r>
              <w:rPr>
                <w:rFonts w:cs="Calibri" w:ascii="Calibri" w:hAnsi="Calibri"/>
                <w:sz w:val="24"/>
                <w:lang w:val="pl-PL" w:eastAsia="pl-PL"/>
              </w:rPr>
              <w:t xml:space="preserve">rys. nr  T.03 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6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Schemat optyczny sieci światłowodowej. Rejon Most Chrobrego – Most Rocha.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T.04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7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Schemat zasilania 230V kamer CCTV..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T.05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8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zafka teletechniczna dla punktu kamerowego M21. Rozmieszczenie urządzeń..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T.06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9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Schemat zasilania oświetlenia 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E.01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pacing w:lineRule="auto" w:line="276"/>
              <w:ind w:left="0" w:right="17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8.10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pacing w:lineRule="auto" w:line="276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lang w:val="pl-PL" w:eastAsia="pl-PL"/>
              </w:rPr>
              <w:t>Schemat słupa oświetleniowego</w:t>
              <w:tab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  <w:t>rys. nr  E.02</w:t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napToGrid w:val="false"/>
              <w:spacing w:lineRule="auto" w:line="276"/>
              <w:ind w:left="0" w:right="170" w:hanging="0"/>
              <w:jc w:val="left"/>
              <w:rPr>
                <w:rFonts w:ascii="Calibri" w:hAnsi="Calibri" w:cs="Calibri"/>
                <w:sz w:val="2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highlight w:val="yellow"/>
                <w:lang w:val="pl-PL" w:eastAsia="pl-PL"/>
              </w:rPr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napToGrid w:val="false"/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/>
            <w:vAlign w:val="center"/>
          </w:tcPr>
          <w:p>
            <w:pPr>
              <w:pStyle w:val="Opis"/>
              <w:snapToGrid w:val="false"/>
              <w:spacing w:lineRule="auto" w:line="276"/>
              <w:ind w:left="0" w:right="170" w:hanging="0"/>
              <w:jc w:val="left"/>
              <w:rPr>
                <w:rFonts w:ascii="Calibri" w:hAnsi="Calibri" w:cs="Calibri"/>
                <w:sz w:val="2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highlight w:val="yellow"/>
                <w:lang w:val="pl-PL" w:eastAsia="pl-PL"/>
              </w:rPr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Opis"/>
              <w:tabs>
                <w:tab w:val="clear" w:pos="57"/>
                <w:tab w:val="left" w:pos="7690" w:leader="dot"/>
              </w:tabs>
              <w:snapToGrid w:val="false"/>
              <w:spacing w:lineRule="auto" w:line="276"/>
              <w:ind w:left="0" w:right="0" w:hanging="0"/>
              <w:jc w:val="lef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214" w:hanging="214"/>
              <w:rPr>
                <w:rFonts w:ascii="Calibri" w:hAnsi="Calibri" w:cs="Calibri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lang w:val="pl-PL" w:eastAsia="pl-PL"/>
              </w:rPr>
            </w:r>
          </w:p>
        </w:tc>
      </w:tr>
    </w:tbl>
    <w:p>
      <w:pPr>
        <w:pStyle w:val="Podpunkt"/>
        <w:numPr>
          <w:ilvl w:val="0"/>
          <w:numId w:val="0"/>
        </w:numPr>
        <w:spacing w:lineRule="auto" w:line="276"/>
        <w:ind w:left="0" w:right="170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w:br w:type="page"/>
      </w:r>
    </w:p>
    <w:p>
      <w:pPr>
        <w:pStyle w:val="Podpunkt"/>
        <w:numPr>
          <w:ilvl w:val="0"/>
          <w:numId w:val="0"/>
        </w:numPr>
        <w:spacing w:lineRule="auto" w:line="276"/>
        <w:ind w:left="0" w:right="170" w:hanging="0"/>
        <w:jc w:val="center"/>
        <w:rPr>
          <w:rFonts w:ascii="Calibri" w:hAnsi="Calibri" w:cs="Calibri"/>
          <w:b/>
          <w:b/>
          <w:bCs/>
          <w:sz w:val="40"/>
          <w:szCs w:val="40"/>
          <w:u w:val="single"/>
          <w:lang w:eastAsia="pl-P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eastAsia="pl-PL"/>
        </w:rPr>
        <w:t>Dane ogólne</w:t>
      </w:r>
    </w:p>
    <w:p>
      <w:pPr>
        <w:pStyle w:val="Stopka1"/>
        <w:ind w:right="-22" w:hanging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  <w:t>do projektu:</w:t>
      </w:r>
    </w:p>
    <w:p>
      <w:pPr>
        <w:pStyle w:val="Stopka1"/>
        <w:ind w:right="-22" w:hanging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PROJEKT BUDOWY OŚWIETLENIA ORAZ MONITORINGU WIZYJNEGO WZDŁUŻ PLANOWANEJ ŚCIEŻKI PIESZO-ROWEROWEJ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ARTOSTRADA, NA ODCINKU POD MOSTEM BOLESŁAWA CHROBREGO DO GRANICY Z DZIAŁKĄ 35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Rozdzia"/>
        <w:numPr>
          <w:ilvl w:val="0"/>
          <w:numId w:val="5"/>
        </w:numPr>
        <w:spacing w:lineRule="auto" w:line="240"/>
        <w:rPr/>
      </w:pPr>
      <w:bookmarkStart w:id="0" w:name="__RefHeading___Toc516690008"/>
      <w:bookmarkEnd w:id="0"/>
      <w:r>
        <w:rPr>
          <w:lang w:val="pl-PL"/>
        </w:rPr>
        <w:t>D</w:t>
      </w:r>
      <w:r>
        <w:rPr/>
        <w:t>ANE OGÓLNE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jekt opracowano na zlecenie Urzędu Miasta Poznania (Plac Kolegiacki, 61-841 Poznań)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</w:rPr>
        <w:t>Umowa nr KPRM-II.042.4.2.31.2017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na prace projektowe zawarta, pomiędzy Inwestorem (Zamawiającym), a wykonawcą – ALDROG Sp. z o. o. (dawniej ALDROG Piotr Nowaczyk).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lineRule="auto" w:line="276"/>
        <w:ind w:left="794" w:right="170" w:hanging="794"/>
        <w:rPr/>
      </w:pPr>
      <w:bookmarkStart w:id="1" w:name="__RefHeading___Toc516690009"/>
      <w:bookmarkEnd w:id="1"/>
      <w:r>
        <w:rPr/>
        <w:t>Podstawa opracowania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Podstawę opracowania projektu stanowią: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lenia przekazane przez Inwestora zawarte w opisie przedmiotu zamówienia 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pa topograficzna w skali 1:10000,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/>
      </w:pPr>
      <w:r>
        <w:rPr>
          <w:rFonts w:cs="Calibri" w:ascii="Calibri" w:hAnsi="Calibri"/>
        </w:rPr>
        <w:t>mapa do celów projektowych,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miary własne oraz inwentaryzacja drogi i zabudowy wykonane w terenie,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mowa zawarta ze Zleceniodawcą,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tyczne branżowe,</w:t>
      </w:r>
    </w:p>
    <w:p>
      <w:pPr>
        <w:pStyle w:val="Podpunkt"/>
        <w:numPr>
          <w:ilvl w:val="0"/>
          <w:numId w:val="10"/>
        </w:numPr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tyczne do projektowania i budowy infrastruktury teletechnicznej Wydziału Zarządzania Kryzysowego i Bezpieczeństwa Miasta Poznania. ver. 1.24 z dnia 28 sierpnia 2017 r.</w:t>
      </w:r>
    </w:p>
    <w:p>
      <w:pPr>
        <w:pStyle w:val="Podpunkt"/>
        <w:numPr>
          <w:ilvl w:val="0"/>
          <w:numId w:val="10"/>
        </w:numPr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tandardy techniczne i wykonawcze dla infrastruktury rowerowej Miasta Poznania </w:t>
        <w:br/>
        <w:t>z dnia 31.12.2015 r.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wizja lokalna,</w:t>
      </w:r>
    </w:p>
    <w:p>
      <w:pPr>
        <w:pStyle w:val="Podpunkt"/>
        <w:numPr>
          <w:ilvl w:val="0"/>
          <w:numId w:val="10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zgodnienia.</w:t>
      </w:r>
    </w:p>
    <w:p>
      <w:pPr>
        <w:pStyle w:val="Podpunkt"/>
        <w:numPr>
          <w:ilvl w:val="0"/>
          <w:numId w:val="0"/>
        </w:numPr>
        <w:spacing w:lineRule="auto" w:line="276"/>
        <w:ind w:left="862" w:right="17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lineRule="auto" w:line="276"/>
        <w:ind w:left="794" w:right="170" w:hanging="794"/>
        <w:rPr/>
      </w:pPr>
      <w:bookmarkStart w:id="2" w:name="__RefHeading___Toc516690010"/>
      <w:bookmarkEnd w:id="2"/>
      <w:r>
        <w:rPr/>
        <w:t>Zakres rzeczowy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Zakres rzeczowy niniejszego opracowania </w:t>
      </w:r>
      <w:r>
        <w:rPr>
          <w:rFonts w:cs="Calibri" w:ascii="Calibri" w:hAnsi="Calibri"/>
          <w:lang w:val="pl-PL"/>
        </w:rPr>
        <w:t xml:space="preserve">jest cześć elektryczna w zakresie opraw oświetleniowych wraz z liniami zasilającymi dla odcinak pod mostem Bolesława Chrobrego wraz z systemem monitoringu wizyjnego za pomocą kamer CCTV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Projektowana część jest elementem zadania pod nazwą: „Projekt budowy oświetlenia oraz monitoringu wizyjnego wzdłuż planowanej ścieżki pieszo-rowerowej Wartostrada na odcinku pod Mostem Bolesława Chrobrego do granicy z działką 35.”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 xml:space="preserve">Projekt </w:t>
      </w:r>
      <w:r>
        <w:rPr>
          <w:rFonts w:cs="Calibri" w:ascii="Calibri" w:hAnsi="Calibri"/>
          <w:u w:val="single"/>
          <w:lang w:val="pl-PL"/>
        </w:rPr>
        <w:t>nie przewiduje</w:t>
      </w:r>
      <w:r>
        <w:rPr>
          <w:rFonts w:cs="Calibri" w:ascii="Calibri" w:hAnsi="Calibri"/>
          <w:lang w:val="pl-PL"/>
        </w:rPr>
        <w:t xml:space="preserve"> jakiejkolwiek ingerencji w konstrukcję mostu Bolesława Chrobrego ani jego infrastruktury towarzyszącej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ascii="Calibri" w:hAnsi="Calibri" w:cs="Calibri"/>
        </w:rPr>
      </w:pPr>
      <w:bookmarkStart w:id="3" w:name="__RefHeading___Toc516690011"/>
      <w:bookmarkEnd w:id="3"/>
      <w:r>
        <w:rPr>
          <w:rFonts w:cs="Calibri" w:ascii="Calibri" w:hAnsi="Calibri"/>
        </w:rPr>
        <w:t>Wpływ wykonywania robót budowlanych na środowisko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art. 52 ust. 1, art.60 ust. 1 i art. 91 pkt 3 ustawy z dnia 16 kwietnia 2004r. o ochronie przyrody (Dz. U. z 2009r. Nr 151,poz. 1220 ze zm.) </w:t>
      </w:r>
      <w:r>
        <w:rPr>
          <w:rFonts w:cs="Calibri" w:ascii="Calibri" w:hAnsi="Calibri"/>
          <w:b/>
        </w:rPr>
        <w:t>stwierdzamy brak wpływu przedmiotowego zamierzenia budowlanego na środowisko.</w:t>
      </w:r>
      <w:r>
        <w:br w:type="page"/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ascii="Calibri" w:hAnsi="Calibri" w:cs="Calibri"/>
        </w:rPr>
      </w:pPr>
      <w:bookmarkStart w:id="4" w:name="__RefHeading___Toc516690012"/>
      <w:bookmarkEnd w:id="4"/>
      <w:r>
        <w:rPr>
          <w:rFonts w:cs="Calibri" w:ascii="Calibri" w:hAnsi="Calibri"/>
        </w:rPr>
        <w:t>Informacja o obszarze oddziaływania obiektu</w:t>
      </w:r>
    </w:p>
    <w:p>
      <w:pPr>
        <w:pStyle w:val="Stopka1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szar oddziaływania obiektu - czyli teren wyznaczony w otoczeniu obiektu na podstawie przepisów odrębnych, wprowadzający związane z tym obiektem ograniczenia w zagospodarowaniu terenu w tym zabudowy tego terenu.  </w:t>
      </w:r>
    </w:p>
    <w:p>
      <w:pPr>
        <w:pStyle w:val="Stopka1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wierdza się, że obszar oddziaływania przedmiotowej inwestycji mieści się w całości na działkach, na których został zaprojektowany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Stopka1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ces określenia obszaru oddziaływania obiektu budowlanego podzielono na dwie części:</w:t>
      </w:r>
    </w:p>
    <w:p>
      <w:pPr>
        <w:pStyle w:val="Stopka1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alizę projektowanego obiektu.</w:t>
      </w:r>
    </w:p>
    <w:p>
      <w:pPr>
        <w:pStyle w:val="Stopka1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alizę innych uwarunkowań formalno-prawnych mogących mieć wpływ na określenie obszaru oddziaływania.</w:t>
      </w:r>
    </w:p>
    <w:p>
      <w:pPr>
        <w:pStyle w:val="Stopka1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prawna:</w:t>
      </w:r>
    </w:p>
    <w:p>
      <w:pPr>
        <w:pStyle w:val="Stopka1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tawa z dnia 7 lipca 1994 r. Prawo budowlane (Dz. U. z 2017 r. poz. 1332),</w:t>
      </w:r>
    </w:p>
    <w:p>
      <w:pPr>
        <w:pStyle w:val="Stopka1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rządzenie Ministra Transportu i Gospodarki Morskiej z dnia 2 marca 1999 r. w sprawie warunków technicznych, jakim powinny odpowiadać drogi publiczne i ich usytuowanie (Dz.U. Nr 43, poz. 430),</w:t>
      </w:r>
    </w:p>
    <w:p>
      <w:pPr>
        <w:pStyle w:val="Stopka1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tawa z dnia 21 marca 1985 r. o drogach publicznych (Dz. U. z 2015 r., poz. 460)</w:t>
      </w:r>
    </w:p>
    <w:p>
      <w:pPr>
        <w:pStyle w:val="Stopka1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do Rozporządzenia Ministra Środowiska z dnia 14 czerwca 2007 r. w sprawie dopuszczalnych poziomów hałasu w środowisku (Dz. U. z 2007 r. Nr 120, poz. 826 z późn. zmianami),</w:t>
      </w:r>
    </w:p>
    <w:p>
      <w:pPr>
        <w:pStyle w:val="Stopka1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Ustawa z dnia 23 lipca 2003 r. o ochronie zabytków i opiece nad zabytkami (Dz. U. z 2014 r., poz. 1446),</w:t>
      </w:r>
    </w:p>
    <w:p>
      <w:pPr>
        <w:pStyle w:val="Stopka1"/>
        <w:numPr>
          <w:ilvl w:val="0"/>
          <w:numId w:val="17"/>
        </w:numPr>
        <w:spacing w:lineRule="auto" w:line="276"/>
        <w:ind w:left="720" w:right="-23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rządzenie Ministra Transportu i Gospodarki Morskiej z dnia 30 maja 2000 roku "w sprawie warunków technicznych, jakim powinny odpowiadać drogowe obiekty inżynierskie ich usytuowanie".</w:t>
      </w:r>
    </w:p>
    <w:p>
      <w:pPr>
        <w:pStyle w:val="Opis"/>
        <w:spacing w:lineRule="auto" w:line="276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w:br w:type="page"/>
      </w:r>
    </w:p>
    <w:p>
      <w:pPr>
        <w:pStyle w:val="Rozdzia"/>
        <w:numPr>
          <w:ilvl w:val="0"/>
          <w:numId w:val="5"/>
        </w:numPr>
        <w:spacing w:lineRule="auto" w:line="240"/>
        <w:rPr/>
      </w:pPr>
      <w:bookmarkStart w:id="5" w:name="__RefHeading___Toc516690013"/>
      <w:bookmarkEnd w:id="5"/>
      <w:r>
        <w:rPr/>
        <w:t>BRANŻA TELETECHNICZNA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6" w:name="__RefHeading___Toc516690014"/>
      <w:bookmarkEnd w:id="6"/>
      <w:r>
        <w:rPr/>
        <w:t>Zakres rzeczowy branży teletechnicznej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</w:rPr>
        <w:t>Zakres</w:t>
      </w:r>
      <w:r>
        <w:rPr>
          <w:rFonts w:cs="Calibri" w:ascii="Calibri" w:hAnsi="Calibri"/>
          <w:lang w:val="pl-PL"/>
        </w:rPr>
        <w:t>em</w:t>
      </w:r>
      <w:r>
        <w:rPr>
          <w:rFonts w:cs="Calibri" w:ascii="Calibri" w:hAnsi="Calibri"/>
        </w:rPr>
        <w:t xml:space="preserve"> rzeczowy</w:t>
      </w:r>
      <w:r>
        <w:rPr>
          <w:rFonts w:cs="Calibri" w:ascii="Calibri" w:hAnsi="Calibri"/>
          <w:lang w:val="pl-PL"/>
        </w:rPr>
        <w:t>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części teletechnicznej jest budowa monitoringu wizyjnego (jednej kamery), rurociągów telekomunikacyjnych i okablowania światłowodowego monitoringu dla rejonu Mostu Chrobrego w Poznaniu – zachodni brzeg rzeki Warta. 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Projektowana część jest elementem zadania pod nazwą: </w:t>
      </w:r>
      <w:r>
        <w:rPr>
          <w:rFonts w:cs="Calibri" w:ascii="Calibri" w:hAnsi="Calibri"/>
          <w:lang w:val="pl-PL"/>
        </w:rPr>
        <w:t>„Projekt przebudowy ścieżki pieszo – rowerowej "Wartostrada", biegnącej pomiędzy rzeką Cybiną a mostem Królowej Jadwigi w Poznaniu polegający na budowie oświetlenia oraz monitoringu wizyjnego”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zczegółowy zakres rzeczowy obejmuje: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ind w:left="862" w:right="170" w:hanging="357"/>
        <w:rPr/>
      </w:pPr>
      <w:r>
        <w:rPr>
          <w:rFonts w:cs="Calibri" w:ascii="Calibri" w:hAnsi="Calibri"/>
          <w:lang w:val="pl-PL"/>
        </w:rPr>
        <w:t>Budowę odcinka kanalizacji teletechnicznej na odcinku: studnia kablowa ujęta w innym opracowaniu – projektowana studnia kablowa typu SK-2, we wspólnym wykopie, składającego się z:</w:t>
      </w:r>
    </w:p>
    <w:p>
      <w:pPr>
        <w:pStyle w:val="Podpunkt"/>
        <w:numPr>
          <w:ilvl w:val="0"/>
          <w:numId w:val="10"/>
        </w:numPr>
        <w:tabs>
          <w:tab w:val="clear" w:pos="57"/>
          <w:tab w:val="left" w:pos="1560" w:leader="none"/>
        </w:tabs>
        <w:spacing w:lineRule="auto" w:line="276"/>
        <w:ind w:left="1560" w:right="170" w:hanging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urociągu teletechnicznego 4-otworowego, doziemnego z rur typu RHDPE 40/3,7; 56,0[m]; 0,224[kmo],</w:t>
      </w:r>
    </w:p>
    <w:p>
      <w:pPr>
        <w:pStyle w:val="Podpunkt"/>
        <w:numPr>
          <w:ilvl w:val="0"/>
          <w:numId w:val="10"/>
        </w:numPr>
        <w:tabs>
          <w:tab w:val="clear" w:pos="57"/>
          <w:tab w:val="left" w:pos="1560" w:leader="none"/>
        </w:tabs>
        <w:spacing w:lineRule="auto" w:line="276"/>
        <w:ind w:left="1560" w:right="170" w:hanging="360"/>
        <w:jc w:val="left"/>
        <w:rPr/>
      </w:pPr>
      <w:r>
        <w:rPr>
          <w:rFonts w:cs="Calibri" w:ascii="Calibri" w:hAnsi="Calibri"/>
          <w:lang w:val="pl-PL"/>
        </w:rPr>
        <w:t xml:space="preserve">jednej rury doziemnej typu DVK110; 56,0[m]; 0,056[kmo], 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/>
      </w:pPr>
      <w:r>
        <w:rPr>
          <w:rFonts w:cs="Calibri" w:ascii="Calibri" w:hAnsi="Calibri"/>
          <w:lang w:val="pl-PL"/>
        </w:rPr>
        <w:t>Budowę studni kablowej typu SK-2 – 1 szt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udowę doziemnie (we wspólnym wykopie) oraz w kanalizacji teletechnicznej ujętej w innym opracowaniu, kabla zasilającego YKY 3x2,5 relacji: istniejąca szafka teletechniczna PK1 (przy kamerze M12) – projektowana szafka teletechniczna „PK M21” – 100,0m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udowę rurociągu doziemnego (podejście do proj. kamery) z pojedynczej rury RHDPE 40/3,7 w relacji: projektowana studnia kablowa typu SK-2 – projektowany punkt monitoringu (słup stalowy 5,0m); 0,5[m]; 0,005[m]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sadowienie słupa stalowego, typu oświetleniowego, wysokości 5,0m, na prefabrykowanym fundamencie – 1kpl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/>
      </w:pPr>
      <w:r>
        <w:rPr>
          <w:rFonts w:cs="Calibri" w:ascii="Calibri" w:hAnsi="Calibri"/>
          <w:lang w:val="pl-PL"/>
        </w:rPr>
        <w:t>Wciąganie i montaż kabla światłowodowego, łącznikowego, z włóknami jedno modowymi (SM), typu Z-XOTKtsdD 4J w projektowanym i ujętym w innym opracowaniu rurociągu doziemnym, w relacji:</w:t>
      </w:r>
    </w:p>
    <w:p>
      <w:pPr>
        <w:pStyle w:val="Podpunkt"/>
        <w:numPr>
          <w:ilvl w:val="0"/>
          <w:numId w:val="10"/>
        </w:numPr>
        <w:tabs>
          <w:tab w:val="clear" w:pos="57"/>
          <w:tab w:val="left" w:pos="1560" w:leader="none"/>
        </w:tabs>
        <w:autoSpaceDE w:val="false"/>
        <w:spacing w:lineRule="auto" w:line="276"/>
        <w:ind w:left="1560" w:right="170" w:hanging="360"/>
        <w:jc w:val="lef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Złącze Z2 w studni kablowej (złącze ujęte w innym opracowaniu) – projektowana skrzynka teletechniczna na słupie przy projektowanej kamerze nr M21; 195,0m,</w:t>
      </w:r>
    </w:p>
    <w:p>
      <w:pPr>
        <w:pStyle w:val="Opis"/>
        <w:spacing w:lineRule="auto" w:line="276"/>
        <w:ind w:left="862" w:right="17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la kabla ujęto 5% naddatku technologicznego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/>
      </w:pPr>
      <w:r>
        <w:rPr>
          <w:rFonts w:cs="Calibri" w:ascii="Calibri" w:hAnsi="Calibri"/>
          <w:lang w:val="pl-PL"/>
        </w:rPr>
        <w:t>Montaż szafki teletechnicznej IP66, oznaczonej jako „PK M21”, wraz z wyposażeniem (przełącznica mini ODF, rozdzielnica 230V, konwerter optyczny) na projektowanym słupie punktu kamerowego – 1 kpl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pawanie 2-włókien światłowodowych projektowanego kabla Z-XOTKtsdD 4J w istniejącym</w:t>
      </w:r>
    </w:p>
    <w:p>
      <w:pPr>
        <w:pStyle w:val="Opis"/>
        <w:tabs>
          <w:tab w:val="clear" w:pos="57"/>
          <w:tab w:val="left" w:pos="851" w:leader="none"/>
        </w:tabs>
        <w:spacing w:lineRule="auto" w:line="276"/>
        <w:ind w:left="890" w:right="17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ączu Z2 – 1 kpl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pawanie 2-włókien światłowodowych projektowanego kabla Z-XOTKtsdD 4J w przełącznicy</w:t>
      </w:r>
    </w:p>
    <w:p>
      <w:pPr>
        <w:pStyle w:val="Opis"/>
        <w:tabs>
          <w:tab w:val="clear" w:pos="57"/>
          <w:tab w:val="left" w:pos="851" w:leader="none"/>
        </w:tabs>
        <w:spacing w:lineRule="auto" w:line="276"/>
        <w:ind w:left="890" w:right="17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ni ODF, w projektowanej szafce teletechnicznej „PK M21” – 1 kpl.</w:t>
      </w:r>
    </w:p>
    <w:p>
      <w:pPr>
        <w:pStyle w:val="Opis"/>
        <w:numPr>
          <w:ilvl w:val="0"/>
          <w:numId w:val="4"/>
        </w:numPr>
        <w:tabs>
          <w:tab w:val="clear" w:pos="57"/>
          <w:tab w:val="left" w:pos="851" w:leader="none"/>
        </w:tabs>
        <w:spacing w:lineRule="auto" w:line="276"/>
        <w:rPr/>
      </w:pPr>
      <w:r>
        <w:rPr>
          <w:rFonts w:cs="Calibri" w:ascii="Calibri" w:hAnsi="Calibri"/>
          <w:lang w:val="pl-PL"/>
        </w:rPr>
        <w:t>Montaż kamery obrotowej monitoringu wizyjnego na słupie stalowym – 1 szt.</w:t>
      </w:r>
      <w:r>
        <w:br w:type="page"/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7" w:name="__RefHeading___Toc516690015"/>
      <w:bookmarkEnd w:id="7"/>
      <w:r>
        <w:rPr/>
        <w:t>Opis techniczny rozwiązań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robót teletechnicznych ujętych w niniejszym opracowaniu, jest zobowiązany do zapoznania się i stosowania „Wytycznych do projektowania i budowy infrastruktury teletechnicznej Wydziału Zarządzania Kryzysowego i Bezpieczeństwa Miasta Poznania. ver. 1.24 z dnia 28 sierpnia 2017 r.”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8" w:name="__RefHeading___Toc516690016"/>
      <w:bookmarkEnd w:id="8"/>
      <w:r>
        <w:rPr/>
        <w:t>Charakterystyka rozwiązania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W celu zapewnienia monitoringu wizyjnego, w rejonie mostu Chrobrego w Poznaniu (zachodni brzeg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rzeki Warta, południowa strona przyczółku mostu Chrobrego), zaprojektowano kamerę obrotową PTZ montowaną na projektowanym słupie stalowym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mera zostanie przyłączona do sieci światłowodowej, ujętej w innym opracowaniu poprzez ułożenie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nowego odcinka kabla Z-XOTKtsdD 4J w projektowanym rurociągu, od projektowanego punktu monitoringu do złącza Z2 ujętego w innym opracowaniu. Zasilanie projektowanej kamery zrealizowane zostanie z sąsiedniego punktu monitoringu (M12), z rezerwowego obwodu 230V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 projektowanym słupie, w szafce teletechnicznej przy kamerze, kabel łącznikowy 4J zostanie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kończony w przełącznicy typu mini ODF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9" w:name="__RefHeading___Toc516690017"/>
      <w:bookmarkEnd w:id="9"/>
      <w:r>
        <w:rPr/>
        <w:t>Telekomunikacyjne studnie kablowe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ramach projektowanego zadania, należy posadowić studnie kablową typu SK-2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Lokalizację studni pokazano na rysunku nr 2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Stosować studnie kablową prefabrykowaną, dwuelementową, z ramą i pokrywą lekką w klasie wytrzymałości co najmniej A15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udnie wyposażyć w pokrywę z logiem Miasta Poznań oraz wietrznik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adnik studni uzupełnić o żwir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Głębokość posadowienia studni dobrać tak, aby zwieńczenie studni (rama z pokrywą) zostało zlicowane do niwelety terenu. Niedopuszczalne jest wykonywanie dodatkowego podwyższenia pod płytę górna oraz wykonywanie skuć betonu korpusu studni w celu obniżenia wysokości studni. Poszczególne elementy prefabrykatów żelbetowych montować z zastosowaniem na płaszczyznach połączeń szybkowiążących zapraw o dużej wytrzymałości i odporności na działanie wód opadowych. Ilość zaprawy dobrać tak, by po montażu nastąpiło wyciśnięcie jej nadmiaru na zewnątrz i do wewnątrz studni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udnię kablową wyposażyć w rury wsporcze oraz uchwyty dwu-kablowe (po jednym uchwycie dwu-kablowym na każdej rurze wsporczej)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krywę studni zabezpieczyć przed dostępem osób nieupoważnionych z wykorzystaniem pokrywy typu ALDAZ/PIOCH zamykanych kłódką systemową wykorzystywaną przez WZKiB (Abloy lub LOB), którą w uzgodnieniu z Zamawiającym dostarcza Wykonawca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Po wprowadzeniu rur rurociągu doziemnego do projektowanej studni, wejścia kablowe w studniach należy zamurować zaprawą cementową w celu uszczelnienia. Po utwardzeniu zaprawy, zabezpieczyć dodatkowo zamurowane miejsca wejść kablowych oraz łączone zaprawą płaszczyzny prefabrykatów przed przenikaniem wody, za pomocą masy kauczkowo-asfaltowej typu Abizol R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Elementy żeliwne lub stalowe (kołnierz ramy i obramowanie pokrywy) wszystkich studni budowanych w ramach zadania należy pomalować farbą antykorozyjną (np. asfaltową)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 montażu wyposażenia studni w tym pokryw zabezpieczających stosować śruby nierdzewne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10" w:name="__RefHeading___Toc516690018"/>
      <w:bookmarkEnd w:id="10"/>
      <w:r>
        <w:rPr/>
        <w:t>Telekomunikacyjne kanalizacja doziemna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u w:val="single"/>
          <w:lang w:val="pl-PL"/>
        </w:rPr>
        <w:t>Trasa:</w:t>
      </w:r>
      <w:r>
        <w:rPr>
          <w:rFonts w:cs="Calibri" w:ascii="Calibri" w:hAnsi="Calibri"/>
          <w:lang w:val="pl-PL"/>
        </w:rPr>
        <w:t xml:space="preserve"> Rurociągi doziemne 4-otworowe RHDPE 40/3,7 i pojedynczą rurę DVK110 wybudować na odcinku: studnia kablowa ujęta w innym opracowaniu – projektowana studnia kablowa typu SK-2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bieg pokazano na rysunku nr 2.</w:t>
      </w:r>
    </w:p>
    <w:p>
      <w:pPr>
        <w:pStyle w:val="Opis"/>
        <w:spacing w:lineRule="auto" w:line="276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  <w:t xml:space="preserve">Sposób budowy: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elekomunikacyjne rurociągi doziemne wybudować z rur typu 4x RHDPE 40/3,7 (rura z warstwą poślizgową i linką do wciągania kabla), o gęstości nie mniejszej niż 0,943 g/cm3 i o współczynniku płynięcia (MFR) od 0,3 do 1,3 g/10 min oraz jednej  rury typu DVK 110. Rurociąg wybudować w oparciu o wymagania i zalecenia określone w normie ZN-96/TPSA-013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yjęto zgodnie z wymaganiami Inwestora, że trzy rury rurociągu RHDPE 40/3,7 stanowią rezerwę dla przyszłej rozbudowy okablowania teleinformatycznego. Dla rury z projektowanym kablem światłowodowym stosować wyróżnik rury w kolorze czerwonym. Dla rur rezerwowych stosować wyróżnik rury w kolorze zielonym, pomarańczowym i żółtym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Rury układać w wykopie na głębokości minimum 0,7 m licząc od górnej powierzchni rury do poziomu gruntu. Dno wykopu przed ułożeniem rurociągu kablowego musi być wolne od kamieni, elementów metalowych, gruzu i innych zanieczyszczeń. Na tak przygotowane dno wykopu należy nanieść 10 cm warstwę piasku – wykonać tzw. podsypkę piaskową. Podsypkę piaskową zagęścić ubijakiem wibracyjnym. Dopiero na tak przygotowanej podsypce piaskowej, należy układać projektowane rury rurociągu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Rury w wykopie układać maksymalnie prostoliniowo. Zmiany kierunku prowadzenia rur w wykopie wykonać łagodnymi łukami zgodnie z wymaganiami producenta rury. Należy zwrócić uwagę na to, w jakiej temperaturze układane są rury RHDPE 40/3,7, ponieważ ma to istotny wpływ na ich maksymalny, możliwy promień gięcia. Szczegóły znajdują się w karcie katalogowej lub na stronie internetowej dostawcy rury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ołowie głębokości wykopu należy ułożyć taśmę ostrzegawczą z napisem „UWAGA KABEL TELEKOMUNIKACYJNY” w kolorze pomarańczowym, o szerokości 25 cm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Zasypywanie wykopu wykonywać warstwami z zagęszczaniem do takiego stopnia zagęszczenia by można było odtworzyć nawierzchnię terenu. </w:t>
      </w:r>
    </w:p>
    <w:p>
      <w:pPr>
        <w:pStyle w:val="Opis"/>
        <w:spacing w:lineRule="auto" w:line="276"/>
        <w:rPr>
          <w:rFonts w:ascii="Calibri" w:hAnsi="Calibri" w:cs="Calibri"/>
          <w:b/>
          <w:b/>
          <w:i/>
          <w:i/>
          <w:u w:val="single"/>
          <w:lang w:val="pl-PL"/>
        </w:rPr>
      </w:pPr>
      <w:r>
        <w:rPr>
          <w:rFonts w:cs="Calibri" w:ascii="Calibri" w:hAnsi="Calibri"/>
          <w:b/>
          <w:i/>
          <w:u w:val="single"/>
          <w:lang w:val="pl-PL"/>
        </w:rPr>
        <w:t>UWAGA!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leży zwrócić uwagę, że projektowany odcinek rurociągów pokrywa się trasowo z przebiegiem trasowym kabli niskiego napięcia do oświetlenia przedmiotowego terenu, ujętych w części elektrycznej opracowania. Należy wykonać wspólny wykop.</w:t>
      </w:r>
    </w:p>
    <w:p>
      <w:pPr>
        <w:pStyle w:val="Opis"/>
        <w:spacing w:lineRule="auto" w:line="276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</w:r>
    </w:p>
    <w:p>
      <w:pPr>
        <w:pStyle w:val="Opis"/>
        <w:spacing w:lineRule="auto" w:line="276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  <w:t>Uszczelnienia rurociągu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la zapewnienia długotrwałej sprawności i funkcjonalności rurociąg kablowy musi być uszczelniony w każdym punkcie wg normy ZN-96/TPSA-021, niedostępny dla zanieczyszczeń stałych i płynnych zarówno w czasie budowy jak i eksploatacji. Dotyczy to wszystkich ciągów zajętych dla kabla oraz ciągów pustych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 xml:space="preserve">Dla wszystkich odcinków projektowanego rurociągu po ich ułożeniu, zmontowaniu i uszczelnieniu uszczelkami końca rur, należy przed przystąpieniem do wciągania kabli wykonać test szczelności. Test taki powinien polegać na napompowaniu każdego odcinka rur podciśnieniem powietrza do wartości 1 MPa. Rurociąg powinien wytrzymać taką próbę przez 30 minut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stępnie rurociąg należy napompować do ciśnienia 0,1 Mpa i pozostawić na okres doby. Ubytek ciśnienia przy próbie 24 godzinnej dla ciśnienia 0,1 MPa nie powinien być większy niż 10%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la testów ciśnienia sporządzić protokół badania zawierający wyniki próby wg. powyżej metodologii. Protokół z badania przekazać Inwestorowi jako załącznik do dokumentacji powykonawczej.</w:t>
      </w:r>
    </w:p>
    <w:p>
      <w:pPr>
        <w:pStyle w:val="Opis"/>
        <w:spacing w:lineRule="auto" w:line="276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  <w:t>Zakończenie rurociągów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 strony słupa monitoringu, rurę projektowanego rurociągu doziemnego RHDPE 40/3,7 wprowadzić poprzez fundament słupa do wnętrza słupa i zakończyć na wysokości górnej części fundamentu (około 0,0 m n.p.t). Trzy Rury rezerwowe (z wyróżnikiem zielonym, pomarańczowym i żółtym) wprowadzić do studni a końce tych rur zabezpieczyć szczelnymi zatyczkami końca rur fi40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studni kablowej ujętej w innym opracowaniu, połączyć projektowany rurociąg z istniejącym za pomocą złączek rur fi40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11" w:name="__RefHeading___Toc516690019"/>
      <w:bookmarkEnd w:id="11"/>
      <w:r>
        <w:rPr/>
        <w:t>Montaż kabla światłowodowego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 projektowanego rurociągu teletechnicznego RHDPE 40/3,7 należy wciągnąć kabel światłowodowy</w:t>
      </w:r>
    </w:p>
    <w:p>
      <w:pPr>
        <w:pStyle w:val="Opis"/>
        <w:rPr/>
      </w:pPr>
      <w:r>
        <w:rPr>
          <w:rFonts w:cs="Calibri" w:ascii="Calibri" w:hAnsi="Calibri"/>
          <w:lang w:val="pl-PL"/>
        </w:rPr>
        <w:t>typu Z-XOTKtsd 4J relacji: złącze Z2 (ujęte w innym opracowaniu) w studni kablowej – projektowana szafka teletechniczna „PK M21” na projektowanym słupie punktu monitoringu M21. Dla kabla wykorzystać rurę rurociągu z wyróżnikiem czerwonym. Po wciągnięciu i zakończeniu kabla, końce rur</w:t>
      </w:r>
    </w:p>
    <w:p>
      <w:pPr>
        <w:pStyle w:val="Opis"/>
        <w:rPr/>
      </w:pPr>
      <w:r>
        <w:rPr>
          <w:rFonts w:cs="Calibri" w:ascii="Calibri" w:hAnsi="Calibri"/>
          <w:lang w:val="pl-PL"/>
        </w:rPr>
        <w:t>rurociągu uszczelnić uszczelkami końca rur Ø40 z kablem, typu ZRk40 lub inne.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Opis"/>
        <w:rPr/>
      </w:pPr>
      <w:r>
        <w:rPr>
          <w:rFonts w:cs="Calibri" w:ascii="Calibri" w:hAnsi="Calibri"/>
          <w:b/>
          <w:u w:val="single"/>
          <w:lang w:val="pl-PL"/>
        </w:rPr>
        <w:t>Zakończenie kabla światłowodowego</w:t>
      </w:r>
    </w:p>
    <w:p>
      <w:pPr>
        <w:pStyle w:val="Opis"/>
        <w:rPr>
          <w:rFonts w:ascii="Calibri" w:hAnsi="Calibri" w:cs="Calibri"/>
        </w:rPr>
      </w:pPr>
      <w:r>
        <w:rPr>
          <w:rFonts w:cs="Calibri" w:ascii="Calibri" w:hAnsi="Calibri"/>
        </w:rPr>
        <w:t>Kabel światłowodowy zakończyć:</w:t>
      </w:r>
    </w:p>
    <w:p>
      <w:pPr>
        <w:pStyle w:val="Podpunkt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 strony złącza Z2 projektowany kabel Z-XOTKtsdD 4J należy połączyć z rezerwowymi włóknami istniejącego kabla. Schemat rozpływu włókien pokazano na rysunku T.04.</w:t>
      </w:r>
    </w:p>
    <w:p>
      <w:pPr>
        <w:pStyle w:val="Podpunkt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 strony projektowanej szafki teletechnicznej „PK M21”, w przełącznicy mini ODF. W przełącznicy połączyć włókna projektowanego kabla Z-XOTKtsdD 4J z pigtailami standardu SC/PC.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Opis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Znakowanie kabli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miejscach dostępnych podczas eksploatacji na kablach oraz rurach rurociągu, umieścić przywieszki identyfikacyjne (oznaczniki) w kolorze żółtym. Oznaczenie powinno wskazywać jednoznacznie przeznaczenie kabla, jego typ, właściciela, nazwę Wykonawcy, rok budowy oraz relację (skąd – dokąd)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12" w:name="__RefHeading___Toc516690020"/>
      <w:bookmarkEnd w:id="12"/>
      <w:r>
        <w:rPr/>
        <w:t>Pomiary okablowania światłowodowego</w:t>
      </w:r>
    </w:p>
    <w:p>
      <w:pPr>
        <w:pStyle w:val="Opis"/>
        <w:rPr>
          <w:rFonts w:ascii="Calibri" w:hAnsi="Calibri" w:cs="Calibri"/>
        </w:rPr>
      </w:pPr>
      <w:r>
        <w:rPr>
          <w:rFonts w:cs="Calibri" w:ascii="Calibri" w:hAnsi="Calibri"/>
        </w:rPr>
        <w:t>W trakcie i po zakończeniu prac montażowych okablowania światłowodowego należy wykonać:</w:t>
      </w:r>
    </w:p>
    <w:p>
      <w:pPr>
        <w:pStyle w:val="Opis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miary montażowe</w:t>
      </w:r>
    </w:p>
    <w:p>
      <w:pPr>
        <w:pStyle w:val="Opis"/>
        <w:rPr>
          <w:rFonts w:ascii="Calibri" w:hAnsi="Calibri" w:cs="Calibri"/>
        </w:rPr>
      </w:pPr>
      <w:r>
        <w:rPr>
          <w:rFonts w:cs="Calibri" w:ascii="Calibri" w:hAnsi="Calibri"/>
        </w:rPr>
        <w:t>Podczas budowy i montażu okablowania światłowodowego należy wykonać następujące pomiary:</w:t>
      </w:r>
    </w:p>
    <w:p>
      <w:pPr>
        <w:pStyle w:val="Podpunkt"/>
        <w:numPr>
          <w:ilvl w:val="0"/>
          <w:numId w:val="10"/>
        </w:numPr>
        <w:rPr/>
      </w:pPr>
      <w:r>
        <w:rPr>
          <w:rFonts w:cs="Calibri" w:ascii="Calibri" w:hAnsi="Calibri"/>
          <w:lang w:val="pl-PL"/>
        </w:rPr>
        <w:t>pomiar tłumienności wszystkich włókien w odcinkach instalacyjnych za pomocą reflektometru przy długości fali 1310 nm i 1550 nm (po ułożeniu kabli, a przed montażem złączy), w obydwu kierunkach transmisji;</w:t>
      </w:r>
    </w:p>
    <w:p>
      <w:pPr>
        <w:pStyle w:val="Podpunkt"/>
        <w:numPr>
          <w:ilvl w:val="0"/>
          <w:numId w:val="10"/>
        </w:numPr>
        <w:rPr/>
      </w:pPr>
      <w:r>
        <w:rPr>
          <w:rFonts w:cs="Calibri" w:ascii="Calibri" w:hAnsi="Calibri"/>
          <w:lang w:val="pl-PL"/>
        </w:rPr>
        <w:t>pomiar tłumienności przy długości fali 1310 nm i 1550 nm za pomocą reflektometru o dużej rozdzielczości (po zmontowaniu kabli i wykonaniu złączy).</w:t>
      </w:r>
    </w:p>
    <w:p>
      <w:pPr>
        <w:pStyle w:val="Opis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miary końcowe</w:t>
      </w:r>
    </w:p>
    <w:p>
      <w:pPr>
        <w:pStyle w:val="Opis"/>
        <w:rPr>
          <w:rFonts w:ascii="Calibri" w:hAnsi="Calibri" w:cs="Calibri"/>
        </w:rPr>
      </w:pPr>
      <w:r>
        <w:rPr>
          <w:rFonts w:cs="Calibri" w:ascii="Calibri" w:hAnsi="Calibri"/>
        </w:rPr>
        <w:t>Po zakończeniu budowy i w czasie odbioru linii światłowodowych należy wykonać pomiary:</w:t>
      </w:r>
    </w:p>
    <w:p>
      <w:pPr>
        <w:pStyle w:val="Podpunkt"/>
        <w:numPr>
          <w:ilvl w:val="0"/>
          <w:numId w:val="10"/>
        </w:numPr>
        <w:rPr/>
      </w:pPr>
      <w:r>
        <w:rPr>
          <w:rFonts w:cs="Calibri" w:ascii="Calibri" w:hAnsi="Calibri"/>
          <w:lang w:val="pl-PL"/>
        </w:rPr>
        <w:t>pomiar tłumienności przy długości fali 1310nm i 1550 nm za pomocą reflektometru o dużej rozdzielczości,</w:t>
      </w:r>
    </w:p>
    <w:p>
      <w:pPr>
        <w:pStyle w:val="Podpunkt"/>
        <w:numPr>
          <w:ilvl w:val="0"/>
          <w:numId w:val="10"/>
        </w:numPr>
        <w:rPr/>
      </w:pPr>
      <w:r>
        <w:rPr>
          <w:rFonts w:cs="Calibri" w:ascii="Calibri" w:hAnsi="Calibri"/>
          <w:lang w:val="pl-PL"/>
        </w:rPr>
        <w:t>pomiar tłumienności wynikowej metodą transmisyjną dla fali  1310nm i 1550 nm, w obydwu kierunkach transmisji,</w:t>
      </w:r>
    </w:p>
    <w:p>
      <w:pPr>
        <w:pStyle w:val="Podpunkt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miar reflektancji złączy optycznych,</w:t>
      </w:r>
    </w:p>
    <w:p>
      <w:pPr>
        <w:pStyle w:val="Podpunkt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miar dyspersji chromatycznej.</w:t>
      </w:r>
    </w:p>
    <w:p>
      <w:pPr>
        <w:pStyle w:val="Opis"/>
        <w:rPr>
          <w:rFonts w:ascii="Calibri" w:hAnsi="Calibri" w:cs="Calibri"/>
        </w:rPr>
      </w:pPr>
      <w:r>
        <w:rPr>
          <w:rFonts w:cs="Calibri" w:ascii="Calibri" w:hAnsi="Calibri"/>
        </w:rPr>
        <w:t>W protokole zaznaczać czy wykonany pomiar uwzględnia tłumienność złączy końcowych w przełącznicach. Wyniki osobno dla każdego badanego włókna przedstawić w formie tabelarycznej.</w:t>
      </w:r>
    </w:p>
    <w:p>
      <w:pPr>
        <w:pStyle w:val="Opis"/>
        <w:rPr>
          <w:lang w:val="pl-PL"/>
        </w:rPr>
      </w:pPr>
      <w:r>
        <w:rPr>
          <w:rFonts w:cs="Calibri" w:ascii="Calibri" w:hAnsi="Calibri"/>
        </w:rPr>
        <w:t>Wyniki pomiarów należy załączyć do dokumentacji powykonawczej i przekazać do Inwestora</w:t>
      </w:r>
      <w:r>
        <w:rPr>
          <w:rFonts w:cs="Calibri" w:ascii="Calibri" w:hAnsi="Calibri"/>
          <w:lang w:val="pl-PL"/>
        </w:rPr>
        <w:t>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13" w:name="__RefHeading___Toc516690021"/>
      <w:bookmarkEnd w:id="13"/>
      <w:r>
        <w:rPr/>
        <w:t>Montaż kabla zasilającego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ojektowanej rurze DVK110 oraz w rurociągach ułożyć kabel zasilający YKY 3x2,5, na odcinku: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stniejąca szafka teletechniczna PK1 (przy kamerze M12) – projektowana szafka teletechniczna „PK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21”.</w:t>
      </w:r>
    </w:p>
    <w:p>
      <w:pPr>
        <w:pStyle w:val="Opis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Zakończenie kabla zasilającego</w:t>
      </w:r>
    </w:p>
    <w:p>
      <w:pPr>
        <w:pStyle w:val="Opis"/>
        <w:rPr/>
      </w:pPr>
      <w:r>
        <w:rPr>
          <w:rFonts w:cs="Calibri" w:ascii="Calibri" w:hAnsi="Calibri"/>
        </w:rPr>
        <w:t>Kabe</w:t>
      </w:r>
      <w:r>
        <w:rPr>
          <w:rFonts w:cs="Calibri" w:ascii="Calibri" w:hAnsi="Calibri"/>
          <w:lang w:val="pl-PL"/>
        </w:rPr>
        <w:t>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YKY 3x2,5 mm</w:t>
      </w:r>
      <w:r>
        <w:rPr>
          <w:rFonts w:cs="Calibri" w:ascii="Calibri" w:hAnsi="Calibri"/>
          <w:vertAlign w:val="superscript"/>
          <w:lang w:val="pl-PL"/>
        </w:rPr>
        <w:t>2</w:t>
      </w:r>
      <w:r>
        <w:rPr>
          <w:rFonts w:cs="Calibri" w:ascii="Calibri" w:hAnsi="Calibri"/>
        </w:rPr>
        <w:t xml:space="preserve"> zakończyć</w:t>
      </w:r>
      <w:r>
        <w:rPr>
          <w:rFonts w:cs="Calibri" w:ascii="Calibri" w:hAnsi="Calibri"/>
          <w:lang w:val="pl-PL"/>
        </w:rPr>
        <w:t>:</w:t>
      </w:r>
    </w:p>
    <w:p>
      <w:pPr>
        <w:pStyle w:val="Podpunkt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 strony szafki teletechnicznej PK1 przy punkcie monitoringu M12, w rozdzielnicy 230V wykorzystując rezerwowy obwód zasilania,</w:t>
      </w:r>
    </w:p>
    <w:p>
      <w:pPr>
        <w:pStyle w:val="Podpunkt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 strony projektowanej szafki teletechnicznej „PK M21”, w rozdzielnicy 230V. Schemat zasilania pokazano na rysunku nr T.05.</w:t>
      </w:r>
    </w:p>
    <w:p>
      <w:pPr>
        <w:pStyle w:val="Podpunkt"/>
        <w:numPr>
          <w:ilvl w:val="0"/>
          <w:numId w:val="0"/>
        </w:numPr>
        <w:ind w:left="862" w:right="170" w:hanging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14" w:name="__RefHeading___Toc516690022"/>
      <w:bookmarkEnd w:id="14"/>
      <w:r>
        <w:rPr/>
        <w:t>Montaż kamer monitoringu i słupa</w:t>
      </w:r>
    </w:p>
    <w:p>
      <w:pPr>
        <w:pStyle w:val="Opis"/>
        <w:rPr/>
      </w:pPr>
      <w:r>
        <w:rPr>
          <w:rFonts w:cs="Calibri" w:ascii="Calibri" w:hAnsi="Calibri"/>
        </w:rPr>
        <w:t>W miejsc</w:t>
      </w:r>
      <w:r>
        <w:rPr>
          <w:rFonts w:cs="Calibri" w:ascii="Calibri" w:hAnsi="Calibri"/>
          <w:lang w:val="pl-PL"/>
        </w:rPr>
        <w:t>u</w:t>
      </w:r>
      <w:r>
        <w:rPr>
          <w:rFonts w:cs="Calibri" w:ascii="Calibri" w:hAnsi="Calibri"/>
        </w:rPr>
        <w:t xml:space="preserve"> wskazany</w:t>
      </w:r>
      <w:r>
        <w:rPr>
          <w:rFonts w:cs="Calibri" w:ascii="Calibri" w:hAnsi="Calibri"/>
          <w:lang w:val="pl-PL"/>
        </w:rPr>
        <w:t>m</w:t>
      </w:r>
      <w:r>
        <w:rPr>
          <w:rFonts w:cs="Calibri" w:ascii="Calibri" w:hAnsi="Calibri"/>
        </w:rPr>
        <w:t xml:space="preserve"> na rysunku nr </w:t>
      </w:r>
      <w:r>
        <w:rPr>
          <w:rFonts w:cs="Calibri" w:ascii="Calibri" w:hAnsi="Calibri"/>
          <w:lang w:val="pl-PL"/>
        </w:rPr>
        <w:t>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pl-PL"/>
        </w:rPr>
        <w:t xml:space="preserve">posadowić słup stalowy monitoringu wraz z prefabrykowanym fundamentem betonowym. 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 szczycie słupa zainstalować projektowaną kamerę obrotową IP PTZ monitoringu wizyjnego (M21)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Na słupie, bezpośrednio pod kamerą, zainstalować szafkę urządzeń teletechnicznych IP66 dla urządzeń teletransmisyjnych i zasilających. 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ontaż do słupa wykonać taśmami stalowymi nierdzewnymi z klamerkami zaciskowymi.</w:t>
      </w:r>
    </w:p>
    <w:p>
      <w:pPr>
        <w:pStyle w:val="Opis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Szafkę teletechniczną urządzeń monitoringu wyposażyć zgodnie z rysunkiem.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chematy elektryczne i logiczne okablowania pokazano na rysunkach.</w:t>
      </w:r>
    </w:p>
    <w:p>
      <w:pPr>
        <w:pStyle w:val="Opis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konieczności wykonania wierceń w skrzynkach urządzeń monitoringu, skrzynce zapasu kabla pod słupem i/lub w skrzynce zasilacza, otwory należy anodować elektrolitycznie oraz zabezpieczyć farbą antykorozyjną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15" w:name="__RefHeading___Toc516690023"/>
      <w:bookmarkEnd w:id="15"/>
      <w:r>
        <w:rPr/>
        <w:t>Uwagi i zalecenia końcowe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robót teletechnicznych ujętych w niniejszym opracowaniu, jest zobowiązany do zapoznania się i stosowania „Wytycznych do projektowania i budowy infrastruktury teletechnicznej Wydziału Zarządzania Kryzysowego i Bezpieczeństwa Miasta Poznania. ver. 1.24 z dnia 28 sierpnia 2017 r.”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dczas prowadzenia wszystkich prac związanych z budową inwestycji należy bezwzględnie przestrzegać aktualnych przepisów BHP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 terminie rozpoczęcia prac Wykonawca jest zobowiązany zawiadomić wszystkie zainteresowane strony z co najmniej 14 dniowym wyprzedzeniem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orazowo przed przystąpieniem do prac sprawdzać stan techniczny sprzętu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biór roboczy oraz oznakowanie pracowników powinno spełniać aktualne wymogi przepisów BHP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porządzenie planu BIOZ zgodnie z wymogami ustawy „Prawo budowlane” – Art. 21a ust. 1 spoczywa na Kierowniku Budowy cyt. „Kierownik budowy jest obowiązany, sporządzić lub zapewnić sporządzenie, przed rozpoczęciem budowy, planu bezpieczeństwa i ochrony zdrowia, uwzględniając specyfikę obiektu budowlanego i warunki prowadzenia robót budowlanych”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lan bezpieczeństwa i ochrony zdrowia (BIOZ) powinien zostać sporządzony zgodnie z paragrafem 3.1 Rozporządzenia Ministra Infrastruktury z dnia 23 czerwca 2003 r. 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stwierdzenia bezpośredniego zagrożenia życia lub zdrowia pracowników, osoba kierująca obowiązana jest do niezwłocznego wstrzymania prac i podjęcia działań w celu usunięcia za-grożenia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acownik ma prawo odmówić wykonania polecenia, jeżeli nie może wykonać pracy w sposób zapewniający jemu i osobom zatrudnionym lub postronnym pełnego bezpieczeństwa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zaistnienia wątpliwości z interpretacją zawartości projektu należy bezwzględnie konsultować się z projektantem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zpoczęcie robót budowlanych w pobliżu istniejącej sieci należy zgłosić pisemnie z 7. dniowym wyprzedzeniem do odpowiednich instytucji branżowych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strzegać zaleceń zawartych w uzgodnieniach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roboty objęte niniejszym projektem należy wykonać zgodnie z obowiązującymi normami, przepisami i warunkami na roboty teletechniczne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czasie budowy należy wykonywać pomiary geodezyjne powykonawcze.</w:t>
      </w:r>
    </w:p>
    <w:p>
      <w:pPr>
        <w:pStyle w:val="Opis"/>
        <w:numPr>
          <w:ilvl w:val="0"/>
          <w:numId w:val="24"/>
        </w:numPr>
        <w:tabs>
          <w:tab w:val="clear" w:pos="57"/>
          <w:tab w:val="left" w:pos="851" w:leader="none"/>
        </w:tabs>
        <w:spacing w:lineRule="auto" w:line="276"/>
        <w:ind w:left="851" w:right="170" w:hanging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zmiany powstałe w trakcie wykonywania inwestycji należy zaznaczać na bieżąco w dokumentacji celem jej wykorzystania jako dokumentacji powykonawczej.</w:t>
      </w:r>
      <w:r>
        <w:br w:type="page"/>
      </w:r>
    </w:p>
    <w:p>
      <w:pPr>
        <w:pStyle w:val="Rozdzia"/>
        <w:numPr>
          <w:ilvl w:val="0"/>
          <w:numId w:val="5"/>
        </w:numPr>
        <w:spacing w:lineRule="auto" w:line="240"/>
        <w:rPr/>
      </w:pPr>
      <w:bookmarkStart w:id="16" w:name="__RefHeading___Toc516690024"/>
      <w:bookmarkEnd w:id="16"/>
      <w:r>
        <w:rPr/>
        <w:t>BRANŻA ELEKTRYCZNA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  <w:tab w:val="left" w:pos="207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17" w:name="__RefHeading___Toc516690025"/>
      <w:bookmarkEnd w:id="17"/>
      <w:r>
        <w:rPr>
          <w:rFonts w:cs="Arial"/>
        </w:rPr>
        <w:t>Zasilanie</w:t>
      </w:r>
    </w:p>
    <w:p>
      <w:pPr>
        <w:pStyle w:val="Opis"/>
        <w:spacing w:lineRule="auto" w:line="240"/>
        <w:rPr/>
      </w:pPr>
      <w:r>
        <w:rPr>
          <w:rFonts w:cs="Calibri" w:ascii="Calibri" w:hAnsi="Calibri"/>
        </w:rPr>
        <w:t xml:space="preserve">Dla celów oświetlenia </w:t>
      </w:r>
      <w:r>
        <w:rPr>
          <w:rFonts w:cs="Calibri" w:ascii="Calibri" w:hAnsi="Calibri"/>
          <w:lang w:val="pl-PL"/>
        </w:rPr>
        <w:t>odcinka pod mostem B. Chrobrego zaplanowana jest jedna oprawa uliczna pod mostem oraz jedna w terenie około 5 m od narożnika działki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Instalacje prowadzone w gruncie bezpośrednio przy przyczółku mostu, wyprowadzenie instalacji zasilającej do oprawy będzie prowadzone wewnątrz słup oświetleniowego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prawy będą zasilane z zaprojektowanego ciągu oświetleniowego jako dalszy ciąg. Dodatkowe oprawy oświetleniowe nie spowodują przekroczenia spadku napięcia powyżej normatywnego poziomu 3%. Szczegółowe obliczenia doboru kabli i zabezpieczeń w tabeli „Obliczenia doboru kabli”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851" w:leader="none"/>
          <w:tab w:val="left" w:pos="207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18" w:name="__RefHeading___Toc516690026"/>
      <w:bookmarkEnd w:id="18"/>
      <w:r>
        <w:rPr>
          <w:rFonts w:cs="Arial"/>
        </w:rPr>
        <w:t>Wybór opraw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la wariantu 1, do celów oświetlenie zaprojektowano oprawy oświetleniowe takie same jak w całym ciągu oświetlania SITECO 5XA5914E1C08 Streetlight 10 mini LED o mocy 30,7 W. A pod samym mostem oprawę zgodnie ze wzorem o cylindrycznym rozsyle światła SITECO 5XA5904F1C08 Streetlight 10 micro LED o mocy 19,2 W. Oprawy będą zamontowane bezpośrednio na słupach oświetleniowych o wysokości 6 m a pod mostem na słupie wysokości około 2,5 m.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Słup będzie przykręcane czteroma śrubami do prefabrykowanych betonowych fundamentów. W każdym słupie będzie złącze z wkładką bezpiecznikową. 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19" w:name="__RefHeading___Toc516690027"/>
      <w:bookmarkEnd w:id="19"/>
      <w:r>
        <w:rPr>
          <w:rFonts w:cs="Arial"/>
        </w:rPr>
        <w:t>Charakterystyka rozwiązania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celu oświetlenia projektowanej ścieżki pieszo-rowerową zaprojektowano lampy typu ulicznego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Ilość oraz typ zaprojektowanych opraw oświetleniowych jak i rodzaj zastosowanych źródeł światła zapewnia średnie natężenie oświetlenia dróg z wymaganiami norm: PN-EN 13201: Oświetlenie dróg zeszyt od 1 do 4 oraz zgodnie z załącznikiem do zarządzenia nr 931/2015/P: „Standardy techniczne i wykonawcze dla infrastruktury rowerowej Miasta Poznania” z dnia 31.12.2015 r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godnie z ww. norma wyznaczono kasę oświetlenia drogi rowerowej wg następującej metodologii:</w:t>
      </w:r>
    </w:p>
    <w:tbl>
      <w:tblPr>
        <w:tblW w:w="1006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775"/>
        <w:gridCol w:w="1625"/>
        <w:gridCol w:w="961"/>
        <w:gridCol w:w="1024"/>
        <w:gridCol w:w="992"/>
        <w:gridCol w:w="992"/>
        <w:gridCol w:w="1133"/>
      </w:tblGrid>
      <w:tr>
        <w:trPr>
          <w:trHeight w:val="160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arametr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ariant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artość wagi VW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o 22.00 (23.00)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od 22.00 (23.00) do 5.00</w:t>
            </w:r>
          </w:p>
        </w:tc>
      </w:tr>
      <w:tr>
        <w:trPr>
          <w:trHeight w:val="240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bór op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art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bór opcj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artości</w:t>
            </w:r>
          </w:p>
        </w:tc>
      </w:tr>
      <w:tr>
        <w:trPr>
          <w:trHeight w:val="315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Prędkość poruszania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iska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&lt;=40km/h</w:t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808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808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12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. niska (ruch pieszy)</w:t>
            </w:r>
          </w:p>
        </w:tc>
        <w:tc>
          <w:tcPr>
            <w:tcW w:w="1625" w:type="dxa"/>
            <w:tcBorders>
              <w:bottom w:val="single" w:sz="12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rędkość chodu</w:t>
            </w:r>
          </w:p>
        </w:tc>
        <w:tc>
          <w:tcPr>
            <w:tcW w:w="961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left w:val="single" w:sz="8" w:space="0" w:color="008080"/>
              <w:bottom w:val="single" w:sz="12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Natężenie ruchu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ysokie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3366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3366"/>
              <w:left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ormalne</w:t>
            </w:r>
          </w:p>
        </w:tc>
        <w:tc>
          <w:tcPr>
            <w:tcW w:w="1625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3366"/>
              <w:left w:val="single" w:sz="8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3366"/>
              <w:bottom w:val="single" w:sz="4" w:space="0" w:color="003366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3366"/>
              <w:bottom w:val="single" w:sz="4" w:space="0" w:color="003366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3366"/>
              <w:left w:val="single" w:sz="12" w:space="0" w:color="000000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iskie</w:t>
            </w:r>
          </w:p>
        </w:tc>
        <w:tc>
          <w:tcPr>
            <w:tcW w:w="1625" w:type="dxa"/>
            <w:tcBorders>
              <w:top w:val="single" w:sz="4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4" w:space="0" w:color="003366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24" w:type="dxa"/>
            <w:tcBorders>
              <w:top w:val="single" w:sz="4" w:space="0" w:color="003366"/>
              <w:left w:val="single" w:sz="8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3366"/>
              <w:bottom w:val="single" w:sz="12" w:space="0" w:color="000000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4" w:space="0" w:color="003366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Rodzaj ruchu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iesi, rowerzyści, ruch motorowy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808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808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iesi, ruch motorowy</w:t>
            </w:r>
          </w:p>
        </w:tc>
        <w:tc>
          <w:tcPr>
            <w:tcW w:w="1625" w:type="dxa"/>
            <w:tcBorders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808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808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iesi, rowerzyści</w:t>
            </w:r>
          </w:p>
        </w:tc>
        <w:tc>
          <w:tcPr>
            <w:tcW w:w="1625" w:type="dxa"/>
            <w:tcBorders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808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bottom w:val="single" w:sz="4" w:space="0" w:color="00808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iesi</w:t>
            </w:r>
          </w:p>
        </w:tc>
        <w:tc>
          <w:tcPr>
            <w:tcW w:w="1625" w:type="dxa"/>
            <w:tcBorders>
              <w:bottom w:val="single" w:sz="4" w:space="0" w:color="00808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808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808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12" w:space="0" w:color="00000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owerzyści</w:t>
            </w:r>
          </w:p>
        </w:tc>
        <w:tc>
          <w:tcPr>
            <w:tcW w:w="1625" w:type="dxa"/>
            <w:tcBorders>
              <w:bottom w:val="single" w:sz="12" w:space="0" w:color="000000"/>
              <w:right w:val="single" w:sz="4" w:space="0" w:color="00808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left w:val="single" w:sz="8" w:space="0" w:color="008080"/>
              <w:bottom w:val="single" w:sz="12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8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Zaparkowane pojazdy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3366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3366"/>
              <w:left w:val="single" w:sz="12" w:space="0" w:color="000000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1625" w:type="dxa"/>
            <w:tcBorders>
              <w:top w:val="single" w:sz="4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4" w:space="0" w:color="003366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3366"/>
              <w:left w:val="single" w:sz="8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3366"/>
              <w:bottom w:val="single" w:sz="12" w:space="0" w:color="000000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4" w:space="0" w:color="003366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luminancja otoczenia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ysoka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kna wystawowe, boiska sportowe, reklamy, obszary stacji, magazynów</w:t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3366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średnia</w:t>
            </w:r>
          </w:p>
        </w:tc>
        <w:tc>
          <w:tcPr>
            <w:tcW w:w="1625" w:type="dxa"/>
            <w:tcBorders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ormalna sytuacja</w:t>
            </w:r>
          </w:p>
        </w:tc>
        <w:tc>
          <w:tcPr>
            <w:tcW w:w="961" w:type="dxa"/>
            <w:tcBorders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left w:val="single" w:sz="8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3366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3366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left w:val="single" w:sz="12" w:space="0" w:color="000000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iska</w:t>
            </w:r>
          </w:p>
        </w:tc>
        <w:tc>
          <w:tcPr>
            <w:tcW w:w="1625" w:type="dxa"/>
            <w:tcBorders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24" w:type="dxa"/>
            <w:tcBorders>
              <w:left w:val="single" w:sz="8" w:space="0" w:color="003366"/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79" w:hRule="atLeast"/>
        </w:trPr>
        <w:tc>
          <w:tcPr>
            <w:tcW w:w="1558" w:type="dxa"/>
            <w:vMerge w:val="restart"/>
            <w:tcBorders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rozpoznawanie twarzy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onieczne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odatkowe wymagania*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3366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8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3366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558" w:type="dxa"/>
            <w:vMerge w:val="continue"/>
            <w:tcBorders>
              <w:left w:val="single" w:sz="12" w:space="0" w:color="000000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8080"/>
              <w:left w:val="single" w:sz="12" w:space="0" w:color="000000"/>
              <w:bottom w:val="single" w:sz="12" w:space="0" w:color="000000"/>
              <w:right w:val="single" w:sz="4" w:space="0" w:color="00808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iekonieczne</w:t>
            </w:r>
          </w:p>
        </w:tc>
        <w:tc>
          <w:tcPr>
            <w:tcW w:w="1625" w:type="dxa"/>
            <w:tcBorders>
              <w:top w:val="single" w:sz="4" w:space="0" w:color="008080"/>
              <w:bottom w:val="single" w:sz="12" w:space="0" w:color="000000"/>
              <w:right w:val="single" w:sz="4" w:space="0" w:color="00808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4" w:space="0" w:color="00808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8080"/>
              <w:left w:val="single" w:sz="8" w:space="0" w:color="008080"/>
              <w:bottom w:val="single" w:sz="12" w:space="0" w:color="000000"/>
              <w:right w:val="single" w:sz="4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8080"/>
              <w:bottom w:val="single" w:sz="12" w:space="0" w:color="000000"/>
              <w:right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8080"/>
              <w:bottom w:val="single" w:sz="12" w:space="0" w:color="000000"/>
              <w:right w:val="single" w:sz="4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808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558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top w:val="single" w:sz="12" w:space="0" w:color="000000"/>
              <w:bottom w:val="single" w:sz="4" w:space="0" w:color="FFFFFF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FFFFFF"/>
              <w:bottom w:val="single" w:sz="4" w:space="0" w:color="003366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ma V</w:t>
            </w:r>
            <w:r>
              <w:rPr>
                <w:rFonts w:cs="Arial" w:ascii="Calibri" w:hAnsi="Calibri"/>
                <w:color w:val="000000"/>
                <w:sz w:val="16"/>
                <w:szCs w:val="16"/>
                <w:vertAlign w:val="subscript"/>
              </w:rPr>
              <w:t>W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3366"/>
              <w:bottom w:val="single" w:sz="4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336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ma V</w:t>
            </w:r>
            <w:r>
              <w:rPr>
                <w:rFonts w:cs="Arial" w:ascii="Calibri" w:hAnsi="Calibri"/>
                <w:color w:val="000000"/>
                <w:sz w:val="16"/>
                <w:szCs w:val="16"/>
                <w:vertAlign w:val="subscript"/>
              </w:rPr>
              <w:t>WS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3366"/>
              <w:bottom w:val="single" w:sz="4" w:space="0" w:color="003366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5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FFFFFF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6" w:type="dxa"/>
            <w:gridSpan w:val="2"/>
            <w:tcBorders>
              <w:top w:val="single" w:sz="4" w:space="0" w:color="008080"/>
              <w:left w:val="single" w:sz="12" w:space="0" w:color="000000"/>
              <w:bottom w:val="single" w:sz="12" w:space="0" w:color="000000"/>
              <w:right w:val="single" w:sz="4" w:space="0" w:color="00808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klasa oświetleniowa:</w:t>
            </w:r>
          </w:p>
        </w:tc>
        <w:tc>
          <w:tcPr>
            <w:tcW w:w="1024" w:type="dxa"/>
            <w:tcBorders>
              <w:left w:val="single" w:sz="4" w:space="0" w:color="008080"/>
              <w:bottom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992" w:type="dxa"/>
            <w:tcBorders>
              <w:left w:val="single" w:sz="4" w:space="0" w:color="008080"/>
              <w:bottom w:val="single" w:sz="12" w:space="0" w:color="000000"/>
              <w:right w:val="single" w:sz="8" w:space="0" w:color="00808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133" w:type="dxa"/>
            <w:tcBorders>
              <w:left w:val="single" w:sz="4" w:space="0" w:color="008080"/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Opis"/>
        <w:spacing w:lineRule="auto" w:line="276" w:before="240" w:after="0"/>
        <w:rPr/>
      </w:pPr>
      <w:r>
        <w:rPr/>
        <w:t>Dla powyższych klas poziom natężenia oświetlenia przedstawia się w następujący sposób:</w:t>
      </w:r>
    </w:p>
    <w:tbl>
      <w:tblPr>
        <w:tblW w:w="4440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01"/>
        <w:gridCol w:w="1679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Klas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ziom natężenia oświetlenia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Eśr </w:t>
              <w:br/>
              <w:t>[eksl. min]</w:t>
              <w:br/>
              <w:t>lx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Em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[ekspl.]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rak wymagań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rak wymagań</w:t>
            </w:r>
          </w:p>
        </w:tc>
      </w:tr>
    </w:tbl>
    <w:p>
      <w:pPr>
        <w:pStyle w:val="Opis"/>
        <w:spacing w:lineRule="auto" w:line="276" w:before="240" w:after="0"/>
        <w:rPr/>
      </w:pPr>
      <w:r>
        <w:rPr/>
        <w:t>Natomiast wymagania stawiane w zarządzeniu nr 931/2015/P „Standardy techniczne i wykonawcze dla infrastruktury rowerowej Miasta Poznania” stawiają następujące wymagania:</w:t>
      </w:r>
    </w:p>
    <w:tbl>
      <w:tblPr>
        <w:tblW w:w="99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820"/>
        <w:gridCol w:w="628"/>
        <w:gridCol w:w="789"/>
        <w:gridCol w:w="759"/>
        <w:gridCol w:w="709"/>
        <w:gridCol w:w="1134"/>
      </w:tblGrid>
      <w:tr>
        <w:trPr/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tężenie światła sztucznego na poziomie nawierzchni infrastruktury dla rowerów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r ref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p strefy, zadania lub czynnośc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R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wagi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wierzchnia infrastruktury dla roweró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-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,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34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Opis"/>
        <w:spacing w:lineRule="auto" w:line="276" w:before="24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e względu na wyższe wymagania standardów technicznych w zakresie natężenia oświetlenia w projekcie przy przyjęto jako podstawową klasę oświetleniową P3 a zredukowaną P4.</w:t>
      </w:r>
    </w:p>
    <w:p>
      <w:pPr>
        <w:pStyle w:val="Opis"/>
        <w:spacing w:lineRule="auto" w:line="276" w:before="240" w:after="0"/>
        <w:rPr/>
      </w:pPr>
      <w:r>
        <w:rPr>
          <w:rFonts w:cs="Calibri" w:ascii="Calibri" w:hAnsi="Calibri"/>
          <w:lang w:val="pl-PL"/>
        </w:rPr>
        <w:t>Zaprojektowana ilość opraw i ich rozmieszczenie zapewniają spełnienie ww. wymogów normy oraz standardów technicznych</w:t>
      </w:r>
      <w:r>
        <w:rPr/>
        <w:t xml:space="preserve"> – na etapie projektowania przeprowadzono niezbędne obliczenia i symulacje za pomocą programu DIALux 4.13:</w:t>
      </w:r>
    </w:p>
    <w:tbl>
      <w:tblPr>
        <w:tblW w:w="99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83"/>
        <w:gridCol w:w="1227"/>
        <w:gridCol w:w="1201"/>
        <w:gridCol w:w="1243"/>
        <w:gridCol w:w="1227"/>
        <w:gridCol w:w="1192"/>
        <w:gridCol w:w="142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76"/>
              <w:ind w:left="170" w:right="170" w:hanging="17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.p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76"/>
              <w:ind w:left="37" w:right="16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cinek obliczeniowy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Średnie natężenie oświetlenia [lx]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ównomierność oświetle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napToGrid w:val="false"/>
              <w:spacing w:lineRule="auto" w:line="276"/>
              <w:ind w:left="170" w:right="170" w:hanging="17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napToGrid w:val="false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i oblicze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76"/>
              <w:ind w:left="170" w:right="0" w:hanging="17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magania nor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1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magania standardów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i oblicze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magania norm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andard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170" w:right="170" w:hanging="17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lasie P3</w:t>
            </w:r>
          </w:p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Bez redukcj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-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,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.d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170" w:right="170" w:hanging="17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redukowany do klasy P4 70% *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.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-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,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.d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,30</w:t>
            </w:r>
          </w:p>
        </w:tc>
      </w:tr>
    </w:tbl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*</w:t>
      </w:r>
      <w:r>
        <w:rPr>
          <w:rFonts w:cs="Calibri" w:ascii="Calibri" w:hAnsi="Calibri"/>
        </w:rPr>
        <w:t xml:space="preserve"> Z </w:t>
      </w:r>
      <w:r>
        <w:rPr>
          <w:rFonts w:cs="Calibri" w:ascii="Calibri" w:hAnsi="Calibri"/>
          <w:lang w:val="pl-PL"/>
        </w:rPr>
        <w:t>uwagi na fakt nisko zawieszonej oprawy pod mostem redukcja mocy oprawy względem pozostałych lamp musi być zwiększona o 10% (do 60%), jednocześnie nie jest zalecana redukcja mocy oprawy o mniej niż 30% od nominalnej wartości ze względu na wprowadzanie dużych zakłóceń i niedotrzymanie parametru jakościowego energii.</w:t>
      </w:r>
    </w:p>
    <w:p>
      <w:pPr>
        <w:pStyle w:val="Opis"/>
        <w:spacing w:lineRule="auto" w:line="276"/>
        <w:rPr/>
      </w:pPr>
      <w:r>
        <w:rPr/>
        <w:t>Przedziały czasowe redukcji mocy opraw:</w:t>
      </w:r>
    </w:p>
    <w:tbl>
      <w:tblPr>
        <w:tblW w:w="532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84"/>
        <w:gridCol w:w="255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Godziny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ziom oświetlenia: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5:00 – 21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0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1:30 - 22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0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2:30 - 04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5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4:30 - 05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0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5:30 – 09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76"/>
              <w:ind w:left="0" w:right="17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0%</w:t>
            </w:r>
          </w:p>
        </w:tc>
      </w:tr>
    </w:tbl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w:br w:type="page"/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ascii="Calibri" w:hAnsi="Calibri" w:cs="Calibri"/>
        </w:rPr>
      </w:pPr>
      <w:bookmarkStart w:id="20" w:name="__RefHeading___Toc516690028"/>
      <w:bookmarkEnd w:id="20"/>
      <w:r>
        <w:rPr>
          <w:rFonts w:cs="Arial"/>
        </w:rPr>
        <w:t>Skrzyżowania i zbliżenia linii kablowej z inna infrastrukturą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Skrzyżowania i zbliżenia projektowanych kabli z istniejącą infrastrukturą należy wykonać</w:t>
      </w:r>
      <w:r>
        <w:rPr>
          <w:rFonts w:cs="Calibri" w:ascii="Calibri" w:hAnsi="Calibri"/>
          <w:lang w:val="pl-PL"/>
        </w:rPr>
        <w:t xml:space="preserve"> zgodnie z normą </w:t>
      </w:r>
      <w:r>
        <w:rPr>
          <w:rFonts w:cs="Calibri" w:ascii="Calibri" w:hAnsi="Calibri"/>
        </w:rPr>
        <w:t>N-SEP-E-004</w:t>
      </w:r>
      <w:r>
        <w:rPr>
          <w:rFonts w:cs="Calibri" w:ascii="Calibri" w:hAnsi="Calibri"/>
          <w:lang w:val="pl-PL"/>
        </w:rPr>
        <w:t>:</w:t>
      </w:r>
    </w:p>
    <w:p>
      <w:pPr>
        <w:pStyle w:val="Opis"/>
        <w:spacing w:lineRule="auto" w:line="276" w:before="100" w:after="0"/>
        <w:ind w:left="142" w:right="170" w:hanging="0"/>
        <w:rPr/>
      </w:pPr>
      <w:r>
        <w:rPr>
          <w:rFonts w:cs="Calibri" w:ascii="Calibri" w:hAnsi="Calibri"/>
        </w:rPr>
        <w:t>Kable układać na głębokości</w:t>
      </w:r>
      <w:r>
        <w:rPr>
          <w:rFonts w:cs="Calibri" w:ascii="Calibri" w:hAnsi="Calibri"/>
          <w:lang w:val="pl-PL"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Opis"/>
        <w:spacing w:lineRule="auto" w:line="276" w:before="100" w:after="0"/>
        <w:ind w:left="142" w:right="17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70 cm – kabli o napięciu znamionowym do 1 kV, ułożonych poza użytkami rolnymi;</w:t>
      </w:r>
    </w:p>
    <w:p>
      <w:pPr>
        <w:pStyle w:val="Opis"/>
        <w:spacing w:lineRule="auto" w:line="276" w:before="100" w:after="0"/>
        <w:ind w:left="142" w:right="17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0 cm – kabli o napięciu znamionowym do 1 kV, ułożonych pod chodnikami, drogą rowerową, przeznaczonych do oświetlenia ulicznego, do oświetlenia znaków drogowych i sygnalizacji ruchu ulicznego oraz reklam</w:t>
      </w:r>
    </w:p>
    <w:p>
      <w:pPr>
        <w:pStyle w:val="Opis"/>
        <w:spacing w:lineRule="auto" w:line="276" w:before="100" w:after="0"/>
        <w:ind w:left="142" w:right="170" w:hanging="0"/>
        <w:rPr/>
      </w:pPr>
      <w:r>
        <w:rPr>
          <w:rFonts w:cs="Calibri" w:ascii="Calibri" w:hAnsi="Calibri"/>
        </w:rPr>
        <w:t>Natomiast w miejscach gdzie jest duża ilość infrastruktury technicznej, kable należy ułożyć w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rurach osłonowych na minimalnych głębokościach zgodnie z ww. normą:</w:t>
      </w:r>
    </w:p>
    <w:p>
      <w:pPr>
        <w:pStyle w:val="Opis"/>
        <w:spacing w:lineRule="auto" w:line="276" w:before="100" w:after="0"/>
        <w:ind w:left="142" w:right="17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0 cm – przy układaniu kabli pod chodnikami,</w:t>
      </w:r>
    </w:p>
    <w:p>
      <w:pPr>
        <w:pStyle w:val="Opis"/>
        <w:spacing w:lineRule="auto" w:line="276" w:before="100" w:after="0"/>
        <w:ind w:left="142" w:right="17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80 cm – przy układaniu kabli w częściach dróg i ulic przeznaczonych do ruchu kołowego </w:t>
      </w:r>
    </w:p>
    <w:p>
      <w:pPr>
        <w:pStyle w:val="Opis"/>
        <w:spacing w:lineRule="auto" w:line="276" w:before="100" w:after="0"/>
        <w:ind w:left="142" w:right="17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Przy czym głębokość umieszczenia rur osłonowych w ziemi, mierzona od powierzchni terenu do górnej powierzchni rury linii kablowej. 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/>
      </w:pPr>
      <w:bookmarkStart w:id="21" w:name="__RefHeading___Toc516690029"/>
      <w:bookmarkEnd w:id="21"/>
      <w:r>
        <w:rPr>
          <w:rFonts w:cs="Arial"/>
        </w:rPr>
        <w:t>Budowa kablowych linii zasilających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 xml:space="preserve">Zaprojektowano linie kablowe niskiego napięcia (nn) dla celów zasilania oprawa oświetleniowych. Do zasilania należy użyć kabla typu </w:t>
      </w:r>
      <w:r>
        <w:rPr>
          <w:rFonts w:cs="Calibri" w:ascii="Calibri" w:hAnsi="Calibri"/>
          <w:sz w:val="22"/>
          <w:szCs w:val="22"/>
        </w:rPr>
        <w:t>YAKY 4x25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pl-PL"/>
        </w:rPr>
        <w:t xml:space="preserve">na napięcie 0.6/1 kV. Kabel należy układać w ziemi zgodnie z punktem powyżej w miejscach skrzyżowania się z inną infrastrukturą należy zabezpieczyć skrzyżowania za pomocą rur ochronnych dla projektowanego kabla rury z materiału RHDPE o średnicy zewnętrznej 75 mm, a na istniejącą infrastrukturę należy nałożyć rury ochronne dwudzielne. Rury powinny wystawać poza obrys miejsca skrzyżowania o min 1,0 m w każdą ze stron w rzucie pionowym.   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2" w:name="__RefHeading___Toc516690030"/>
      <w:bookmarkEnd w:id="22"/>
      <w:r>
        <w:rPr>
          <w:rFonts w:cs="Arial"/>
        </w:rPr>
        <w:t>Ochrona od porażeń prądem elektrycznym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 xml:space="preserve">Instalację zasilania oświetlenia drogowego zaprojektowano w układzie TNC. W złączu słupowym nastąpi rozdział przewodu PEN na PE i N. Podstawowym systemem ochrony przeciwporażeniowej jest izolacja przewodów i kabli. Jako system dodatkowej ochrony od porażeń zastosowano: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dla linii kablowych zasilających - uziemienie ochronne, 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- dla opraw na słupie - dostatecznie szybkie samoczynne wyłączenie zasilania w przypadku przekroczenia wartości napięcia dotykowego bezpiecznego, z wykorzystaniem urządzeń ochronnych przetężeniowych.</w:t>
      </w:r>
    </w:p>
    <w:p>
      <w:pPr>
        <w:pStyle w:val="Opis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Zacisk PE w złączu kablowym każdej lampy oświetleniowej należy przyłączyć do uziemienia słupa za pomocą linki miedzianej LgY 25 mm</w:t>
      </w:r>
      <w:r>
        <w:rPr>
          <w:rFonts w:cs="Calibri" w:ascii="Calibri" w:hAnsi="Calibri"/>
          <w:vertAlign w:val="superscript"/>
          <w:lang w:val="pl-PL"/>
        </w:rPr>
        <w:t>2</w:t>
      </w:r>
      <w:r>
        <w:rPr>
          <w:rFonts w:cs="Calibri" w:ascii="Calibri" w:hAnsi="Calibri"/>
          <w:lang w:val="pl-PL"/>
        </w:rPr>
        <w:t>.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 xml:space="preserve">Podłączenie uziomu słupa (bednarka stalowa ocynkowana o wymiarach 30x4 ułożona na całym odcinku wykopu kablowego na jego dnie) ułożonej w ziemi należy wykonać poprzez przykręcenie do zacisku słupa. Uzyskać wypadkową wartość uziemienia 5Ω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 tego samego zacisku przyłączamy linkę LgY łącząca złącze słupowe. Na połączeniach między różnymi materiałami Al/Cu, Fe/Cu należy stosować przekładki i śruby ze stali nierdzewnej. Metalowe korpusy opraw należy uziemić.</w:t>
      </w:r>
      <w:r>
        <w:br w:type="page"/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3" w:name="__RefHeading___Toc516690031"/>
      <w:bookmarkEnd w:id="23"/>
      <w:r>
        <w:rPr>
          <w:rFonts w:cs="Arial"/>
        </w:rPr>
        <w:t>Wskazówki montażowe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ć należy również zasad połączeń przewodów:</w:t>
      </w:r>
    </w:p>
    <w:p>
      <w:pPr>
        <w:pStyle w:val="Podpunkta"/>
        <w:numPr>
          <w:ilvl w:val="0"/>
          <w:numId w:val="15"/>
        </w:numPr>
        <w:tabs>
          <w:tab w:val="clear" w:pos="57"/>
          <w:tab w:val="left" w:pos="1134" w:leader="none"/>
        </w:tabs>
        <w:spacing w:lineRule="auto" w:line="276"/>
        <w:ind w:left="1082" w:right="170" w:hanging="37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wody neutralne N</w:t>
        <w:tab/>
        <w:tab/>
        <w:t>- kolor jasnoniebieski,</w:t>
      </w:r>
    </w:p>
    <w:p>
      <w:pPr>
        <w:pStyle w:val="Podpunkta"/>
        <w:numPr>
          <w:ilvl w:val="0"/>
          <w:numId w:val="15"/>
        </w:numPr>
        <w:tabs>
          <w:tab w:val="clear" w:pos="57"/>
          <w:tab w:val="left" w:pos="1134" w:leader="none"/>
        </w:tabs>
        <w:spacing w:lineRule="auto" w:line="276"/>
        <w:ind w:left="1082" w:right="170" w:hanging="37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wody ochronne PE</w:t>
        <w:tab/>
        <w:tab/>
        <w:t>- kombinacja barwy żółtej i zielonej,</w:t>
      </w:r>
    </w:p>
    <w:p>
      <w:pPr>
        <w:pStyle w:val="Podpunkta"/>
        <w:numPr>
          <w:ilvl w:val="0"/>
          <w:numId w:val="15"/>
        </w:numPr>
        <w:tabs>
          <w:tab w:val="clear" w:pos="57"/>
          <w:tab w:val="left" w:pos="1134" w:leader="none"/>
        </w:tabs>
        <w:spacing w:lineRule="auto" w:line="276"/>
        <w:ind w:left="1082" w:right="170" w:hanging="37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wód neutralny musi być izolowany od ochronnego w taki sam sposób jak od przewodu roboczego,</w:t>
      </w:r>
    </w:p>
    <w:p>
      <w:pPr>
        <w:pStyle w:val="Podpunkta"/>
        <w:numPr>
          <w:ilvl w:val="0"/>
          <w:numId w:val="15"/>
        </w:numPr>
        <w:tabs>
          <w:tab w:val="clear" w:pos="57"/>
          <w:tab w:val="left" w:pos="1134" w:leader="none"/>
        </w:tabs>
        <w:spacing w:lineRule="auto" w:line="276"/>
        <w:ind w:left="1082" w:right="170" w:hanging="37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żył oznaczonych kombinacją barw żółtej i zielonej oraz niebieskiej nie wolno stosować, jako żyły robocze.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 wykonaniu instalacji oświetlenia zewnętrznego należy wykonać pomiary wartości natężenia oświetlenia.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miejscach skrzyżowania z innymi instalacjami, dla osłony tego kabla, przewidziano rury ochronne. </w:t>
      </w:r>
    </w:p>
    <w:p>
      <w:pPr>
        <w:pStyle w:val="Opis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ałość wykonać zgodnie z obowiązującymi przepisami, normami oraz zarządzeniami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4" w:name="__RefHeading___Toc516690032"/>
      <w:bookmarkEnd w:id="24"/>
      <w:r>
        <w:rPr>
          <w:rFonts w:cs="Arial"/>
        </w:rPr>
        <w:t>Uwagi dla wykonawcy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/>
      </w:pPr>
      <w:r>
        <w:rPr>
          <w:rFonts w:cs="Calibri" w:ascii="Calibri" w:hAnsi="Calibri"/>
        </w:rPr>
        <w:t xml:space="preserve">O terminie rozpoczęcia prac Wykonawca jest zobowiązany zawiadomić wszystkie zainteresowane strony z co najmniej </w:t>
      </w:r>
      <w:r>
        <w:rPr>
          <w:rFonts w:cs="Calibri" w:ascii="Calibri" w:hAnsi="Calibri"/>
          <w:lang w:val="pl-PL"/>
        </w:rPr>
        <w:t>14</w:t>
      </w:r>
      <w:r>
        <w:rPr>
          <w:rFonts w:cs="Calibri" w:ascii="Calibri" w:hAnsi="Calibri"/>
        </w:rPr>
        <w:t xml:space="preserve"> dniowym wyprzedzeniem. 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/>
      </w:pPr>
      <w:r>
        <w:rPr>
          <w:rFonts w:cs="Calibri" w:ascii="Calibri" w:hAnsi="Calibri"/>
        </w:rPr>
        <w:t xml:space="preserve">Rozpoczęcie robót budowlanych w pobliżu istniejącej sieci należy zgłosić pisemnie z </w:t>
      </w:r>
      <w:r>
        <w:rPr>
          <w:rFonts w:cs="Calibri" w:ascii="Calibri" w:hAnsi="Calibri"/>
          <w:lang w:val="pl-PL"/>
        </w:rPr>
        <w:t>14 </w:t>
      </w:r>
      <w:r>
        <w:rPr>
          <w:rFonts w:cs="Calibri" w:ascii="Calibri" w:hAnsi="Calibri"/>
        </w:rPr>
        <w:t>dniowym wyprzedzeniem do odpowiednich instytucji branżowych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ć zaleceń zawartych w uzgodnieniach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y skrzyżowaniach i zbliżeniach z istniejącą infrastrukturą podziemną należy zachować odstępy izolacyjne zgodnie z obowiązującymi przepisami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przypadku braku możliwości zachowania normatywnych (zalecanych) odległości od istniejącej infrastruktury i sieci podziemnej, należy skontaktować się z jej właścicielem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biekt wytyczyć geodezyjnie przez uprawnioną jednostkę geodezyjną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e roboty objęte niniejszym projektem należy wykonać zgodnie z obowiązującymi normami, przepisami i warunkami na roboty teletechniczne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czas prowadzenia robót przestrzegać aktualnych przepisów BHP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miejscach występowania ewentualnych kolizji wykonać przekopy próbne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rejonie występowania dużego zagęszczenia istniejącego uzbrojenia podziemnego prace prowadzić ręcznie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rasę kabli przed zasypaniem należy zinwentaryzować geodezyjnie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 wykonaniu inwestycji zaktualizować projekt celem wykorzystania go jako dokumentacji powykonawczej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ć inwentaryzację geodezyjną powykonawczą.</w:t>
      </w:r>
    </w:p>
    <w:p>
      <w:pPr>
        <w:pStyle w:val="Opis"/>
        <w:numPr>
          <w:ilvl w:val="0"/>
          <w:numId w:val="25"/>
        </w:numPr>
        <w:tabs>
          <w:tab w:val="clear" w:pos="57"/>
          <w:tab w:val="left" w:pos="2160" w:leader="none"/>
          <w:tab w:val="left" w:pos="2302" w:leader="none"/>
          <w:tab w:val="left" w:pos="414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zystkie zmiany w stosunku do projektu wynikające na etapie realizacji należy uzgodnić z projektantem.</w:t>
      </w:r>
    </w:p>
    <w:p>
      <w:pPr>
        <w:pStyle w:val="Wypenienie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09" w:leader="none"/>
          <w:tab w:val="left" w:pos="794" w:leader="none"/>
          <w:tab w:val="left" w:pos="851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5" w:name="__RefHeading___Toc516690033"/>
      <w:bookmarkEnd w:id="25"/>
      <w:r>
        <w:rPr>
          <w:rFonts w:cs="Arial"/>
        </w:rPr>
        <w:t>Naprawa nawierzchni i terenów zielonych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  <w:lang w:val="pl-PL"/>
        </w:rPr>
        <w:t>Zerwaną lub uszkodzona podczas budowy nawierzchnię należy odtworzyć:</w:t>
      </w:r>
    </w:p>
    <w:p>
      <w:pPr>
        <w:pStyle w:val="Podpunkt"/>
        <w:numPr>
          <w:ilvl w:val="0"/>
          <w:numId w:val="10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ereny trawiaste – miejsca zniszczone obsiać trawą (po uprzednim zagęszczeniu gruntu),</w:t>
      </w:r>
    </w:p>
    <w:p>
      <w:pPr>
        <w:pStyle w:val="Podpunk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kostkę brukową oraz płytki chodnikowe – rozebrać i ponownie ułożyć na podsypce </w:t>
      </w: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</w:rPr>
        <w:t>ementowo - piaskowej zagęszczonej,</w:t>
      </w:r>
    </w:p>
    <w:p>
      <w:pPr>
        <w:pStyle w:val="Podpunkt"/>
        <w:numPr>
          <w:ilvl w:val="0"/>
          <w:numId w:val="10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erzchnię asfaltową – ułożyć na podsypce piaskowej zagęszczonej, podbudowa z tłucznia, </w:t>
      </w:r>
    </w:p>
    <w:p>
      <w:pPr>
        <w:pStyle w:val="Podpunkt"/>
        <w:numPr>
          <w:ilvl w:val="0"/>
          <w:numId w:val="10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wierzchnię betonową - ułożyć na podsypce piaskowej zagęszczonej, podbudowa z tłucznia,</w:t>
      </w:r>
    </w:p>
    <w:p>
      <w:pPr>
        <w:pStyle w:val="Podpunkt"/>
        <w:numPr>
          <w:ilvl w:val="0"/>
          <w:numId w:val="10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wierzchnię ziemną – zagęścić warstwami, teren uporządkować (zagrabić).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 zakończeniu budowy przywrócić nawierzchnię do stanu pierwotneg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5" w:right="567" w:gutter="0" w:header="426" w:top="958" w:footer="794" w:bottom="992"/>
          <w:pgNumType w:start="3" w:fmt="decimal"/>
          <w:formProt w:val="false"/>
          <w:textDirection w:val="lrTb"/>
          <w:docGrid w:type="default" w:linePitch="272" w:charSpace="0"/>
        </w:sect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e przewiduje się negatywnych skutków przedsięwzięcia na szatę roślinną.</w:t>
      </w:r>
    </w:p>
    <w:tbl>
      <w:tblPr>
        <w:tblW w:w="1586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664"/>
        <w:gridCol w:w="407"/>
        <w:gridCol w:w="567"/>
        <w:gridCol w:w="283"/>
        <w:gridCol w:w="567"/>
        <w:gridCol w:w="426"/>
        <w:gridCol w:w="376"/>
        <w:gridCol w:w="396"/>
        <w:gridCol w:w="362"/>
        <w:gridCol w:w="308"/>
        <w:gridCol w:w="259"/>
        <w:gridCol w:w="468"/>
        <w:gridCol w:w="99"/>
        <w:gridCol w:w="228"/>
        <w:gridCol w:w="428"/>
        <w:gridCol w:w="228"/>
        <w:gridCol w:w="296"/>
        <w:gridCol w:w="132"/>
        <w:gridCol w:w="164"/>
        <w:gridCol w:w="132"/>
        <w:gridCol w:w="296"/>
        <w:gridCol w:w="931"/>
        <w:gridCol w:w="163"/>
        <w:gridCol w:w="393"/>
        <w:gridCol w:w="60"/>
        <w:gridCol w:w="396"/>
        <w:gridCol w:w="60"/>
        <w:gridCol w:w="396"/>
        <w:gridCol w:w="340"/>
        <w:gridCol w:w="233"/>
        <w:gridCol w:w="103"/>
        <w:gridCol w:w="180"/>
        <w:gridCol w:w="160"/>
        <w:gridCol w:w="266"/>
        <w:gridCol w:w="70"/>
        <w:gridCol w:w="266"/>
        <w:gridCol w:w="340"/>
        <w:gridCol w:w="174"/>
        <w:gridCol w:w="420"/>
        <w:gridCol w:w="189"/>
        <w:gridCol w:w="147"/>
        <w:gridCol w:w="540"/>
        <w:gridCol w:w="122"/>
        <w:gridCol w:w="360"/>
        <w:gridCol w:w="207"/>
        <w:gridCol w:w="360"/>
        <w:gridCol w:w="236"/>
        <w:gridCol w:w="520"/>
        <w:gridCol w:w="47"/>
        <w:gridCol w:w="360"/>
        <w:gridCol w:w="396"/>
      </w:tblGrid>
      <w:tr>
        <w:trPr>
          <w:trHeight w:val="390" w:hRule="atLeast"/>
        </w:trPr>
        <w:tc>
          <w:tcPr>
            <w:tcW w:w="4703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>TABELA: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OBLICZENIA DOBORU KABLI </w:t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obwodu 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b/>
                <w:bCs/>
                <w:sz w:val="16"/>
                <w:szCs w:val="16"/>
              </w:rPr>
              <w:br/>
              <w:t>[W]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s </w:t>
            </w:r>
            <w:r>
              <w:rPr>
                <w:rFonts w:cs="Symbol" w:ascii="Symbol" w:hAnsi="Symbol"/>
                <w:b/>
                <w:bCs/>
                <w:sz w:val="16"/>
                <w:szCs w:val="16"/>
              </w:rPr>
              <w:t>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 faz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ąd oblicz</w:t>
              <w:br/>
              <w:t>I</w:t>
            </w:r>
            <w:r>
              <w:rPr>
                <w:b/>
                <w:bCs/>
                <w:sz w:val="16"/>
                <w:szCs w:val="16"/>
                <w:vertAlign w:val="subscript"/>
              </w:rPr>
              <w:t>B</w:t>
            </w:r>
            <w:r>
              <w:rPr>
                <w:b/>
                <w:bCs/>
                <w:sz w:val="16"/>
                <w:szCs w:val="16"/>
              </w:rPr>
              <w:t xml:space="preserve"> [A]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 zab. w złączu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stawa n</w:t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bliczenie </w:t>
              <w:br/>
              <w:t>Ir=In*n [A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pas Zab. w złącz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bciążaln.długotrw.</w:t>
              <w:br/>
              <w:t>przewodu I</w:t>
            </w:r>
            <w:r>
              <w:rPr>
                <w:b/>
                <w:bCs/>
                <w:sz w:val="16"/>
                <w:szCs w:val="16"/>
                <w:vertAlign w:val="subscript"/>
              </w:rPr>
              <w:t xml:space="preserve">z </w:t>
            </w:r>
            <w:r>
              <w:rPr>
                <w:b/>
                <w:bCs/>
                <w:sz w:val="16"/>
                <w:szCs w:val="16"/>
              </w:rPr>
              <w:t>[A]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ąd zadział. urządz.</w:t>
              <w:br/>
              <w:t>zabezp. I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[A]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wód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krój żyły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 kabla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dla kabla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b/>
                <w:bCs/>
                <w:i/>
                <w:iCs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</w:t>
            </w:r>
          </w:p>
        </w:tc>
        <w:tc>
          <w:tcPr>
            <w:tcW w:w="3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5*I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ługość</w:t>
              <w:br/>
              <w:t>[ m. ]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adek napięcia odc. [ % 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adek napięcia </w:t>
              <w:br/>
              <w:t>cał.[ % ]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półczynnik k (ułożenia kabla)</w:t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969696"/>
                <w:sz w:val="16"/>
                <w:szCs w:val="16"/>
              </w:rPr>
            </w:pPr>
            <w:r>
              <w:rPr>
                <w:b/>
                <w:bCs/>
                <w:color w:val="969696"/>
                <w:sz w:val="16"/>
                <w:szCs w:val="16"/>
              </w:rPr>
              <w:t>Tr 250 kVA</w:t>
            </w:r>
          </w:p>
        </w:tc>
        <w:tc>
          <w:tcPr>
            <w:tcW w:w="14857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wód X1 (oprawy 9-12.2)</w:t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75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%</w:t>
            </w:r>
          </w:p>
        </w:tc>
        <w:tc>
          <w:tcPr>
            <w:tcW w:w="1090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K1-2PSO-X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1-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1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KY 4x2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1-1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6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KY 4x2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1-1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93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KY 4x2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1-1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24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KY 4x2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1-12.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44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KY 4x2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1-12.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75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G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KY 4x2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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958" w:gutter="0" w:header="426" w:top="1125" w:footer="794" w:bottom="850"/>
          <w:pgNumType w:fmt="decimal"/>
          <w:formProt w:val="false"/>
          <w:textDirection w:val="lrTb"/>
          <w:docGrid w:type="default" w:linePitch="272" w:charSpace="0"/>
        </w:sect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Wypenienie"/>
        <w:snapToGrid w:val="false"/>
        <w:jc w:val="center"/>
        <w:rPr>
          <w:rFonts w:ascii="Calibri" w:hAnsi="Calibri" w:cs="Calibri"/>
          <w:spacing w:val="-10"/>
          <w:sz w:val="28"/>
          <w:szCs w:val="24"/>
        </w:rPr>
      </w:pPr>
      <w:r>
        <w:rPr>
          <w:rFonts w:cs="Calibri" w:ascii="Calibri" w:hAnsi="Calibri"/>
          <w:spacing w:val="-10"/>
          <w:sz w:val="28"/>
          <w:szCs w:val="24"/>
        </w:rPr>
        <w:t>INFORMACJA DOTYCZĄCE BEZPIECZEŃSTWA I OCHRONIE ZDROWIA</w:t>
      </w:r>
    </w:p>
    <w:p>
      <w:pPr>
        <w:pStyle w:val="Normal"/>
        <w:rPr>
          <w:rFonts w:ascii="Calibri" w:hAnsi="Calibri" w:cs="Calibri"/>
          <w:b/>
          <w:b/>
          <w:spacing w:val="-10"/>
          <w:sz w:val="28"/>
          <w:szCs w:val="24"/>
        </w:rPr>
      </w:pPr>
      <w:r>
        <w:rPr>
          <w:rFonts w:cs="Calibri" w:ascii="Calibri" w:hAnsi="Calibri"/>
          <w:b/>
          <w:spacing w:val="-10"/>
          <w:sz w:val="28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7496"/>
      </w:tblGrid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STADIUM:</w:t>
            </w:r>
          </w:p>
        </w:tc>
        <w:tc>
          <w:tcPr>
            <w:tcW w:w="7496" w:type="dxa"/>
            <w:tcBorders/>
            <w:vAlign w:val="bottom"/>
          </w:tcPr>
          <w:p>
            <w:pPr>
              <w:pStyle w:val="Wypenienie"/>
              <w:snapToGrid w:val="fals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>projekt BUDOWLANY</w:t>
            </w:r>
          </w:p>
          <w:p>
            <w:pPr>
              <w:pStyle w:val="Wypenieni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BRANŻA:</w:t>
            </w:r>
          </w:p>
        </w:tc>
        <w:tc>
          <w:tcPr>
            <w:tcW w:w="7496" w:type="dxa"/>
            <w:tcBorders/>
          </w:tcPr>
          <w:p>
            <w:pPr>
              <w:pStyle w:val="Wypenienie"/>
              <w:snapToGrid w:val="fals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>ELEKTROENERGETCZNA/TELETECHNICZNA</w:t>
            </w:r>
          </w:p>
          <w:p>
            <w:pPr>
              <w:pStyle w:val="Wypenieni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inwestor:</w:t>
            </w:r>
          </w:p>
        </w:tc>
        <w:tc>
          <w:tcPr>
            <w:tcW w:w="7496" w:type="dxa"/>
            <w:tcBorders/>
          </w:tcPr>
          <w:p>
            <w:pPr>
              <w:pStyle w:val="Wypenieni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iastO PoznaŃ </w:t>
            </w:r>
          </w:p>
          <w:p>
            <w:pPr>
              <w:pStyle w:val="Wypenienie"/>
              <w:snapToGrid w:val="false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Plac Kolegiacki</w:t>
            </w:r>
          </w:p>
          <w:p>
            <w:pPr>
              <w:pStyle w:val="Wypenienie"/>
              <w:snapToGrid w:val="false"/>
              <w:rPr>
                <w:rFonts w:ascii="Calibri" w:hAnsi="Calibri" w:cs="Calibri"/>
                <w:b w:val="false"/>
                <w:b w:val="false"/>
                <w:spacing w:val="-10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61-841 Poznań</w:t>
            </w:r>
          </w:p>
          <w:p>
            <w:pPr>
              <w:pStyle w:val="Wypenienie"/>
              <w:rPr>
                <w:rFonts w:ascii="Calibri" w:hAnsi="Calibri" w:cs="Calibri"/>
                <w:b w:val="false"/>
                <w:b w:val="false"/>
                <w:spacing w:val="-10"/>
                <w:szCs w:val="24"/>
              </w:rPr>
            </w:pPr>
            <w:r>
              <w:rPr>
                <w:rFonts w:cs="Calibri" w:ascii="Calibri" w:hAnsi="Calibri"/>
                <w:b w:val="false"/>
                <w:spacing w:val="-1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nr umowy:</w:t>
            </w:r>
          </w:p>
        </w:tc>
        <w:tc>
          <w:tcPr>
            <w:tcW w:w="7496" w:type="dxa"/>
            <w:tcBorders/>
          </w:tcPr>
          <w:p>
            <w:pPr>
              <w:pStyle w:val="Wypenienie"/>
              <w:snapToGrid w:val="false"/>
              <w:rPr/>
            </w:pPr>
            <w:r>
              <w:rPr>
                <w:rFonts w:cs="Calibri" w:ascii="Calibri" w:hAnsi="Calibri"/>
                <w:spacing w:val="-10"/>
                <w:szCs w:val="24"/>
              </w:rPr>
              <w:t>KPRM-XI.042.4.2.31.2017</w:t>
            </w:r>
          </w:p>
          <w:p>
            <w:pPr>
              <w:pStyle w:val="Wypenieni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KATEGORIA OBIEKTU BUDOWLANEGO:</w:t>
            </w:r>
          </w:p>
        </w:tc>
        <w:tc>
          <w:tcPr>
            <w:tcW w:w="74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System;Arial" w:hAnsi="System;Arial" w:cs="System;Arial"/>
                <w:b/>
                <w:b/>
                <w:bCs/>
                <w:color w:val="5F5F5F"/>
                <w:spacing w:val="-6"/>
                <w:sz w:val="24"/>
                <w:szCs w:val="24"/>
              </w:rPr>
            </w:pPr>
            <w:r>
              <w:rPr>
                <w:rFonts w:cs="System;Arial" w:ascii="System;Arial" w:hAnsi="System;Arial"/>
                <w:b/>
                <w:bCs/>
                <w:color w:val="5F5F5F"/>
                <w:spacing w:val="-6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bCs/>
                <w:sz w:val="24"/>
                <w:szCs w:val="24"/>
              </w:rPr>
            </w:pPr>
            <w:r>
              <w:rPr>
                <w:rFonts w:cs="System;Arial" w:ascii="System;Arial" w:hAnsi="System;Arial"/>
                <w:b/>
                <w:bCs/>
                <w:sz w:val="24"/>
                <w:szCs w:val="24"/>
              </w:rPr>
              <w:t>XXVI</w:t>
            </w:r>
          </w:p>
          <w:p>
            <w:pPr>
              <w:pStyle w:val="Wypenienie"/>
              <w:snapToGrid w:val="false"/>
              <w:rPr>
                <w:rFonts w:ascii="Calibri" w:hAnsi="Calibri" w:cs="Calibri"/>
                <w:b w:val="false"/>
                <w:b w:val="false"/>
                <w:bCs/>
                <w:spacing w:val="-1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pacing w:val="-10"/>
                <w:sz w:val="24"/>
                <w:szCs w:val="24"/>
              </w:rPr>
            </w:r>
          </w:p>
          <w:p>
            <w:pPr>
              <w:pStyle w:val="Wypenieni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data wykonania:</w:t>
            </w:r>
          </w:p>
        </w:tc>
        <w:tc>
          <w:tcPr>
            <w:tcW w:w="7496" w:type="dxa"/>
            <w:tcBorders/>
          </w:tcPr>
          <w:p>
            <w:pPr>
              <w:pStyle w:val="Wypenienie"/>
              <w:snapToGrid w:val="fals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 xml:space="preserve">11 czerwiec 2018 </w:t>
            </w:r>
            <w:r>
              <w:rPr>
                <w:rFonts w:cs="Calibri" w:ascii="Calibri" w:hAnsi="Calibri"/>
                <w:caps w:val="false"/>
                <w:smallCaps w:val="false"/>
                <w:spacing w:val="-10"/>
                <w:szCs w:val="24"/>
              </w:rPr>
              <w:t>r.</w:t>
            </w:r>
          </w:p>
          <w:p>
            <w:pPr>
              <w:pStyle w:val="Wypenienie"/>
              <w:rPr>
                <w:rFonts w:ascii="Calibri" w:hAnsi="Calibri" w:cs="Calibri"/>
                <w:spacing w:val="-10"/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17" w:type="dxa"/>
            <w:tcBorders/>
          </w:tcPr>
          <w:p>
            <w:pPr>
              <w:pStyle w:val="Hasa"/>
              <w:snapToGrid w:val="false"/>
              <w:rPr>
                <w:rFonts w:ascii="Calibri" w:hAnsi="Calibri" w:cs="Calibri"/>
                <w:color w:val="5F5F5F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5F5F5F"/>
                <w:spacing w:val="-6"/>
                <w:sz w:val="20"/>
                <w:szCs w:val="20"/>
              </w:rPr>
              <w:t>Lokalizacja:</w:t>
            </w:r>
          </w:p>
        </w:tc>
        <w:tc>
          <w:tcPr>
            <w:tcW w:w="7496" w:type="dxa"/>
            <w:tcBorders/>
          </w:tcPr>
          <w:p>
            <w:pPr>
              <w:pStyle w:val="Wypenienie"/>
              <w:snapToGrid w:val="false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Obręb: Śródka ark. 10, dz. nr: </w:t>
            </w:r>
            <w:r>
              <w:rPr>
                <w:rFonts w:cs="Calibri" w:ascii="Calibri" w:hAnsi="Calibri"/>
                <w:sz w:val="22"/>
                <w:szCs w:val="22"/>
              </w:rPr>
              <w:t>68, 70/1;</w:t>
            </w:r>
          </w:p>
          <w:p>
            <w:pPr>
              <w:pStyle w:val="Wypenienie"/>
              <w:snapToGrid w:val="false"/>
              <w:rPr>
                <w:rFonts w:ascii="Calibri" w:hAnsi="Calibri" w:cs="Calibri"/>
                <w:spacing w:val="-10"/>
                <w:sz w:val="28"/>
                <w:szCs w:val="22"/>
              </w:rPr>
            </w:pPr>
            <w:r>
              <w:rPr>
                <w:rFonts w:cs="Calibri" w:ascii="Calibri" w:hAnsi="Calibri"/>
                <w:spacing w:val="-10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25" w:right="567" w:gutter="0" w:header="426" w:top="958" w:footer="794" w:bottom="992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rPr>
          <w:rFonts w:cs="Arial"/>
          <w:spacing w:val="-10"/>
        </w:rPr>
      </w:pPr>
      <w:r>
        <w:rPr>
          <w:rFonts w:cs="Arial"/>
          <w:spacing w:val="-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6085840" cy="1336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2551"/>
                              <w:gridCol w:w="1843"/>
                              <w:gridCol w:w="1843"/>
                              <w:gridCol w:w="129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mgr inż. Zbigniew Gruźlewski</w:t>
                                  </w:r>
                                </w:p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ul. Leśna 14b</w:t>
                                  </w:r>
                                </w:p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62-080 Jankowic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WKP/0242/POOE/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jektowanie bez ogranicze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 specjalności instalacyjnej w zakresie sieci, instalacji i –urządzeń elektrycznych i elektroenergetycznych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Calibri" w:hAnsi="Calibri" w:cs="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FFFFFF"/>
                                      <w:sz w:val="20"/>
                                    </w:rPr>
                                    <w:t>Projektant branży teletechnicznej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Calibri" w:hAnsi="Calibri" w:cs="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ArialNarrowPogrubienieWyrwnanydorodka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7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05.25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8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2551"/>
                        <w:gridCol w:w="1843"/>
                        <w:gridCol w:w="1843"/>
                        <w:gridCol w:w="129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0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Nr uprawnie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ind w:right="-70" w:hanging="0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mgr inż. Zbigniew Gruźlewski</w:t>
                            </w:r>
                          </w:p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ind w:right="-70" w:hanging="0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ul. Leśna 14b</w:t>
                            </w:r>
                          </w:p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ind w:right="-70" w:hanging="0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62-080 Jankowic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WKP/0242/POOE/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  <w:t>Projektowanie bez ogranicze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  <w:t>w specjalności instalacyjnej w zakresie sieci, instalacji i –urządzeń elektrycznych i elektroenergetycznych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left"/>
                              <w:rPr>
                                <w:rFonts w:ascii="Calibri" w:hAnsi="Calibri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20"/>
                              </w:rPr>
                              <w:t>Projektant branży teletechnicznej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left"/>
                              <w:rPr>
                                <w:rFonts w:ascii="Calibri" w:hAnsi="Calibri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ArialNarrowPogrubienieWyrwnanydorodka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78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ozdzia"/>
        <w:numPr>
          <w:ilvl w:val="0"/>
          <w:numId w:val="5"/>
        </w:numPr>
        <w:tabs>
          <w:tab w:val="clear" w:pos="709"/>
          <w:tab w:val="left" w:pos="794" w:leader="none"/>
        </w:tabs>
        <w:ind w:left="709" w:right="170" w:hanging="567"/>
        <w:rPr/>
      </w:pPr>
      <w:bookmarkStart w:id="26" w:name="__RefHeading___Toc516690034"/>
      <w:bookmarkEnd w:id="26"/>
      <w:r>
        <w:rPr/>
        <w:t>informacja o bezpieczeństwie i ochronie zdrowia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7" w:name="__RefHeading___Toc516690035"/>
      <w:bookmarkEnd w:id="27"/>
      <w:r>
        <w:rPr>
          <w:rFonts w:cs="Arial"/>
        </w:rPr>
        <w:t>Podstawa prawna opracowania</w:t>
      </w:r>
    </w:p>
    <w:p>
      <w:pPr>
        <w:pStyle w:val="Opis"/>
        <w:spacing w:lineRule="auto" w:line="276"/>
        <w:rPr/>
      </w:pPr>
      <w:r>
        <w:rPr>
          <w:rFonts w:cs="Calibri" w:ascii="Calibri" w:hAnsi="Calibri"/>
        </w:rPr>
        <w:t>Na podstawie art. 20 ust. 1b Ustawy– Prawo budowlane, tj. z dnia 8 czerwca 2017 r. (Dz.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U. z 2017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r. poz. 1332) wynika obowiązek sporządzenia informacji, dotyczącej bezpieczeństwa i ochrony zdrowia, ze względu na specyfikę projektowanego obiektu budowlanego. </w:t>
      </w:r>
    </w:p>
    <w:p>
      <w:pPr>
        <w:pStyle w:val="Opis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Niniejsze informacje opracowane zostały w sposób określony w Rozporządzeniu Ministra Infrastruktury z dnia 23 czerwca 2003 r. (dz. U. z 2003 r. nr 120, poz. 1126)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8" w:name="__RefHeading___Toc516690036"/>
      <w:bookmarkEnd w:id="28"/>
      <w:r>
        <w:rPr>
          <w:rFonts w:cs="Arial"/>
        </w:rPr>
        <w:t>Zakres prac</w:t>
      </w:r>
    </w:p>
    <w:p>
      <w:pPr>
        <w:pStyle w:val="Normal"/>
        <w:suppressAutoHyphens w:val="true"/>
        <w:jc w:val="both"/>
        <w:rPr>
          <w:rFonts w:ascii="Calibri" w:hAnsi="Calibri" w:cs="Cambria"/>
          <w:sz w:val="24"/>
        </w:rPr>
      </w:pPr>
      <w:r>
        <w:rPr>
          <w:rFonts w:cs="Cambria" w:ascii="Calibri" w:hAnsi="Calibri"/>
          <w:sz w:val="24"/>
        </w:rPr>
        <w:t>Zakres prac został wyszczególniony w podrozdziale 1.2 niniejszego opracowania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29" w:name="__RefHeading___Toc516690037"/>
      <w:bookmarkEnd w:id="29"/>
      <w:r>
        <w:rPr>
          <w:rFonts w:cs="Arial"/>
        </w:rPr>
        <w:t>Elementy zagospodarowania terenu mogące stwarzać zagrożenie bezpieczeństwa i zdrowia ludzi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Elementami zagospodarowania terenu mogącymi stwarzać zagrożenie bezpieczeństwa i zdrowia ludzi podczas prowadzenia prac są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stniejące czynne napowietrzne linie elektroenergetyczne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ębokie wykopy jamiste i liniowe,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na wysokości ponad 5 m przy montażu słupów i opraw oświetleniow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związane z badaniem linii energetycznych pod napięciem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w pobliży gazociągów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a w pobliżu dróg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mbria" w:ascii="Calibri" w:hAnsi="Calibri"/>
          <w:sz w:val="24"/>
          <w:szCs w:val="24"/>
        </w:rPr>
        <w:t>W zależności od odległości miejsca pracy do czynnych urządzeń energetycznych jakimi są linie elektroenergetyczne będą to prace zaliczane do prac pod napięciem lub w pobliżu napięcia. W zależności od rodzaju strefy będą obowiązywały warunki pracy określone w odpowiedniej normie. Zasadniczym aktem prawnym regulującym organizację pracy zapewniającą bezpieczeństwo na czynnych obiektach elektroenergetycznych jest Polska Norma – tłumaczenie normy europejskiej PN-EN 50110-1:2005 „Eksploatacja urządzeń elektrycznych”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30" w:name="__RefHeading___Toc516690038"/>
      <w:bookmarkEnd w:id="30"/>
      <w:r>
        <w:rPr>
          <w:rFonts w:cs="Arial"/>
        </w:rPr>
        <w:t>Wskazania dotyczące przewidywanych zagrożeń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Przed przystąpieniem do realizacji robót związanych z wykonywaniem inwestycji należy przeprowadzić instruktaż pracowników zwracając szczególną uwagę na mogące wystąpić zagrożenia zdrowia i życia. Zwrócić należy szczególną uwagę na zaopatrzenie i dostępność do środków pierwszej pomoc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Podczas prowadzenia wszystkich prac związanych z budową inwestycji należy bezwzględnie przestrzegać aktualnych przepisów BHP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Poniższe wskazania dotyczą przewidywanych zagrożeń występujących podczas realizacji inwestycji, określają skalę i rodzaje zagrożeń oraz miejsce i czas ich wystąpienia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  <w:u w:val="single"/>
        </w:rPr>
      </w:pPr>
      <w:r>
        <w:rPr>
          <w:rFonts w:cs="Cambria" w:ascii="Calibri" w:hAnsi="Calibri"/>
          <w:sz w:val="24"/>
          <w:szCs w:val="24"/>
          <w:u w:val="single"/>
        </w:rPr>
        <w:t xml:space="preserve">Zagrożenie uderzenia spadającymi przedmiotami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Miejsca zagrożeń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montażowe elementów konstrukcyjn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e przy składowaniu materiałów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Czas występowania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ie z harmonogramem prowadzenia prac opracowanym przez Kierownika Budow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  <w:u w:val="single"/>
        </w:rPr>
      </w:pPr>
      <w:r>
        <w:rPr>
          <w:rFonts w:cs="Cambria" w:ascii="Calibri" w:hAnsi="Calibri"/>
          <w:sz w:val="24"/>
          <w:szCs w:val="24"/>
          <w:u w:val="single"/>
        </w:rPr>
        <w:t>Zagrożenia wynikające z prowadzenia prac ziemnych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Miejsce zagrożeni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 przy prowadzeniu wykopów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ach wyładowczych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Czas występowani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ie z harmonogramem prowadzenia prac opracowanym przez Kierownika Budow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  <w:u w:val="single"/>
        </w:rPr>
      </w:pPr>
      <w:r>
        <w:rPr>
          <w:rFonts w:cs="Cambria" w:ascii="Calibri" w:hAnsi="Calibri"/>
          <w:sz w:val="24"/>
          <w:szCs w:val="24"/>
          <w:u w:val="single"/>
        </w:rPr>
        <w:t>Zagrożenia wynikające z prac sprzętu mechanicznego</w:t>
      </w:r>
    </w:p>
    <w:p>
      <w:pPr>
        <w:pStyle w:val="Akapitzlist"/>
        <w:numPr>
          <w:ilvl w:val="0"/>
          <w:numId w:val="21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Miejsca zagrożeń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 przy zastosowaniu sprzętu mechanicznego (spychaczy, koparek)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 przy pracy podnośników i dźwigów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 przy zastosowaniu wiertnic (wykonywanie przepustów).</w:t>
      </w:r>
    </w:p>
    <w:p>
      <w:pPr>
        <w:pStyle w:val="Akapitzlist"/>
        <w:numPr>
          <w:ilvl w:val="0"/>
          <w:numId w:val="21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Czas występowani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ie z harmonogramem prowadzenia prac opracowanym przez Kierownika Budow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  <w:u w:val="single"/>
        </w:rPr>
      </w:pPr>
      <w:r>
        <w:rPr>
          <w:rFonts w:cs="Cambria" w:ascii="Calibri" w:hAnsi="Calibri"/>
          <w:sz w:val="24"/>
          <w:szCs w:val="24"/>
          <w:u w:val="single"/>
        </w:rPr>
        <w:t>Zagrożenia upadkiem z wysokości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Miejsca zagrożeń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y na podestach ruchom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montażowe konstrukcji stalow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montażowe na drabinach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Czas występowani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ie z harmonogramem prowadzenia prac opracowanym przez Kierownika Budow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  <w:u w:val="single"/>
        </w:rPr>
      </w:pPr>
      <w:r>
        <w:rPr>
          <w:rFonts w:cs="Cambria" w:ascii="Calibri" w:hAnsi="Calibri"/>
          <w:sz w:val="24"/>
          <w:szCs w:val="24"/>
          <w:u w:val="single"/>
        </w:rPr>
        <w:t>Zagrożenia porażenia prądem elektrycznym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Miejsca zagrożeń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y w pobliżu czynnych urządzeń elektroenergetyczn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stanowiska prac załadunkowo – wyładunkowych w pobliżu czynnych elektroenergetycznych linii</w:t>
      </w:r>
      <w:r>
        <w:rPr>
          <w:rFonts w:cs="Cambria"/>
          <w:sz w:val="24"/>
          <w:szCs w:val="24"/>
        </w:rPr>
        <w:t xml:space="preserve"> przesyłow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 przy istniejących czynnych kablach elektroenergetyczn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y przy zastosowaniu elektronarzędzi,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Czas występowani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ie z harmonogramem prowadzenia prac opracowanym przez Kierownika Budow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  <w:u w:val="single"/>
        </w:rPr>
      </w:pPr>
      <w:r>
        <w:rPr>
          <w:rFonts w:cs="Cambria" w:ascii="Calibri" w:hAnsi="Calibri"/>
          <w:sz w:val="24"/>
          <w:szCs w:val="24"/>
          <w:u w:val="single"/>
        </w:rPr>
        <w:t>Zagrożenia powodujące urazy ciała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Miejsca zagrożeń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prac w pobliżu urządzeń mechanicznych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wiska w pobliżu wirujących części maszyn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ruszające się środki transportu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tre wystające elementy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liskie i nierówne powierzchnie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adające przedmioty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unięcia ziemi (przy prowadzeniu wykopów)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Czas występowani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ie z harmonogramem prowadzenia prac opracowanym przez Kierownika Budowy.</w:t>
      </w:r>
      <w:r>
        <w:br w:type="page"/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ascii="Calibri" w:hAnsi="Calibri" w:cs="Calibri"/>
        </w:rPr>
      </w:pPr>
      <w:bookmarkStart w:id="31" w:name="__RefHeading___Toc516690039"/>
      <w:bookmarkEnd w:id="31"/>
      <w:r>
        <w:rPr>
          <w:rFonts w:cs="Arial"/>
        </w:rPr>
        <w:t>Wskazania sposobu prowadzenia instruktażu pracowników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 xml:space="preserve">Osobą bezpośrednio odpowiedzialną za prowadzenie prac i przestrzeganie przepisów BHP jest Kierownik Budowy, posiadający wymagane uprawnienia do pełnienia samodzielnych funkcji technicznych w budownictwie.  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ierownik Budowy powinien ustalić wykaz prac szczególnie niebezpiecznych występujących na budowie oraz sposoby postępowania przy wykonywaniu tych prac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Bezpośredni nadzór nad bezpieczeństwem i higieną pracy na stanowiskach pracy sprawują odpowiednio Kierownik Robót oraz Majster, stosownie do zakresu obowiązków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ierownik Budowy przed przystąpieniem do wykonywania robót jest zobowiązany opracować instrukcję bezpiecznego ich wykonania i zaznajomić z nią pracowników w zakresie wykonywanych przez nich prac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Pracownicy zatrudnieni na terenie budowy powinni posiadać odpowiednie uprawnienia dopuszczające do pracy przy urządzeniach elektrycznych, pojazdach mechanicznych, maszynach budowlanych itp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Pracownicy zatrudnieni na terenie budowy powinni być wyposażeni w odpowiedni dla danej pracy sprzęt ochrony osobistej lub zbiorowej oraz powinni być wyposażeni w odzież ochronną wg obowiązujących tabel i norm zakładowych. Pracownicy są zobowiązani do stosowania ich zgodnie z przeznaczeniem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Dla pracowników powinny być organizowane szkolenia BHP. Rodzaje obowiązujących szkoleń podaje Rozporządzenie Ministra Gospodarki i Pracy z dnia 27 lipca 2004 r. w sprawie szkolenia w dziedzinie bezpieczeństwa i higieny pracy ( Dz. U. 2004 Nr 180 poz. 1860). Szkolenie powinno być prowadzone w formie instruktażu — na stanowisku, na którym będzie zatrudniony instruowany pracownik, na podstawie szczegółowego programu opracowanego przez organizatora szkolenia. Szkolenie powinno uwzględniać następujące etapy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mowy wstępne instruktora lub osoby z odpowiednimi kwalifikacjami z instruowanymi pracownikami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kaz i objaśnienie przez instruktora całego procesu pracy, który ma być realizowany przez pracowników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óbne wykonywanie procesu pracy przez pracowników przy korygowaniu przez instruktora sposobów wykonywania pracy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amodzielne prace pracowników pod nadzorem instruktora lub osoby z odpowiednimi kwalifikacjami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Jeżeli pracownik wykonuje prace na różnych stanowiskach, szkolenie powinno uwzględniać wszystkie rodzaje prac, które będą należały do zakresu obowiązków pracownika. Sposób realizacji szkolenia i czas trwania poszczególnych jego części powinny być dostosowane do przygotowania zawodowego i dotychczasowego stażu pracy pracownika oraz zagrożeń występujących przy przewidzianej do wykonywania przez niego pracy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Podczas szkolenia na każdym etapie należy zapoznać pracowników z ryzykiem zawodowym związanym z wykonywaną pracą na poszczególnych stanowiskach pracy, oraz sposobem stosowania podczas pracy środków ochrony osobistej, zabezpieczających przed skutkami zagrożeń np. kaski, szelki, okulary ochronne, odzież ochronna, kamizelki ostrzegawcze itp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 dokumentacji budowy powinny znajdować się wszystkie dokumenty potwierdzające przeprowadzenie szkoleń w zakresie bhp, protokoły z dokonanych kontroli, wykaz wydanych zaleceń w zakresie bhp itp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Każdy pracownik zatrudniony na budowie musi przed dopuszczeniem do pracy: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iadać kwalifikacje zawodowe i uprawnienia adekwatne do wykonywanych czynności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iadać aktualne badania lekarskie i specjalistyczne np. przy pracach wysokościowych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być szkolenie w zakresie BHP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być szkolenie stanowiskowe przeprowadzone na budowie z częstotliwością uzasadnioną zmianą charakteru zagrożeń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ażdorazowe przeprowadzenie instruktażu stanowiskowego powinno być odnotowane w książce instruktażu i potwierdzone przez pracownika własnoręcznym podpisem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Na terenie budowy powinien być do wglądu pracowników plan BIOZ opracowany przez Kierownika Budowy, dokonana ocena ryzyka zawodowego. Informacja, gdzie są przechowywane wyżej wymienione dokumenty powinna znajdować się na tablicy ogłoszeń. </w:t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32" w:name="__RefHeading___Toc516690040"/>
      <w:bookmarkEnd w:id="32"/>
      <w:r>
        <w:rPr>
          <w:rFonts w:cs="Arial"/>
        </w:rPr>
        <w:t>Wskazanie środków technicznych i organizacyjnych zapobiegających niebezpieczeństwom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 xml:space="preserve">Wskazanie środków technicznych i organizacyjnych, zapobiegających niebezpieczeństwom wynikającym z wykonywania robót w strefach szczególnego zagrożenia życia i zdrowia lub w ich sąsiedztwie wynika z obowiązujących przepisów i jest niezbędne dla zapewnienia bezpiecznej i sprawnej komunikacji umożliwiającej szybką pomoc lub ewakuację na skutek zaistnienia nieprzewidzianych wypadków i zagrożeń (np. pożaru, wybuchu, lub innych awarii)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Zakres robót inwestycyjnych dla całego zamierzenia budowlanego wymaga następujących środków technicznych i organizacyjnych wynikających z prowadzenia robót budowlanych w warunkach zagrożenia: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uderzenia spadającymi przedmiotami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sprawdzić stan techniczny konstrukcji i urządzeń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lementy mogące stworzyć zagrożenie należy trwale mocować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boty wykonywać w odzieży ochronnej (rękawice, kaski itp)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montażowe wykonywać zawsze zgodnie z DTR producenta lub projektem indywidualnym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ynikające z prowadzenia prac ziemnych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ren wykopów należy odpowiednio oznakować i zabezpieczyć przed możliwością przypadkowego wpadnięcia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e ziemne należy prowadzić w okresach suchych zgodnie z „Warunkami technicznymi wykonania i odbioru robót budowlanych-montażowych” wykluczając zmianę naturalnej struktury gruntów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py chronić przed napływem wód gruntowych w postaci sączeń lub swobodnego zwierciadła. Przewidzieć konieczność odwodnienia wykopów poprzez pompowanie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py, jamiste pod fundamenty powinny mieć skarpy nachylone pod kątem uniemożliwiającym osuwanie się ziemi. W przypadku gruntów piaszczystych, ewentualnie gdy nie jest możliwe uzyskanie odpowiedniego kąta nachylenia skarp należy zabezpieczyć ściany wykopu przed osuwaniem się ziemi stosując deskowanie.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ynikające z prac sprzętem mechanicznym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e mogą być wykonywane wyłącznie przez osoby z odpowiednimi uprawnieniami.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potwierdzające przygotowanie zawodowe pracowników do wykonywanych czynności muszą być sprawdzone przez Kierownika Budowy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ren prac sprzętu musi być jednoznacznie oznakowany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brania się przebywania osobom podczas pracy dźwigów i koparek w zasięgu działania ich ramion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prac w porach o ograniczonym natężeniu światła dziennego teren należy oznakować tzw. oznakowaniem nocnym (światła pulsujące)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upadki z wysokości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np. na podnośnikach sprawdzić stan techniczny zabezpieczeń (np. barierek ochronnych, koszy itd.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rakcie prac na wysokości stosować zabezpieczenia np. takie jak: szelki bezpieczeństwa, linki, pasy biodrowe, hełmy ochronne do prac wysokościowych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leży zapewnić sprawnie działającą łączność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porażenia prądem elektrycznym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 pracach należy stosować narzędzia izolowane (odporność na przebicie)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leży stosować odzież ochronną przeznaczoną do prac w pobliżu urządzeń pod napięciem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brania się ustawiania dźwigów pod przewodami linii energetycznych i wykonywania pracy w tych warunkach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obieganie niebezpieczeństwom związanym z wykonywanie robót budowlanych gdzie istnieje niebezpieczeństwo porażenia prądem elektrycznym powinno być realizowane zgodnie z :</w:t>
      </w:r>
    </w:p>
    <w:p>
      <w:pPr>
        <w:pStyle w:val="Akapitzlist"/>
        <w:numPr>
          <w:ilvl w:val="2"/>
          <w:numId w:val="14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Normą PN-EN 50110 – „Eksploatacja urządzeń elektrycznych”</w:t>
      </w:r>
    </w:p>
    <w:p>
      <w:pPr>
        <w:pStyle w:val="Akapitzlist"/>
        <w:numPr>
          <w:ilvl w:val="2"/>
          <w:numId w:val="14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Normą PN-E-05115 – „Instalacje elektroenergetyczne prądu przemiennego o napięciu wyższym od 1kV”</w:t>
      </w:r>
    </w:p>
    <w:p>
      <w:pPr>
        <w:pStyle w:val="Akapitzlist"/>
        <w:numPr>
          <w:ilvl w:val="2"/>
          <w:numId w:val="14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Instrukcją Ruchu i Eksploatacji Sieci Przesyłowej</w:t>
      </w:r>
    </w:p>
    <w:p>
      <w:pPr>
        <w:pStyle w:val="Akapitzlist"/>
        <w:numPr>
          <w:ilvl w:val="2"/>
          <w:numId w:val="14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Normą PN-IEC 60364-4-47 – „Instalacje elektryczne w obiektach budowlanych. Ochrona dla zapewnienia bezpieczeństwa. Stosowanie środków ochrony dla zapewnienia bezpieczeństwa. Postanowienia ogólne. Środki ochrony przed porażeniem prądem elektrycznym.”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mbria"/>
          <w:sz w:val="24"/>
          <w:szCs w:val="24"/>
        </w:rPr>
        <w:t>Wynikających z zagrożenia pożarem i wybuchem gazu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sz w:val="24"/>
          <w:szCs w:val="24"/>
        </w:rPr>
        <w:t>zapobieganie niebezpieczeństwom związanym z wykonywanie robót budowlanych gdzie istnieje niebezpieczeństwo czynnego gazociągu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sz w:val="24"/>
          <w:szCs w:val="24"/>
        </w:rPr>
        <w:t>wykonanie przekopów ręcznych w pobliżu istniejącego gazociągu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sz w:val="24"/>
          <w:szCs w:val="24"/>
        </w:rPr>
        <w:t xml:space="preserve">używać czujnik detekcji gazu w pobliżu czynnych gazociągów, podczas wykrycia nieszczelności należy zabezpieczyć teren, oddalić się i wezwać odpowiednie służby.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sz w:val="24"/>
          <w:szCs w:val="24"/>
        </w:rPr>
        <w:t xml:space="preserve">Nie używać źródeł ciepła i otwartego płonienia w pobliżu czynnych gazociągów.  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Zagrożenia powodujące urazy ciał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 prowadzeniu wszystkich prac bezwzględnie należy stosować przeznaczoną w tym celu odzież ochronną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ruszać się w miejscach wyznaczonych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osować wyłącznie urządzenia z zabezpieczeniem pracy przewidzianym przez producenta (np. osłony na części wirujące maszyn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ejsca niebezpieczne (doły, wykopy) jednoznacznie oznakować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ające, ostre krawędzie należy zabezpieczyć poprzez zastosowanie osłon lub ogrodzenie.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 pracach spawalniczych stosować odpowiednie osłony i okulary.</w:t>
      </w:r>
    </w:p>
    <w:p>
      <w:pPr>
        <w:pStyle w:val="Akapitzlist"/>
        <w:suppressAutoHyphens w:val="true"/>
        <w:spacing w:lineRule="auto" w:line="276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33" w:name="__RefHeading___Toc516690041"/>
      <w:bookmarkEnd w:id="33"/>
      <w:r>
        <w:rPr>
          <w:rFonts w:cs="Arial"/>
        </w:rPr>
        <w:t>Stosowane instrukcje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W przypadku zaistnienia zagrożeń życia lub zdrowia mają zastosowanie następujące instrukcje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Instrukcja postępowania w razie zaistnienia wypadku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cedura udzielania pierwszej pomocy i jej organizacja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cedura postępowania powypadkowego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efony alarmowe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Instrukcja postępowania na wypadek pożaru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armowanie wewnętrzne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armowanie zewnętrzne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tosowanie sprzętu ppoż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efony alarmowe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Instrukcja postępowania w przypadku innych zagrożeń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waria sprzętu technicznego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darzenia o charakterze katastrofy budowlanej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darzenia losowe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mbria"/>
          <w:sz w:val="24"/>
          <w:szCs w:val="24"/>
        </w:rPr>
      </w:pPr>
      <w:r>
        <w:rPr>
          <w:rFonts w:cs="Cambria" w:ascii="Calibri" w:hAnsi="Calibri"/>
          <w:sz w:val="24"/>
          <w:szCs w:val="24"/>
        </w:rPr>
        <w:t>Za zapoznanie pracowników z treścią instrukcji odpowiedzialny jest Kierownik Budowy w trakcie instruktaży stanowiskowych bądź inna wyznaczona osoba.</w:t>
      </w:r>
    </w:p>
    <w:p>
      <w:pPr>
        <w:pStyle w:val="Rozdzia1"/>
        <w:numPr>
          <w:ilvl w:val="1"/>
          <w:numId w:val="5"/>
        </w:numPr>
        <w:tabs>
          <w:tab w:val="clear" w:pos="57"/>
          <w:tab w:val="left" w:pos="794" w:leader="none"/>
        </w:tabs>
        <w:spacing w:before="100" w:after="100"/>
        <w:ind w:left="709" w:right="170" w:hanging="567"/>
        <w:outlineLvl w:val="1"/>
        <w:rPr>
          <w:rFonts w:cs="Arial"/>
        </w:rPr>
      </w:pPr>
      <w:bookmarkStart w:id="34" w:name="__RefHeading___Toc516690042"/>
      <w:bookmarkEnd w:id="34"/>
      <w:r>
        <w:rPr>
          <w:rFonts w:cs="Arial"/>
        </w:rPr>
        <w:t>Uwagi i zalecenia końcowe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/>
      </w:pPr>
      <w:r>
        <w:rPr>
          <w:sz w:val="24"/>
        </w:rPr>
        <w:t>Podczas prowadzenia wszystkich prac związanych z budową inwestycji należy bezwzględnie przestrzegać aktualnych przepisów BHP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sz w:val="24"/>
        </w:rPr>
      </w:pPr>
      <w:r>
        <w:rPr>
          <w:sz w:val="24"/>
        </w:rPr>
        <w:t>Każdorazowo przed przystąpieniem do prac sprawdzać stan techniczny sprzętu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sz w:val="24"/>
        </w:rPr>
      </w:pPr>
      <w:r>
        <w:rPr>
          <w:sz w:val="24"/>
        </w:rPr>
        <w:t>Ubiór roboczy oraz oznakowanie pracowników powinno spełniać aktualne wymogi przepisów BHP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sz w:val="24"/>
        </w:rPr>
      </w:pPr>
      <w:r>
        <w:rPr>
          <w:sz w:val="24"/>
        </w:rPr>
        <w:t>Sporządzenie planu BIOZ zgodnie z wymogami ustawy „Prawo budowlane” – Art. 21a ust. 1 spoczywa na Kierowniku Budowy cyt. „Kierownik budowy jest obowiązany, sporządzić lub zapewnić sporządzenie, przed rozpoczęciem budowy, planu bezpieczeństwa i ochrony zdrowia, uwzględniając specyfikę obiektu budowlanego i warunki prowadzenia robót budowlanych”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Plan bezpieczeństwa i ochrony zdrowia (BIOZ) powinien zostać sporządzony zgodnie z paragrafem 3.1 Rozporządzenia Ministra Infrastruktury z dnia 23 czerwca 2003 r. 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sz w:val="24"/>
        </w:rPr>
      </w:pPr>
      <w:r>
        <w:rPr>
          <w:sz w:val="24"/>
        </w:rPr>
        <w:t>W przypadku stwierdzenia bezpośredniego zagrożenia życia lub zdrowia pracowników, osoba kierująca obowiązana jest do niezwłocznego wstrzymania prac i podjęcia działań w celu usunięcia zagrożenia.</w:t>
      </w:r>
    </w:p>
    <w:p>
      <w:pPr>
        <w:pStyle w:val="Akapitzlist"/>
        <w:numPr>
          <w:ilvl w:val="0"/>
          <w:numId w:val="27"/>
        </w:numPr>
        <w:spacing w:lineRule="auto" w:line="276" w:before="0" w:after="200"/>
        <w:contextualSpacing/>
        <w:jc w:val="both"/>
        <w:rPr/>
      </w:pPr>
      <w:r>
        <w:rPr>
          <w:sz w:val="24"/>
        </w:rPr>
        <w:t>Pracownik ma prawo odmówić wykonania polecenia, jeżeli nie może wykonać pracy w sposób zapewniający jemu i osobom zatrudnionym lub postronnym pełnego bezpieczeństwa.</w:t>
      </w:r>
    </w:p>
    <w:sectPr>
      <w:headerReference w:type="default" r:id="rId8"/>
      <w:footerReference w:type="default" r:id="rId9"/>
      <w:type w:val="nextPage"/>
      <w:pgSz w:w="11906" w:h="16838"/>
      <w:pgMar w:left="1125" w:right="567" w:gutter="0" w:header="426" w:top="958" w:footer="794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System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 Narrow" w:ascii="Arial Narrow" w:hAnsi="Arial Narrow"/>
        <w:i/>
        <w:w w:val="90"/>
        <w:lang w:val="pl-PL"/>
      </w:rPr>
      <w:t>ALDROG</w:t>
    </w:r>
    <w:r>
      <w:rPr>
        <w:rFonts w:cs="Arial Narrow" w:ascii="Arial Narrow" w:hAnsi="Arial Narrow"/>
        <w:i/>
        <w:w w:val="90"/>
      </w:rPr>
      <w:t xml:space="preserve"> Sp. z o.o.</w:t>
    </w:r>
    <w:r>
      <w:rPr>
        <w:rFonts w:cs="Arial Narrow" w:ascii="Arial Narrow" w:hAnsi="Arial Narrow"/>
        <w:i/>
        <w:w w:val="90"/>
        <w:lang w:val="pl-PL"/>
      </w:rPr>
      <w:t>, Ul. Starołęcka 7, wej. A, 61-361 Poznań</w:t>
      <w:tab/>
      <w:tab/>
    </w:r>
    <w:r>
      <w:rPr>
        <w:rFonts w:cs="Arial Narrow" w:ascii="Arial Narrow" w:hAnsi="Arial Narrow"/>
        <w:i/>
        <w:w w:val="90"/>
        <w:lang w:val="pl-PL"/>
      </w:rPr>
      <w:fldChar w:fldCharType="begin"/>
    </w:r>
    <w:r>
      <w:rPr>
        <w:i/>
        <w:w w:val="90"/>
        <w:rFonts w:cs="Arial Narrow" w:ascii="Arial Narrow" w:hAnsi="Arial Narrow"/>
        <w:lang w:val="pl-PL"/>
      </w:rPr>
      <w:instrText xml:space="preserve"> PAGE </w:instrText>
    </w:r>
    <w:r>
      <w:rPr>
        <w:i/>
        <w:w w:val="90"/>
        <w:rFonts w:cs="Arial Narrow" w:ascii="Arial Narrow" w:hAnsi="Arial Narrow"/>
        <w:lang w:val="pl-PL"/>
      </w:rPr>
      <w:fldChar w:fldCharType="separate"/>
    </w:r>
    <w:r>
      <w:rPr>
        <w:i/>
        <w:w w:val="90"/>
        <w:rFonts w:cs="Arial Narrow" w:ascii="Arial Narrow" w:hAnsi="Arial Narrow"/>
        <w:lang w:val="pl-PL"/>
      </w:rPr>
      <w:t>27</w:t>
    </w:r>
    <w:r>
      <w:rPr>
        <w:i/>
        <w:w w:val="90"/>
        <w:rFonts w:cs="Arial Narrow" w:ascii="Arial Narrow" w:hAnsi="Arial Narrow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PROJEKT BUDOWY OŚWIETLENIA ORAZ MONITORINGU WIZYJNEGO WZDŁUŻ PLANOWANEJ ŚCIEŻKI PIESZO-ROWEROWEJ</w:t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WARTOSTRADA, NA ODCINKU POD MOSTEM BOLESŁAWA CHROBREGO DO GRANICY Z DZIAŁKĄ 35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PROJEKT BUDOWY OŚWIETLENIA ORAZ MONITORINGU WIZYJNEGO WZDŁUŻ PLANOWANEJ ŚCIEŻKI PIESZO-ROWEROWEJ</w:t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WARTOSTRADA, NA ODCINKU POD MOSTEM BOLESŁAWA CHROBREGO DO GRANICY Z DZIAŁKĄ 3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Black" w:hAnsi="Arial Black" w:cs="Arial"/>
        <w:b/>
        <w:b/>
        <w:color w:val="99CC00"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902335" cy="91440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99CC00"/>
        <w:sz w:val="22"/>
        <w:szCs w:val="22"/>
      </w:rPr>
      <w:t>Aldrog Sp. z o.o.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ul. Starołęcka 7, wej. A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61-361 Poznań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tel. +48 506 057 807</w:t>
    </w:r>
  </w:p>
  <w:p>
    <w:pPr>
      <w:pStyle w:val="Normal"/>
      <w:jc w:val="right"/>
      <w:rPr>
        <w:lang w:val="en-US"/>
      </w:rPr>
    </w:pPr>
    <w:r>
      <w:rPr>
        <w:rFonts w:cs="Calibri" w:ascii="Calibri" w:hAnsi="Calibri"/>
        <w:lang w:val="en-US"/>
      </w:rPr>
      <w:t xml:space="preserve">e-mail: </w:t>
    </w:r>
    <w:hyperlink r:id="rId2">
      <w:r>
        <w:rPr>
          <w:rStyle w:val="InternetLink"/>
          <w:rFonts w:cs="Calibri" w:ascii="Calibri" w:hAnsi="Calibri"/>
          <w:lang w:val="en-US"/>
        </w:rPr>
        <w:t>biuro@aldrog.com</w:t>
      </w:r>
    </w:hyperlink>
  </w:p>
  <w:p>
    <w:pPr>
      <w:pStyle w:val="Footer"/>
      <w:jc w:val="right"/>
      <w:rPr>
        <w:rFonts w:cs="Arial"/>
        <w:color w:val="99CC00"/>
        <w:lang w:val="en-US"/>
      </w:rPr>
    </w:pPr>
    <w:r>
      <w:rPr>
        <w:rFonts w:cs="Arial"/>
        <w:color w:val="99CC00"/>
        <w:lang w:val="en-US"/>
      </w:rPr>
      <w:t>_________________________________________________________________________________</w:t>
    </w:r>
  </w:p>
  <w:p>
    <w:pPr>
      <w:pStyle w:val="Header"/>
      <w:rPr>
        <w:rFonts w:cs="Arial"/>
        <w:color w:val="99CC00"/>
        <w:lang w:val="en-US"/>
      </w:rPr>
    </w:pPr>
    <w:r>
      <w:rPr>
        <w:rFonts w:cs="Arial"/>
        <w:color w:val="99CC00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PROJEKT BUDOWY OŚWIETLENIA ORAZ MONITORINGU WIZYJNEGO WZDŁUŻ PLANOWANEJ ŚCIEŻKI PIESZO-ROWEROWEJ</w:t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WARTOSTRADA, NA ODCINKU POD MOSTEM BOLESŁAWA CHROBREGO DO GRANICY Z DZIAŁKĄ 35.</w:t>
    </w:r>
  </w:p>
  <w:p>
    <w:pPr>
      <w:pStyle w:val="Normal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§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§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794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78"/>
        </w:tabs>
        <w:ind w:left="1078" w:hanging="79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644"/>
        </w:tabs>
        <w:ind w:left="0" w:firstLine="284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07"/>
        </w:tabs>
        <w:ind w:left="90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Odwoaniedokomentarza">
    <w:name w:val="Odwołanie do komentarza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pisZnak">
    <w:name w:val="opis Znak"/>
    <w:qFormat/>
    <w:rPr>
      <w:rFonts w:ascii="Arial" w:hAnsi="Arial" w:cs="Arial"/>
      <w:sz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notatkiZnak">
    <w:name w:val="Nagłówek notatki Znak"/>
    <w:qFormat/>
    <w:rPr>
      <w:rFonts w:ascii="Arial" w:hAnsi="Arial" w:cs="Arial"/>
      <w:sz w:val="24"/>
      <w:szCs w:val="24"/>
      <w:lang w:val="en-US"/>
    </w:rPr>
  </w:style>
  <w:style w:type="character" w:styleId="FooterZnak">
    <w:name w:val="Footer Znak"/>
    <w:qFormat/>
    <w:rPr>
      <w:color w:val="000000"/>
      <w:sz w:val="24"/>
      <w:szCs w:val="24"/>
      <w:lang w:bidi="ar-SA"/>
    </w:rPr>
  </w:style>
  <w:style w:type="character" w:styleId="Znakinumeracji">
    <w:name w:val="Znaki numeracji"/>
    <w:qFormat/>
    <w:rPr/>
  </w:style>
  <w:style w:type="character" w:styleId="OpisZnak1">
    <w:name w:val="opis Znak1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widowControl w:val="false"/>
      <w:spacing w:lineRule="auto" w:line="360"/>
      <w:ind w:left="170" w:right="17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Rozdzia">
    <w:name w:val="Rozdział"/>
    <w:basedOn w:val="Opis"/>
    <w:next w:val="Opis"/>
    <w:qFormat/>
    <w:pPr>
      <w:numPr>
        <w:ilvl w:val="0"/>
        <w:numId w:val="5"/>
      </w:numPr>
      <w:tabs>
        <w:tab w:val="clear" w:pos="57"/>
        <w:tab w:val="left" w:pos="709" w:leader="none"/>
      </w:tabs>
      <w:spacing w:lineRule="auto" w:line="276"/>
    </w:pPr>
    <w:rPr>
      <w:rFonts w:ascii="Calibri" w:hAnsi="Calibri" w:cs="Calibri"/>
      <w:b/>
      <w:smallCaps/>
      <w:sz w:val="28"/>
    </w:rPr>
  </w:style>
  <w:style w:type="paragraph" w:styleId="Podpunkt">
    <w:name w:val="podpunkt-"/>
    <w:basedOn w:val="Opis"/>
    <w:qFormat/>
    <w:pPr>
      <w:numPr>
        <w:ilvl w:val="0"/>
        <w:numId w:val="18"/>
      </w:numPr>
    </w:pPr>
    <w:rPr/>
  </w:style>
  <w:style w:type="paragraph" w:styleId="Podpunkt1">
    <w:name w:val="podpunkt."/>
    <w:basedOn w:val="Opis"/>
    <w:qFormat/>
    <w:pPr>
      <w:numPr>
        <w:ilvl w:val="0"/>
        <w:numId w:val="13"/>
      </w:numPr>
    </w:pPr>
    <w:rPr/>
  </w:style>
  <w:style w:type="paragraph" w:styleId="Podpunkt11">
    <w:name w:val="podpunkt-1"/>
    <w:basedOn w:val="Opis"/>
    <w:qFormat/>
    <w:pPr>
      <w:numPr>
        <w:ilvl w:val="0"/>
        <w:numId w:val="20"/>
      </w:numPr>
      <w:tabs>
        <w:tab w:val="clear" w:pos="57"/>
        <w:tab w:val="left" w:pos="360" w:leader="none"/>
      </w:tabs>
      <w:ind w:left="1418" w:right="170" w:hanging="0"/>
    </w:pPr>
    <w:rPr/>
  </w:style>
  <w:style w:type="paragraph" w:styleId="Podpunkta">
    <w:name w:val="podpunkt-a"/>
    <w:basedOn w:val="Opis"/>
    <w:qFormat/>
    <w:pPr>
      <w:numPr>
        <w:ilvl w:val="0"/>
        <w:numId w:val="11"/>
      </w:numPr>
    </w:pPr>
    <w:rPr/>
  </w:style>
  <w:style w:type="paragraph" w:styleId="Rozdzia1">
    <w:name w:val="Rozdział-"/>
    <w:basedOn w:val="Normal"/>
    <w:qFormat/>
    <w:pPr>
      <w:widowControl w:val="false"/>
      <w:numPr>
        <w:ilvl w:val="0"/>
        <w:numId w:val="5"/>
      </w:numPr>
      <w:spacing w:lineRule="auto" w:line="360"/>
      <w:ind w:right="170" w:hanging="0"/>
      <w:jc w:val="both"/>
    </w:pPr>
    <w:rPr>
      <w:b/>
      <w:sz w:val="24"/>
    </w:rPr>
  </w:style>
  <w:style w:type="paragraph" w:styleId="Rrozdzia">
    <w:name w:val="Rrozdział="/>
    <w:basedOn w:val="Normal"/>
    <w:qFormat/>
    <w:pPr>
      <w:widowControl w:val="false"/>
      <w:numPr>
        <w:ilvl w:val="0"/>
        <w:numId w:val="5"/>
      </w:numPr>
      <w:spacing w:lineRule="auto" w:line="360"/>
      <w:ind w:right="170" w:hanging="0"/>
      <w:jc w:val="both"/>
    </w:pPr>
    <w:rPr>
      <w:b/>
      <w:sz w:val="24"/>
    </w:rPr>
  </w:style>
  <w:style w:type="paragraph" w:styleId="Contents1">
    <w:name w:val="TOC 1"/>
    <w:basedOn w:val="Opis"/>
    <w:next w:val="Normal"/>
    <w:pPr>
      <w:tabs>
        <w:tab w:val="clear" w:pos="57"/>
        <w:tab w:val="left" w:pos="1134" w:leader="none"/>
        <w:tab w:val="right" w:pos="9639" w:leader="dot"/>
      </w:tabs>
      <w:ind w:left="1134" w:right="284" w:hanging="964"/>
    </w:pPr>
    <w:rPr>
      <w:b/>
      <w:smallCaps/>
      <w:sz w:val="28"/>
      <w:lang w:val="en-US" w:eastAsia="en-US"/>
    </w:rPr>
  </w:style>
  <w:style w:type="paragraph" w:styleId="Contents2">
    <w:name w:val="TOC 2"/>
    <w:basedOn w:val="Opis"/>
    <w:next w:val="Normal"/>
    <w:pPr>
      <w:tabs>
        <w:tab w:val="clear" w:pos="57"/>
        <w:tab w:val="left" w:pos="1134" w:leader="none"/>
        <w:tab w:val="right" w:pos="9639" w:leader="dot"/>
      </w:tabs>
      <w:ind w:left="1134" w:right="170" w:hanging="964"/>
    </w:pPr>
    <w:rPr>
      <w:lang w:val="en-US" w:eastAsia="en-US"/>
    </w:rPr>
  </w:style>
  <w:style w:type="paragraph" w:styleId="Contents3">
    <w:name w:val="TOC 3"/>
    <w:basedOn w:val="Opis"/>
    <w:next w:val="Normal"/>
    <w:pPr>
      <w:tabs>
        <w:tab w:val="clear" w:pos="57"/>
        <w:tab w:val="left" w:pos="1600" w:leader="none"/>
        <w:tab w:val="left" w:pos="9498" w:leader="dot"/>
      </w:tabs>
      <w:spacing w:lineRule="auto" w:line="480"/>
      <w:ind w:left="1560" w:right="170" w:hanging="426"/>
      <w:jc w:val="left"/>
    </w:pPr>
    <w:rPr>
      <w:b/>
      <w:lang w:val="en-US" w:eastAsia="en-US"/>
    </w:rPr>
  </w:style>
  <w:style w:type="paragraph" w:styleId="Podpunktabc">
    <w:name w:val="podpunkt_abc"/>
    <w:qFormat/>
    <w:pPr>
      <w:widowControl/>
      <w:bidi w:val="0"/>
      <w:spacing w:lineRule="auto" w:line="360" w:before="56" w:after="56"/>
      <w:ind w:left="1020" w:right="170" w:hanging="0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odrozdzia">
    <w:name w:val="Podrozdział"/>
    <w:next w:val="Opis"/>
    <w:qFormat/>
    <w:pPr>
      <w:keepNext w:val="true"/>
      <w:keepLines/>
      <w:widowControl/>
      <w:bidi w:val="0"/>
      <w:spacing w:lineRule="atLeast" w:line="360" w:before="85" w:after="85"/>
      <w:ind w:left="907" w:right="170" w:hanging="0"/>
      <w:jc w:val="both"/>
    </w:pPr>
    <w:rPr>
      <w:rFonts w:ascii="Arial" w:hAnsi="Arial" w:eastAsia="Times New Roman" w:cs="Arial"/>
      <w:b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">
    <w:name w:val="TEKST"/>
    <w:qFormat/>
    <w:pPr>
      <w:widowControl/>
      <w:bidi w:val="0"/>
      <w:ind w:left="640" w:hanging="11"/>
    </w:pPr>
    <w:rPr>
      <w:rFonts w:ascii="Arial" w:hAnsi="Arial" w:eastAsia="Times New Roman" w:cs="Arial"/>
      <w:color w:val="000000"/>
      <w:sz w:val="28"/>
      <w:szCs w:val="20"/>
      <w:lang w:val="pl-PL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Numerowanie">
    <w:name w:val="numerowanie"/>
    <w:basedOn w:val="Opis"/>
    <w:qFormat/>
    <w:pPr>
      <w:numPr>
        <w:ilvl w:val="0"/>
        <w:numId w:val="23"/>
      </w:numPr>
    </w:pPr>
    <w:rPr/>
  </w:style>
  <w:style w:type="paragraph" w:styleId="Henryk">
    <w:name w:val="Henryk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Punkt1">
    <w:name w:val="Punkt 1"/>
    <w:basedOn w:val="Normal"/>
    <w:qFormat/>
    <w:pPr>
      <w:numPr>
        <w:ilvl w:val="0"/>
        <w:numId w:val="3"/>
      </w:numPr>
      <w:tabs>
        <w:tab w:val="clear" w:pos="57"/>
        <w:tab w:val="left" w:pos="284" w:leader="none"/>
      </w:tabs>
    </w:pPr>
    <w:rPr>
      <w:rFonts w:ascii="Times New Roman" w:hAnsi="Times New Roman" w:cs="Times New Roman"/>
    </w:rPr>
  </w:style>
  <w:style w:type="paragraph" w:styleId="Paragraf">
    <w:name w:val="Paragraf"/>
    <w:basedOn w:val="Normal"/>
    <w:qFormat/>
    <w:pPr>
      <w:numPr>
        <w:ilvl w:val="0"/>
        <w:numId w:val="3"/>
      </w:numPr>
      <w:jc w:val="center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podstawowy2">
    <w:name w:val="Tekst podstawowy 2"/>
    <w:basedOn w:val="Normal"/>
    <w:qFormat/>
    <w:pPr>
      <w:ind w:right="-148" w:hanging="0"/>
    </w:pPr>
    <w:rPr/>
  </w:style>
  <w:style w:type="paragraph" w:styleId="Tekstpodstawowy3">
    <w:name w:val="Tekst podstawowy 3"/>
    <w:basedOn w:val="Normal"/>
    <w:qFormat/>
    <w:pPr/>
    <w:rPr>
      <w:i/>
      <w:iCs/>
      <w:sz w:val="16"/>
    </w:rPr>
  </w:style>
  <w:style w:type="paragraph" w:styleId="Text1">
    <w:name w:val="text1"/>
    <w:basedOn w:val="Normal"/>
    <w:qFormat/>
    <w:pPr>
      <w:spacing w:before="100" w:after="100"/>
    </w:pPr>
    <w:rPr>
      <w:rFonts w:ascii="Verdana" w:hAnsi="Verdana" w:eastAsia="Arial Unicode MS" w:cs="Arial Unicode MS"/>
    </w:rPr>
  </w:style>
  <w:style w:type="paragraph" w:styleId="TableText">
    <w:name w:val="Table Text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odpisemail">
    <w:name w:val="Podpis e-mail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12"/>
    <w:basedOn w:val="Normal"/>
    <w:qFormat/>
    <w:pPr>
      <w:widowControl w:val="false"/>
      <w:tabs>
        <w:tab w:val="clear" w:pos="57"/>
        <w:tab w:val="left" w:pos="1773" w:leader="none"/>
        <w:tab w:val="left" w:pos="2198" w:leader="none"/>
      </w:tabs>
      <w:ind w:right="72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Nagweknotatki">
    <w:name w:val="Nagłówek notatki"/>
    <w:basedOn w:val="Normal"/>
    <w:next w:val="Normal"/>
    <w:qFormat/>
    <w:pPr>
      <w:spacing w:lineRule="auto" w:line="360"/>
    </w:pPr>
    <w:rPr>
      <w:sz w:val="24"/>
      <w:szCs w:val="24"/>
      <w:lang w:val="en-US"/>
    </w:rPr>
  </w:style>
  <w:style w:type="paragraph" w:styleId="Stopka1">
    <w:name w:val="Stopk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asa">
    <w:name w:val="hasła"/>
    <w:basedOn w:val="Normal"/>
    <w:qFormat/>
    <w:pPr>
      <w:suppressAutoHyphens w:val="true"/>
    </w:pPr>
    <w:rPr>
      <w:rFonts w:ascii="Arial Narrow" w:hAnsi="Arial Narrow" w:cs="Arial"/>
      <w:b/>
      <w:caps/>
      <w:color w:val="808080"/>
      <w:sz w:val="24"/>
      <w:szCs w:val="24"/>
    </w:rPr>
  </w:style>
  <w:style w:type="paragraph" w:styleId="StylArialNarrowPogrubienieWyrwnanydorodka">
    <w:name w:val="Styl Arial Narrow Pogrubienie Wyrównany do środka"/>
    <w:basedOn w:val="Normal"/>
    <w:qFormat/>
    <w:pPr>
      <w:suppressAutoHyphens w:val="true"/>
      <w:jc w:val="center"/>
    </w:pPr>
    <w:rPr>
      <w:rFonts w:ascii="Arial Narrow" w:hAnsi="Arial Narrow" w:cs="Arial Narrow"/>
      <w:b/>
      <w:bCs/>
      <w:sz w:val="24"/>
    </w:rPr>
  </w:style>
  <w:style w:type="paragraph" w:styleId="Wypenienie">
    <w:name w:val="wypełnienie"/>
    <w:basedOn w:val="Normal"/>
    <w:qFormat/>
    <w:pPr>
      <w:suppressAutoHyphens w:val="true"/>
    </w:pPr>
    <w:rPr>
      <w:rFonts w:ascii="Arial Narrow" w:hAnsi="Arial Narrow" w:cs="Arial"/>
      <w:b/>
      <w:caps/>
      <w:sz w:val="24"/>
      <w:szCs w:val="28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aldro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51:00Z</dcterms:created>
  <dc:creator>ZG</dc:creator>
  <dc:description/>
  <dc:language>en-US</dc:language>
  <cp:lastModifiedBy>Użytkownik systemu Windows</cp:lastModifiedBy>
  <cp:lastPrinted>2018-06-10T19:49:00Z</cp:lastPrinted>
  <dcterms:modified xsi:type="dcterms:W3CDTF">2018-06-13T19:51:00Z</dcterms:modified>
  <cp:revision>4</cp:revision>
  <dc:subject/>
  <dc:title>opis</dc:title>
</cp:coreProperties>
</file>